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NUDIAL.EXE, Version 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.ZIP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that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ENUDIAL.EXE, Harald Ma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DIAL.ZIP package--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DIAL.EXE, Version 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stributors must distribute the most recent version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provided on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ractor/manufacturer is Harald Matej, Esalen Inst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Sur, 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