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NUDIAL.EXE, Version 2.0 - LICENSE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N U D I A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I C E N S E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NUDIAL.EXE version 2.0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additional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IAL.EXE is NOT a public domain program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arald Matej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Matej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evalu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ocumentation) after the 30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make a registration payment to Harald Ma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NUDIAL.EXE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fter the 30-day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pyright holder for MENUDIAL.EXE, Harald Matej autho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Harald Matej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MENUDIAL.ZIP diskette for their own use (for evalu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person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DIAL.ZI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 listed in the PACKING.LST text file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.LST text file or any files listed therein are missing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ckage is not complete and distribution is forbidde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--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--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MENUDIAL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IAL.ZI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ing, as long as the total (per disk) does not exceed eight dollar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NUDIAL.EXE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Harald Matej, Esalen Inst., Big Su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3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