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did  not "grasp"  a new  theology, or 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.   Rather,  he  was "grasped"  by God,  and t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an to  proclaim  the  true religion  that Christ  ha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.     "Christ    originated   Christianity;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ted it."   [J.  W.  Mendenhall,  PLATO  AND  PAUL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Y AND CHRISTIANITY  (Cincinnati: Cranston and St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86), p. 42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is experience in Christ, Paul was mad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ce of  the  Old  and the  New.  He sees in Abrah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thing  he  sees  in  himself  and  he  formul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 theology  of God's  redemption  in  Christ 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perience is trans-dispensational and supercultu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built  his theology  upon his  own 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 living gospel  tradition of  the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d  been passed on to him and up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ught to  bear his  vigorous mind.   H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 a   theology;  he   drew  out  r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ations of  what already  existed i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arly church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theology,  therefore, is  an attempt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nal expression  to the  meaning of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, particular  his own experien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what  he  believed  to  be  the 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ations of  what  God  had  been  p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  in  history  through  Christ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rch.    (ENCYCLOPAEDIA  BRITANNICA,  1965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v. 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  other   possible  sources  of  Paul's  t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pinions  have been  expressed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 Paul's thought.  Men have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an   mystery    religions,   the    helle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,     the      current    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rticularly  Stoicism)  to  find  parall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ce.   This search  has produced  fa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 labour put  into it  might  lead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.   Modern scholarship  tends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for the essentials of Paul's thought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in his Jewish background, in the 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 rabbinic Judaism.  . . . .    Whateve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rowed, however, from any source, 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 power and  presence of him "in wh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 all  the treasures  of wisdom  and 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l. ii, 3).     (ENCYCLOPAEDIA  BRITANNICA,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, s.v. "Paul, 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was a fragmatist and not a systematic thinker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atist,  according  to Ralph  Earle, is one who pro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ruths he understands well.  He does not interpo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polate   other   doctrines  to   produce  a 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expressed  "the  Christian  faith  in  for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it  to  transcend  those limitations 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 it sectarian."  (ENCYCLOPAEDIA  BRITANNICA,  1965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v. 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denhall laudes 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 this obscurity  Paul is sure to come,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the Son of Man, he is 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gious teacher,  if not  the  world's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 hero,  and history  will gradu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relations  to  all  religious  moveme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ily to  the world's  civilization.  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n,  he is  the representative  of 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s; as  Plato stands  for Philosophy,  s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PROPERLY  STAND FOR CHRISTIANITY. (Menden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O AND PAUL; OR PHILOSOPHY AND CHRISTIANITY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ruths did Paul empha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say gives great importance to Paul'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that the  vision  was real, Saul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t.   It was  the most  real event i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hanged  his whole  career.  It has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of  all history,  and affected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   The full  comprehension of thi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velous event  is fundamental  in the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.   The more  one ponders  over  i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one  understands it, the more real 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sp of  the true  nature of  religion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relation  between God  and man.   [Willia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say, PICTURES  OF THE  APOSTOLIC CHURCH  (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s: Baker Book House, 1959), pp. 102-10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arl  Barth  is  describing  Christian  conversion   in 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ary on Romans 8:1-2.  He presents a perspectiv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  more  from  God's  vantage  point,  like  Calv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th is  not dealing with mere abstract doctrine,  bu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fe-changing  experience of meeting  Christ.  The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Christian  conversion  is  that  we  are IN CHRIST JES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Karl Barth,  THE EPISTLE  TO  THE  ROMANS   (London: 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Press, 1957), pp. 271 ff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en assigns great importance to Paul'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is immediateness of the conversion, Pa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ng to stake the whole of his life; upon 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his  apostolic  authority.    (Mac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OF PAUL'S RELIGION, p. 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  also  notes the  uniqueness of  Paul's con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esus  appeared to him visibly.  (Machen,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'S RELIGION, p. 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 Christ is vital to individual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 to  God because  he loves us.  Paul's prima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fe  was  to  please God  and help people by l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rist.  The  very  nature  of God is revealed i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mptive acts  throughout  Old  Testament and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  God's desire to be  reconciled to man and to 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 is  revealed in  his  sending  Christ  to  die  for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gment is only a necessary secon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's first  goal  was  to  see  peopl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.   His next  goal was to see Christ form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ose  God foreknew [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Christ   as  Savior]   h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stined  to   be  conform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ness of  his Son,  that he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rstborn   among  many  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omans 8:2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himself was a good example of being Christ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m  the Spirit  of Christ  was incarn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ordinary degree.   The life of the Son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ade  manifest in  his flesh.  (Jeff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PAUL, p.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ather, motivate by love, opened himself to rej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his  heart to  man to redeem man.  What  greater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 than  having  one's  love  rejected?    Pau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ed  by love, opened his heart to people in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news  of redemption through Christ.  Paul ha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with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,  through   love  and  wisdom,  made  the  pl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vation  simple.   Through  fairness  to all, God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lan: Christ.  God's holiness is the source of his 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d's  Holiness--&gt; Justice--&gt; 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and Silas stated the plan concisely: " . . . belie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rd Jesus, and you will be saved . . . ."   (Acts 16: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's  message   was  simply   Christ  and  his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vation  is  in the  person Jesus Christ.  Christ'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d through faith, not by keeping th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 of legalism,  Jesus  and  Paul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rine of salvation by grace through fa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rine is  implicit in  Jesus  and  explic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.   [William  Hordern,  A  LAYMAN'S  GU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STANT  THEOLOGY   (New  York:  The 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1962), p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ure  of this  salvation  is  not  philoso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logical, religious,  autoergosoteric, but life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 IS--everything  else is illusion and inauthenic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when  he is brought into Christ by the Holy Spir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 of  faith.    This  is  the  gospel  message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God.  (Galatians 1:1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tting conclusion for so great a truth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 as your Savior if you have not done so.  Here 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eive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D LOVES YOU.  Realize that God loves you and  des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of jo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od so loved the world, that h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 only  begotten  Son,  that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ieveth in him should not  peris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everlasting life.  (John 3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did God tell you  that  he loves  you, 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d  his love by sending his Son to die for you!  H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expressed by the full and high quality  life  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ed  for  you NOW--in this life as well as in the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ief [Satan] comes only to st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 and  destroy; I have co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have life, and have it to th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ohn 1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 is  there so much evil in the world and why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IN HAS SEPARATED YOU FROM GOD. Because people are si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 cut  off from God  and  his  blessings. 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and  human experience confirms that we are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all  have  sinned, and come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were created for fellowship  with God. 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lowship  was  broken  when  we  rebelled against God.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 wages  of sin is deat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t of God is  eternal  life  in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sus   our   Lord.  (Romans  6:2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continually strive for the abundant life 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short.  Business success, wealth, education,  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e,  drugs,  pleasure and all human substitutes can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d-shaped void  in the human heart.  How  do  we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ciled 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ESUS  CHRIST  IS THE ONLY ANSWER.  Jesus Christ i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provision to forgive our sin and give us abundan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died for us--he took our penalty of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  rarely   will  anyone  di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eous man,  though  for  a  good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 might possibly dare to di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 demonstrates his own love for  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 WHILE WE WERE STILL SINNERS,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D  FOR  US.  [Italics  mine]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:7-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monstrated that Christ's death was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at I received I pass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as  of first importance: tha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d  for  our  sins  according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ures,  that  he was buried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raised on the third day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criptures,  and that h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er, and then to  the  Twelve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,  he  appeared  to  more  tha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dred of the brother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 of  whom  are  still livin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have  fallen  asleep.     Then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ed   to  James,  then  to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stles, and last of all he appe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 also,  as  to  one  abnormally 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  Corinthians 15:3-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us answered, "I am  the  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uth and the life,  No one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her except through  me."  (John  14: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enough to know that God  loves  you,  tha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cut  you  off from God and that Jesus Chris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YOU  MUST RECEIVE CHRIST PERSONALLY.  You mus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Christ as your Lord  and Savior.   The  Bibl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 to all who received him,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ieved  in  his name, he g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come children of God--children 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of  natural  descent,  nor 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sion or a husband's will, but b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.  (John  1:12-13, 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it 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 faith--and  this  is  not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ves, it is the gift of God--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, so that no one can boast,  Fo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God's workmanship, created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sus  to  do  good  works,   which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ared    in  advance  for  us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phesians   2:8-9,  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receive  the truth about Jesus 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Holy Spirit will give you faith to trust hi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Savior.  Then, when you  receive  Christ,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  will give you a spiritual rebirth.  Jesus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ot be surprised at m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You  must  be  born  again.'  (John 3: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ost important experience that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 God will bring new life into your being. This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you more like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phet Isaiah  painted this beautiful  word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n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saiah 61:1-3, N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iah speaks of the joy of deliverance from past 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bondage  of  sin.    However, it  does  not happ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 stands  at  your heart's door, but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!  I have been stand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 and  I  am  constantly kno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one hears me calling him and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,  I will come in and fellow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, and he with  me.  (Revelation  3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ving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 receive  Christ in your heart right  now.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ighty God, I confess  that  I  have 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 you.  I ask you to  forgive me. 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 as  my  Lord  and  Savio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iving my sins and giving me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  someone  that  you  have  accepted  Chri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or.  Please  write  me  and  tell  me the good new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presentation of the plan of salvation was adap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Bill Bright's "Four Spiritual Law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