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ONE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ostle Paul has had more influence on history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human being except the  founder  of  Christia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rief study of Paul  and  his effect on other grea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urch history is essen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lar J. Kenneth Grider, PhD, called it an "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 read  it.  Then, please read Paul's wri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estament.  It will be a life-chan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free shareware.  Please  make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booklet and pass them on  to  others, 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harge for non-commercial use.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the latest version, use  "How  to  Order"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ure taken from the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73, 197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Bible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