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irs of Arthur Hamilton, B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. C. B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entieth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Displaying the author's photograp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20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display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grave)        a `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circumflex)   a ^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diaerisis)    a "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e diphthong)   a e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grave)        e `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circumflex)   e ^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circumflex)   o ^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diaeresis)    o "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u diaerisis)    u "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pound sign)     L -  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20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Q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or the Backgrou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case the red, green, and blue constitu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will appear at the right. Each of these thre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, green, or blue) is defined by a number which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63, giving in combination a total of 262144 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bined colour number of the currently selected item (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or Background)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20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Q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Quoted Section, or Background colour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Displaying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hotograph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uthor's photograph. The photograp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start the program. To remove the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creen, press any key or click the mous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B020.PCO is not present, no photograp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20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20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20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20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