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Directions for the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             Of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    EPA  DEMO  TUTOR  v 1.1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Place the DEMO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At the systems prompt (ex. "C:\&gt;") 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A: 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"  being the drive into which the demo disk was pla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placed into "B" drive type "B: INST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The  install  program will automatically uncompress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to the subdirectory  " \EPADEMO". 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process, the program will allow you to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default  destination  sub-directory and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During  the  installation,   the  program   will  als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 to  print  out  all  documentation and registr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. It will also give you the option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preferred, all documentation and registration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out after installation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ocumentation,  Inside the sub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files, Type:    "PRINT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registration order form, type :  "EPA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's i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out the program simply follow the on screen direction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manuver to various choices by using the arrow keys.  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 "EPA DEMO TUTOR".  Any comments or suggestions will be  wel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nk You for reviewing "EPA DEMO TUTOR v.1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 Tom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M FITZGERALD                                 Enviro Specialis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Enviro Specialis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