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May (Hell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5: Crazy Bo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the hell is Wise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t's a program to help the warrior along in his 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 the drag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mean this is totaly to help the warrior!?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mm not total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 how much is this gonna cost me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d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hing? No sh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a..  DCLord is $5.. this is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are so cool!  Thanks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a.. I k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I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 the program does! 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.  Just to be safe, SCAN the files in this ZI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CAN files before using them.  BE SMART. 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WISE1*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ONE.DOC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The History of 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FG.EXE   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ONE.EXE  : Wise On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se One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-USER.DAT  : Wise One's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something new for my LORD game.  Seth had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le structure to the public (Thanks Seth!), so I though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instead of waiting for someone to make a new add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made DCLord.. and I wanted to do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..  so I thought I'd ma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ting up WISEONE for Differen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easy.. just run the configuratino program, W1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et up WISEONE for you.  All you need to do is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LORD files are.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suggesting using a disk cache of some sort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ives SmartDrive a meg to work with..  I use it,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= WISEONE.CFG File..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Op              ; The name you used to register WIS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                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does 3RDPARTY.D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is Wise On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                    ;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      ; Gol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   ; Exp to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.. this one's f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each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31 Burl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Alternative Reality 714-964-7660  1200-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Robinson's BBS The DarkSide : User: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llrz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networks:  HellNET 1@1     WWIVnet  1@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et 1@2011  WWIVLink 1@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eNet  1@7466  TerraNET 1@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Bnet   1@4     IceLink  1@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Thanks for LORD, and the player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n though the ARE in PASCAL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users on Alternativ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oRn - who I listened to during the Coding of this program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that you might find!  It will help me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hould find MOST of 'em.. and kill 'em!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; Copyright (c) 1989..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SmartDrive, SMARTDRV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