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mpires: 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udden sence of forboding accompanies you as you walk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With the forboding comes an unusual sence of familiar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eyes upon you.  You look up and see a being of magnificent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takes you in his arms and his teeth enter your neck.  He b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rink from him.  Will you?  Only you can decide, to die or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newly made immortal with the world at your fingreti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ever die except for by fire or the sun.  The drinking of dead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ause you extreme pain.  You may travel to 11 exciting pl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f the adventure of living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are not alone in the world.  There are mortals, 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eed every night in order to keep your strength.  There are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that you may kill and drink there blood to grow strong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vampires much like yourself that you may do battle.  La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elders, the truly immortal of your ki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you providing you give them what they des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uy the many luxuries that were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world of the living.  Imagine driving your Porch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jet so you can fly away to your town house in Ital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ampires like to keep their cities to themselves and ma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spa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visit the attractions that the city has to offer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amoung our kind is the Vampire Connection,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 other vampires or, more importantly, receive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hing left to say to you my delicate young on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Be kind to the immortals, they will help you along you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I have to say.  When I come for you tonight, drin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 Who knows where immortality may l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