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* *  USER QUOTE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4-95 by Ed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Quote 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15/1995 by Ed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ldcat! v4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rogram De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ser Quote program will allow members to praise your BBS in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.BBS for all members to see as they log on or leave thou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 type quotes!  It allows for you to advertise your BBS, let new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nonced and lets your members see their name include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features in the version include, allowing the sysop to configur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user names in quotes (or not..).  Now incorporates WILDC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ditor so users can even spell check quotes!  Optional SECURITY.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lows the sysop to define security profiles not allowed to qu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rant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author does not warrant, guarantee, or make any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responsibility for system damage, loss of profit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, incidental, or consequential damages resulting from the use of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bility to use this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cens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registering you are granted a licensed registration code, which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ertain limited rights to use User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ranted the use of User Quote on a single BB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used on several CPUs in a Networking or Multi-Tasking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BBS System has more than one physically connected node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become an owner of User Quote. The author re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to the software, copies of the software and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. Also upon registering, you agree to use reasonable effo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the registration code from unauthorized use, re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tribution.  All rights not specifically granted in this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erv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comply with this License can result in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areware Version - 30 day Demo  - Please Rea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under the SHAREWARE conce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gives you the chance to "try before you buy", and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s your nee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"30 day trial Period" that allows you to try it on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30 days, then if you want to continue use you must register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 between registered and unregistered is th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10 second pause before returning you the BBS. and the "UN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are replaced with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simply; Try it on your BBS. If you like it and your user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then register it. If it's not good enough to register, then delet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USE IT, PLEASE 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tting up and running User Quo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Quote is ready to go on any system that uses the defaul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f and display path of wildcat (i.e. C:\wildcat\disp\quotes.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the defaults then you will be given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efaults when you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is simple... copy the program files into (you only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QUOTE.WCX and USRQUO.CFG) into it'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C:\WILDCAT\USR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make a menu option in wildcat to run the .WCX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t user access to it. (if you have never set up a .wcx file b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r wildcat manual on the MAKEMENU program. (make sure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F2] option to pick the directory and not just the name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quote file, if you want to start a new QUOTES.BBS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your old one and delete it. (it's located in your \wildcat\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If you want users to add to the one already there jus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 all there is to it..Edit the  CFG file to customize it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USRQUO.CFG     (REQUIRED TO STAR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: Computer One BB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2; 0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3: c:\wildcat\disp\quotes.bb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nation of 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: The name of you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: Registration Code (0 f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: Complete drive, path and name of your quo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: Add user name to quote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: color for quote (1 = Yellow, 2 = White, 3 = Light B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it and it is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 optional SECURITY.NOT file that is a plain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define up to 5 security levels that are not allow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. An example of this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enter 1-5 names of the security profiles you do NOT want to be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do my best to help with any problems encountered wheth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gister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gister this program, I will do my best to en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code is sent promptly.  I will do the best I can to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and resolve any problems that might arise.  I can't guarant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 or resolve all problems since there are so many different combin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, software and system configurations being used, but I will d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can be obtained by calling my BBS, by mail, FIDO Network 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SI-HQ BBS. My current FIDONET Node addresses are 1:102/836. (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 In Archiv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found USRQOU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&lt;--- Registration form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RQUOTE.DOC    &lt;---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RQUOTE.WCX    &lt;--- Main executable file (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RQUOTE.CFG    &lt;--- sample configuration file (required to st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      &lt;--- Short des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&lt;--- Long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.NOT    &lt;--- Text file of Security profiles not allowed to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.NEW       &lt;--- List of new features a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echnical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is program you can contact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BBS at the numbers listed below, or though my FIDO address 1:102/8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 Compu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de 1 - (818) 763-9006 (14.4 v32/v42bi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2 - (818) 763-0678 (14.4 v32/v4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3 -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4 - 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QUICK easy access to all Computer One programs log o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name: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name: 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word: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give you immediate access to all of our program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new user questionnaires or screens! (Saves money on long D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1:102/836 (14.4 v32/v4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nternet: Ed.Baker@Comp_1.Express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 Compu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TTN:Ed B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65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rbank, Calif. 9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rdering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REGISTER.FRM file in this pack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It's only $10.00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s To User Quo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to User Quote may be downloaded from my BBS.  My intent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supply updates FREE. There is never a charge for a BBS name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st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strib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provided that all files contain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re 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Code MAY NOT be distributed in any form! (it won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one other system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cknowledgeme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 BBS System -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best BBS software a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QUOTE Copyright 1994-95 by ED BAK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