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5 - Released TriSo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The Sorting Users.sup screen in File areas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 Numbers completly when it was don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5 - When sorting Message Conferences, TriSort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Mconf.txt. However, the last con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would not print to this file before the next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 conference to be skipped on every page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in the Registered version of TriSort, i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 called Node.txt for your Nodes.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s Mconf.txt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When a user would run Sort file areas, TriSort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back to the default directory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