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iLogger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ritten by David E. Ba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DWW - Crazy Dave's Wowy 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TriBBS 5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Logger stems from a program I wrote for our BBS.  The PCBoard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Logger.  I had a few local sysops that liked it and wondere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run it on TriBBS.  Since Logger accesses the USERS file to gath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I had to modify that version to work with TriBBS.  Below is how i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nd what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er is a program I put together for our BBS.  I wanted something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ble, looked good, and would show as much information about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I hope I accomplished this.  All it does is create a fi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callers that can be used as a bulletin or displayed each time a us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 your board.  You can also use the Super User Select feature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tag by the users name using certain select criteria.  It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empt users from the log after they have logged on so many times. 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-sysop that logs on 8 times, one right after another.  It i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nfigurable.  It is also designed to work with the LOGON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.BAT too.  It does have some LIMITED Multi Language suppor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ile that will change the heading names to what ever langu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but only 1 can be used.  I have enclosed one for French and Canadi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no writer as you can probably tell by this documentation so if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ache after reading this then use the TriSetUp program which will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easier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LOG.EXE   -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LOG.CFG   -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LOG.DOC   - You a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SETUP.EXE - Setup Program for TriL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 - Registe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.NFO   - Configuration fi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MPT.NFO   - Exemp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.NFO - Languag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NCH.LNG   - French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ADIAN.LNG - Canadian Langu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      - TriLogge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riSetup and follow the prompts!  You can edit your configuration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SCII editor such as DOS EDIT.  To understand what each line does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at CONFIG.NFO.  I suggest you use the TriSetUp program to avoid err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program DOES NOT check for exsisting files so it will OVER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WITHOUT w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nished produc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ALAXY BBS Last 10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  Time Date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   used       User                   City / State         Speed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===== ===== ====================== ==================== ======== 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:00 00:14 04-14*David Basile           Fort Rucker, Al      14400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:59 On-Ln 04-14*Larry Boid             Detroit, Mi           2400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5:35 01:17 04-14 Roger Ramjet           Culver City, In       2400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4:21 00:60 04-14 John Doe               San Diego, Ca         1200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*] - Denotes users that have uploaded 50 or more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pecial thanks from the Sysop.  Thanks for th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riLogger v1.0 Copyright David E. Bas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-Ln in the Time Used field means the user is still on line.  O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ogged off this field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N.BAT:  You will need to create a LOGON.BAT if you don't already have o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TriLogger anywhere in your path but you must execute 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irectory and you must give it the location of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ER C:\UTIL\LOGG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WEEN.BAT:  You will need to create a BETWEEN.BAT if you don't alread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ER C:\UTIL\LOGGER.CF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^^^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put the OFF in the BETWEEN.BAT or it will never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ime on.  If you have more then one node you will need to put a 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TWEEN.BAT in each nodes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have it as a LOGON screen or BULLETIN.  I suggest a LOG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en you setup TriLog and TRISETUP asks you for a bulletin name, p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path and file name of the logon screen you wish to creat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it as a logon screen then tell it what bulletin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 on the bottom of the list is pushed off, if you have reach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and the new user is placed on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ve a log on screen as described above and a bulletin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2 choices.  The first one is to make 2 Logger.Cfg files or copy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creen to the bulletin.  Here is an example of bo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Logger.Cf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ER C:\UTIL\LOGG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ER C:\UTIL\LOGGER1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ng th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ER C:\UTIL\LOGG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C:\TRIBBS\DISPLAY\PCB\SECURITY\LASTCALL C:\PCB\GEN\BLT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2 configuration method don't forget you will need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wo statements in your BETWEEN.BAT along with the OFF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 The 2 configuration files are probably the best. 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nfigure 1 with certain features and the other one with no featu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p to you.  Also you can have create 2 separate bulletins, one fo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the other for your bullet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, suggestions or just would like to have a featu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at the GALAXY BBS in Daleville Alabama. 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34-598-9509, Node 2 334-598-9561, and Node 3 334-598-95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5.00 which will get you a TRILOG.KEY file that is goo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 of TriLogger.  The key file will get rid of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t the bottom of the bulletin and allow the header informa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d at the top of the bulleti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Dave's Wowy Ware????  Short story but I wrote a program a long time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Wowy-Ka-Zowy.  Was looking for a catchy name and a friend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 Dave's.  I laughed and the name stuck.  It's only a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: ???  I really believe I've done all I ca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ut if someone needs something added just let me know and I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my best ad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