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ed ANSI/ASCII BBS News Bulletin Generator &amp;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��         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���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 ������   ������  ������   ����   �� �����  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��� ������� ��  ������  ��� ������������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 ���  ��    ����  ������  ��� ��   ���� ���   ����  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  ����    �������  ������ ���    ��� 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NEWS v1.20a � Documentation � By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urb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urboNEWS is very simple.  To create a bulletin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, simply run the editor, NewsEdit.  After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save it, exit, and run TurboNEWS to compile it into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Edit is the news bulletin editor for TurboNEWS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urboNEWS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loading NewsEdit, you will be presented with a list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data file.  If this is your first time using NewsEd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ulletin, advertising Mikerosoft BBS (our main support boar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(you can delete this after reading it)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hoose a bulletin, and press ENTER to edit i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bulletin, press INSERT.  To delete one, press DELE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a bulletin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Up, Down, Left, and Right move through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oggles the insert/overstrike mode --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ll be inserted into the bulletin,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characters will be typed over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Deletes the character immediately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Save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Aborts the bulletin -- DOES NOT ASK to confi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Previews the bulletin as it will look to the user (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f you're using color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If you wish to change the color of a word, line, let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bulletin, press Ctrl+Backspace, and releas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the symbol that appears (which is ''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xadecimal value of the foreground color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.  For those who do know know hexadecimal and don't hav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 handy, tho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Hex Color                      Dec He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--- ------------------         --- 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0   Black (invisible)          8   8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1   Blue                       9   9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2   Green                      10  A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3   Cyan                       11  B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4   Red                        12  C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5   Magenta                    13  D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6   Brown                      14  E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7   Gray                       15  F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[Ctrl+BkSp]F changes the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+BkSp]B Changes the color to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+BkSp]4 Changes th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NEWS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NEWS is used to compile the data file created by NewsE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/ASCII file that will be displayed to the users. 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simply reads from the control file TNEWS.CTL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default settings for TurboNEWS, edit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sid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?  For a NEWS BULLETIN GENERATOR?  My gawd, you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!  If you really, REALLY like TurboNEWS, and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oney, then just make a donation (any amount'll do!) to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r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He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05 Townl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botsford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T 5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ould just Enhance another one of our programs for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urboBANK or Scrawl!, which would actually give you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for any reason, you need to talk to the programmer (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, ideas, problems, questions, ANYTHING)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r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4) 864-8160 300-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Michael He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ysOp: Steve Bl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on quick, without having to logon a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ame MIKERO SOFT.  No password is required, a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make bug reports/suggestions/comments/etc. about Turbo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l!, TurboBANK, and any other software by Steve Blinch or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and download the latest versions of all of them. 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hen you call, you might want to try one of our 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Phone #          SysOp         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� 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r Alley      (604) 820-0277   Mike Halligan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� 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asic editor/data file compi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Edit now puts new bulletins at the beginning of the new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ng them to the end, so that users don't have to rea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bulletins to see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new control file, TNEWS.CTL, has been added to re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lor changing added, refer to TNEW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ug with bar graph display in TurboNEWS (compiler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Edit editing features greatly enhanced, now support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left, right, home, end, delete, etc.), insert/overstrike mode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ursor changes to indicate which mode you'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or now support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or now supports color changing!  Press Ctrl+Bksp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value of the color you want to change to (i.e. F is 1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ite) and the TurboNEWS ANSI compiler will change colors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Preview option to editor - you can now previe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will look like in the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