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MP.EXE - An Unattended Process Logg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 was born out of the necessity to allow batch fil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text file with the time and dat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line.  It is a very simple application tha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and re-directs the command lin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time and date is placed on the same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IMESTMP displays to the standard output dev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-direct the output to a file, pipe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TIMESTMP does not directly write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MP [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MP [information] &gt;&gt; [log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MP This is the start &gt;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lots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MP This is the end &gt;&gt;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rst TIMESTMP creates a new "logfile.txt"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o the existing one.  This is controlled by th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13/88 13:45:14   This i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13/88 13:46:22   This is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unsupported.  The author has died and gone to w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ck programmers go to inflict bugs upon other programmer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at least as far as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it, or if it causes problems, hangs, hangnails,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, or you lose $1 million worth of precious data files,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using it.  Learn to make backups of your valu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be pesky, employees of Adidas, Microsoft, and ID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re forbidden from using this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MP is now an OS/2 "family" application.  The TIMESTM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under plain old DOS (POD) and from the OS/2 command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ame executable.  The original DOS only version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 as TIMEDO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version is a 32-bit application.  It requires OS/2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