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08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Gre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o: (405) 377-4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.. NEW IN THIS VERSION AND WHA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.. OBTAINING THE VERY LATEST VERSION OF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..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.. WHAT'S REQUIRED TO RUN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.. LIMITED 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.. WHAT IS SLID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.. YOU WANNA TRY EXPLAINING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.. HOW TO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.. NOTES AND TIPS ON US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 A NOTE TO THOSE WHO HAVE ASKED ABOUT GIVING 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 A LIST OF ERROR MESSAGES AND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] NEW IN THIS VERSION AND WHA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8/07/95: Confirmed and fixed a screen display problem that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w slide description feature. 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over 78 characters long the user would get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error "ERROR: Problem accessing screen display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 descriptions must be 72 characters or l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displayed, HOWEVER, if the description i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 Show will simply display a generic messa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just crashing.  Thanks to Paul Martin for the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8/04/95: No... it's not a bug fix (haven't found any new o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ime), but instead I've added a little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lide tray files... DESCRIPTIONS! 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he file name, you will also hav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and every slide.  This makes keeping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s a little easier. 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8/01/95: This version adds a random option to slide tra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a few cosmetic updates.  Should be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as well.  Screams under Windows 95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7/13/95: This version should be MUCH faster.  Took c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problem with the Windows 95 BETA.  I als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o make some nice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5/04/95: TADA!  Now one copy of Slide Show will handl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wapping needs!  This is a 95% code re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process has changed, however, it make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display file maintenance.  I've also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 great deal to include a bet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error codes, expande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.  Try to read all of it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7/95: Should fix the file sharing violation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Fox.  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1/95: Played with the code and documentatio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04/95: Took care of that nasty little bug.  Uhhhhh.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/24/95: 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o see the following enhancements to Slide Show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Please remember that, given that this program *is* fre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too much time to it, however, it is a "live" program and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 as long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TRY file creation utility (coupled with an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-step hard drive formatting!  (just kidding... NO!!!... REAL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] OBTAINING THE VERY LATEST VERSION OF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lide Show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405) 377-4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30 minutes of access and allow you to download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"BBS Utilities" file area.  At the time of this writing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11 ML.  Remember, Slide Show's file nam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is stands for Slide Show (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+------- The month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+----- The day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+--- The year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0807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have an account set up for Slide Show users.  Unfortunatel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kill it due to some complications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]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of Slide Show AFTER 05/04/95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se files into your existing Slide Sho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GUARD.COM (just use 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SH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s prior to 05/04/95 you'll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rough and through since there are MAJOR changes and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llation.  Sorry,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THOSE WHO HAVEN'T USED THE RANDOM PROCESSING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ecide if you're going to use random or linear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de tray files.  The SlideTray= lines have chang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y are now LinearSlideTray= (for normal slide tray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omSlideTray= (for random slide tray processing)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4] WHAT'S REQUIRED TO RUN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uter running MS-DOS 6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ll, cold glass of "Romulan Ale".  Here's the rec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 Blue Cu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Bacardi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Ever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ll this up in something _GLASS_ and throw it in the freezer.  N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"Sprite" and fill your favorite drinking glass with it (well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leave a _little_ space).  Take about 2/3 of an ounce of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blue liquid in your freezer and drop it straight dow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f "Sprite".  Isn't that a neat color?  Drin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5] LIMITED 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G MAJOR IS HEREIN REFERRED TO AS "THE AUTHOR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WRITTEN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) ARE PROVIDES "AS IS" WITHOUT WARRANTY OF ANY KIND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R THE RESULTS OF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CURRENTNESS, OR OTHERWI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SOFTWARE IS ASSUMED BY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R WRITTEN MATERIALS ARE DEFECTIVE YOU, AND NOT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IS THE ONLY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THAT IS MADE BY THE AUTHOR,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AL OR WRITTEN INFORMATION OR ADVICE GIVEN BY THE AUTHOR SHA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R IN ANY WAY INCREASE THE SCOPE OF THIS WARRANTY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ANY SUCH 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THE AUTHOR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 ARISING OUT OF THE USE OR INABILITY TO USE SUCH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OKLAHOMA.  IN SHORT, ALL THIS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RE *GUARANTEED* TO DO IS TAKE UP VALUABLE DISK SPACE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6] WHAT IS SLID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to the conclusion that explaining how Slide Show works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nightmare.  It might be easier for you to just try it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, I DEMAND that you read the installation instruc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 there is VERY important information contained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honest attempt to explain the concepts behind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Slide Show is a program that makes it easy to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  Say you had an ANSI screen of a dog and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t.  Now let's say that you wanted to use BOTH of these 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SCR for your BBS (meaning that you wanted to show the do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logs in then you'd show the cat then the dog and so on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n conjunction with your POSTCALL.BAT file, you can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.  You'll keep both of the ANSI screen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long with what I call a "slide tray" file.  This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s where the destination file is (in this case HELLO1.S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use as replacements (we'll say DOG.SCR and CAT.SC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of these directories as you want (one for each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method).  The SLDSHOW.CFG file points to ea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s so that Slide Show can process them each time Slid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nice part is that if you want to add a file (or slide as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you simply move it to the proper directory and, it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, and delete the DAT file that Slide Show cre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other words, let's say that DOG.SCR and CAT.SCR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When the first caller logs in they see DOG.SCR,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in they see CAT.SCR, when the third caller logs in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SCR, and so on.  Now let's say that you wanted to add a THI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perhaps BIRD.SCR!  All you need to do is put BIRD.SC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OG.SCR and CAT.SCR, add BIRD.SCR to the slide tr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 file in that directory.  Now when the first call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ee DOG.SCR, when the second caller logs in they'll see CAT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caller logs in they'll see BIRD.SC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(in theory) to the number of slides you can ha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you can rotate.  You could have 100 different 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1000 different GOODBYE screens!  Personally,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to do two things.  First, I like to use Slide Show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I use as HELLO1.  This means that I can have any number of spo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wenty or thirty HELLO screens (besides, I think Wildcat!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ops to nine...probably a good thing, too).  Second, I us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scheme of my PRELOG screen.  The layou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colors are what changes.  Both of these techniques ma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"alive" and active.  So many boards become stale becaus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ame screens every time you log in.  Slide Show helps you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happening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7] YOU WANNA TRY EXPLAINING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s based (loosely) on the slide projector principal. 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with X number of slides and, each time you trigger the proj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lide is displayed.  Your slides are (most likely) ANSI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isplay to your callers.  Each set of slides, or "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" is kept in a directory that you've made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keeps a configuration file that you'll edit to te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slide trays are located.  Each slide tray directory has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you want to call it) file that lists the destin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lides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destination file as the projector's screen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ide Show will replace with a new slide every time you run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Say you had a file that you wanted to change each tim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.  An example might be (for you Wildcat! sysop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BBS file.  This would be your destination fil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ilenames that specify what files you want to use a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file.  These can be any acceptabl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's "trigger" is simply running it.  Each time you run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jector" will advance one slide for each TRY fil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LDSHOW.CFG  To put it simply, Slide Show will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TRY file to the destination file the first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e next time you run Slide Show, the SECOND file in your sl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copied to the destination file.  The third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the THIRD file in your list will be copied and so on unti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your list and resets to the top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8/01/95, there's a "random" option for Slide Show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stead of picking the next file in line, Slide Show will pick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You'll need to edit your SLDSHOW.CFG file to reflect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for *each* slide tray.  In other words, while one tra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 linear fashion (the way it was done in previous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ld be rando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8] HOW TO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Make a directory on your hard drive called SLDSHOW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Move the ZIP file to that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Read this file.  (Something's strange here... hmmm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Create a UNIQUE directory for each set of slides (or "slide tray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otate.  See the example directory tr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Copy the files that you want to use as slides into each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you had three files named SCREEN1, SCREEN2, and SCRE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ed to use as your PRELOG display screen, you w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into a unique directory that you crea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Change to each slide tray directory and create the slide tra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named anything you want, however, I'd suggest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TRY since these are easy to spot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=C:\WC4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SCR, Description for the first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2.SCR, Description for the second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3.SCR, Description for the third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stination= specifies the file you want to update each ti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s run and each line that follows is the name of a sl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s a replacement.  Make sure that there is no extr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at the bottom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comma "," at the end of the slide file name a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ooks for it each time the program's run.  Even if you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(which you should), the comma has got to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Edit the file, SLDSHOW.CFG according to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SlideTray=C:\SLDSHOW\HELLO1\HELLO1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SlideTray=C:\SLDSHOW\GOODBYE\GOODBYE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ile can specify any number of slide tray files t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ke sure there's no extra space or CR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SlideTray= means that slides will be picked at rand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de tray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SlideTray= means that slides will be picked in a line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top to the bottom of the slide tra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  This is how things were don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/04/95 version of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Make a backup of your destination files.  This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ince that's what it's meant to do!  IF YOU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 OUTLINE IN THIS DOCUMENT, PLEASE DO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Good.  If you're using Slide Show to replace screen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, you'll need to add a line or two to your POSTCALL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tch file that runs each time a caller logs of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D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ve got access to one, go have a homebrew!  Zymurgy'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for a sysop!  PS... I prefer all-grain po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ere's an example directory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LDSHOW             Contains SLDSHOW.EXE and SLD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PRELOG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ELLO1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] NOTES AND TIPS ON US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 To add a file to the slide tray, simply copy it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's name to the TRY file.  Be sure to delete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sides in that directory as it may or may not contai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valid after the change.  Slide Show will create a new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realizes that the old o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 You must have at least 2 slide files or Slide Show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more slides since it's kinda pointless to rotate 1 sli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 You can put your slides in a sub-directory, however,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 the same drive as the Slide Show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 Overpriced shareware SUCKS!  Don't pay $50 for a $5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 You can use ANY file as a slide file.  You're not limited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type since there's no conversion of any type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 Slide Show can NOT be run from any directory other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LDSHOW.EXE!  In other words, change to Slide Show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or the universe will come to a dead, cold stop. �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 Check out MICHAEL CONLEY'S amazing set of BBS utilitie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LOP: A great "top downloads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TAT: The BEST "who called" bulletin creator I've ev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: A really cool "door usage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: A great software utility to take your modem on and off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ichael's stuff is CHARWARE which means, although you'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program free of charge, he (and I) encourage you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cash or time to YOUR favorite charity in return for 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 Mr Mike Fox reported that Slide Show had a nasty habit 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 on his BBS if another caller tried to displa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 the exact same time that Slide Show was trying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ious concern for me even though I don't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.  Version 04/27/95 was the first to incorpor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prevent this from happening.  Slide Show will now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file is available and no other program is using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actually updates the destination file. 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what happens DURING the update process, but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it's available before I updat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'm updating the file and some OTHER program attempts to op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ther program's responsibility to handle the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 manner.  This is especially true when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uch as Desqview or OS/2.  I think that wha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periencing could be related to the fact that I didn'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the file was already open and thus I woul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ardless.  If someone was right in the middl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file and I barged in and overwrote it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file open could really freak.  If that's the cas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my fault and this version will prevent that from 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again.  If that's not the case, I may have more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 added this code I ran literally HUNDREDS of tests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.  I used Desqview, OS/2, Windows 3.11, and Win95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de.  I believe the problem to be fixed, however, if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encounters the same problem,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 Slide Show is, for the most part, incapable of destroying you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however, fully capable of destroying the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lide.  Slide Show never moves files, it only COPIES th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mind, rest assurred that, even if you've experienced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tastrophic failure while running Slide Show, your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REMEMBER, I'll take no responsibility if this is not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've included an example SLDSHOW.CFG and an example slide tray (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help you configure Slide Show.  Once you figure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running the first time, it's real easy to keep it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on what it allows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've recently registered *ALL* of Andy Stewart's DreamWARE door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se doors are GREAT!  They're easy to set up, I have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crash, lock-up the board, or do anything else strang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VERY reasonable (usually $10 for a door)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LLO: Talk about artificial intelligence!  This door g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c board game is TOUGH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SHIP: A neat spin-off of the Milton-Bradley game.  Again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your users shoul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TACK: An excellent Tetris clone and one of the best doo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Superb use of ANSI graphics.  My users REALLY get i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he's got 22 (at the time of this writing) door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m can be found on the MSI support BBS -OR-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nd BBS a call as we're an un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've seen a few Slide Show-type utilities spring onto the scene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must admit that, for the most part, I'm disappointed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at are relatively OK in that they do what they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, but almost all of them are SHAREWARE!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f there's something that Slide Show doesn't do that you'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and I'll see about working it in.  Let's get real folks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take a rocket scientist to program this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ay one thing in Slide Show's defense, I sincerel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has more error traps and the like built into th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program of this type.  At one point I had mor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ed up in error trapping than I did in the program itself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with the theory that "if it's small it doesn't need err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just waste time."  I will gladly supply anyone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lide Show with all of the error traps removed and they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tests on their own time, but I know that they will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  The only justification I can see for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code is that it does take PROGRAMMER'S tim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na write it... trap it!  Just a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You can randomize two files, but that's kinda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ince you are now (as of 08/04/95) forced to have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slides, I'd suggest putting something ther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!  I found that with nearly 50 ANSI files in one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was getting very difficult to keep track of which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.  If you don't like it, let me know and I'll add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et you disable the comments. 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r Paul Martin pointed out that there was a little problem wit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ver 72 characters in length (sorry, Paul!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ixed now.  There is one important thing to remember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DESCRIPTIONS MUST NOT WRAP TO THE NEX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do then you'll get all kinds of nasty errors and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le and refer you to this document if you tell 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crewing up.  Again, thanks for spotting that one, Pa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MY, my wife of 3 years for putting up with late nights and bad m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, my dog (Maltese) for sitting on the keyboard while 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, my dog (Doberman) for unplugging the modem while 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Z, my cat (British Blue) for running out the front doo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Y, my cat (British Blue) for taking up Saaz's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, my co-sysop for saying "Huh?" when I showed him Slide Show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, my co-worker for pointing out something that was really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A NOTE TO THOSE WHO HAVE ASKED ABOUT GIVING 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great.  Everyone loves it, but I don't want your money!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thing, send me a compact disk of a cool local band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untry, western, rap, soul, Swedish folk dance, polka, moder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ear-torture though.  I groove on blues, rock, metal, jaz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Of course, I've just realized as I was writing thi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n my address!  Jeez, man!  I *AM* a moron, aren't I?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: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North Dunc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water, OK   74075-7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... that is the town where Eskimo Joes is and NO I will NOT buy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 and send it to you (unless there's a SERIOUS profit to be mad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, however, going to Eskimo Joes tonight and having a Skylab Fall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A LIST OF ERROR MESSAG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every error trap that I've coded into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different error it means that I was COMPLETELY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/or I couldn't trap it.  If that's the case, you can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 what's going on and I'll see what I can do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and slide tray files as well as a directory tree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's happening.  I've tested Slide Show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386, 486, and Pentiums) and have yet to see it crash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trap, however, you could be the first!  Error traps a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ign of quality software AND a programmer's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n unexpected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that I didn't expect to happen has. 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s and so on.  These are rare for the most part and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see it (knock on 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tray file path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n't find the directory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y file in SLDSHOW.CFG  Check to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slide could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slide that you specified underneath a Destination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found.  Check to make sure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t enough slides to ro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only found one slide specified in you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file.  Slide Show can't rotate one sl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return to orig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this will happen is if DOS really screws up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as running from was dele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destination file.  This is also rare, however,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could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determining the number of slide t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rare too.  It means that as Slide Show was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ide trays that you specified in the SLDSHOW.CFG fi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wrong and Slide Show could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 slide trays specified i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just what it says.  You didn't specify any slide tr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SHOW.CFG file.  Be nice, go put some tex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Unable to determin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I could possibly forsee this happening is with an O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OS 6.2X (like DR-DO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ope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means just what it sounds like.  SLDSHOW.CFG probab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r does not reside in the same directory as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ill create a DAT file if it could not find on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hoses it while Slide Show is running you might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 not open the slide tra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LDSHOW.CFG  It either does not exist or i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  Check the filename against the Slide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accessing scree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LTRA rare!  If you ever get this one, I'll be REALLY su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Destination=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slide tray file is probably empty 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=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Incorrect Destination= line in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first line in your slide tray file does no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=C:\DIR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slide tra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's also pretty rare.  Check for typos in the SLD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setting new RANDOM sli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pretty rare.  Something happened while Slide Show wa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lide file to use.  Check for typos in your slid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setting new LINEAR sli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pretty rare.  Something happened while Slide Show wa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lide file to use.  Check for typos in your slid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File sharing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program's got the destination file and isn't gonn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have it under any circumstances.  Don't expect to se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ata file.  Could be a program erased it or your disk is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Description for slid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went wrong extracting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n the tray file.  Haven't seen it yet, but it coul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(that's why there's an error trap for it).  If you se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slide tray file and make sure you've got that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"," in there.  It make all the differenc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Unable to determine slid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error listed above, this might happen when I star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all the slides you say are there really are. 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for this one is the exact same as the erro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There are aliens playing water polo in the toi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rmageddon is coming and you should type FORMAT C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 This is the only thing that will sto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DOCUMENT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