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LLETIN BOARD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AND INFORMATION:  1-216-678-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ORDER LINE:          1-800-743-5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Inc.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8-5705   (12 lines, 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7-0452   (1 line,  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8-8336   (19 lines,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under your real name and answer the new user questionnai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full unlimited access with no expiration as soon as I verif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ccess to the TBBS support area immediately.  Call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voice number and I'll get your full access set up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raig H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MORE INFO CALL "CRAIG" AT BULLETIN BOARD SYSTEMS INC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216-678-5365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please don't use the 800 number unless ordering...)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'm here evenings and weekends I still have a day job!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Inc. TBBS/TDBS Add-on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pin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is brand new one made of the popular T.V. show Wheel of For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....spin the spinner.....pick a letter get some cash in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uess the puzzle correctly and win the money.....and if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puzzles correct in a row.....you go to the Bonus Round...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5 consonants and 1 vowel...and have a certain amount of tim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ize of the puzzle to guess it correctly....also offers every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add puzzles but they half to be screened by a sysop 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access thru the program to do so....This is a must hav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like puzzle type games where they use their kniwledge to win...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pular one on our board.....$ 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 our collection of door games conversion look a-lik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ok a-like of ZEE-WORDS.....You have to form words with letter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 the form of an S....The only addition here is you can re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ed letters back and use them when needed.....Try it! its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ser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ragon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ddition to our collection of door games t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against those little 1-line door-running boards.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conversion of the great game Legend Of the Red Drag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wists and such that L.O.R.D. doesnt. It doesnt support R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.O.R.D. does but it will still be a great hit to user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Its a smash here, and im sure it will be for you also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seperate DragonStalker from L.O.R.D....1) There i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mode to challenge other players onlin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When you finally defeat the dragon at the end you thin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again and try and beat 9 more times.....NO WAY....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esome conversion the player becomes the Dragon and they beg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ampage on the other players!! $8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emonade Stand IN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 with the little 1-line door-running boards in your area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very stupid yet very popular door games!  This one will o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etitors running "Lemonade".  In this game, 3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how much lemonade you can sell: (1)  Temperature   (2)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in, and (3) Gang activity!  Better yet, it has flexibl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happen.  Users (if you wish) can add their own ev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rive-by shootings (causing loss of lemonade and glasses as w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-offs to federal health inspectorys, Community Development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lemonade stand, and so on.  It's a riot, and at only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s a MUST for your BBS!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e Line Trivia.  A CUTE game that your users will love. 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various trivia questions have happened!  When did Nixon 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ite house? (I got that one!).  Users can add their ow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$19.95 addition to your board!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CBmsg:  The ONLINE message reader/browser/writer for 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external PCboard-format message bases used by QSO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LANET CONNECT, PCBmsg is mandatory! 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message base limit.  Limited only by disk space.  QS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limit of about 1500 message bases, but tha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realistic limit on the number of messages!  Goodby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utomatic offline reader support via Q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your eggs are NOT in one basket.  If that stray byt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s, say, the Star Trek echo, hey, you lose the Star Trek Ech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lose 249 other Fido echoes, Usenet newsgroups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, file attaches,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imilar to TMM (The Message Manager), but again,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eperate file, and can be used with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se PCBmsg's built in scanner/tosser/packer, or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cess all your message bases with PCBmsg's built-in messag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ccess them individually from any SD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ludes .BAG and .PKT file TOSSERS and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ludes utilties such as UNZIPNXT, PASSBAG, KILLBAG, PASSP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S, SHOWPCB, etc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ludes ability to exclude users from certain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priv level o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msg is $129.95.  TDBS 1.2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: PCBMSG11.ZIP.  Fido Magic name: PCBMSG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give limited DOS access to certain co-syso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m complete access via SYSOM.  It gives them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upload and raw download files, rename files, delete files, cop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a directory listing (similar to SYSOM).  But UNLIKE sys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t has an extra password required to ge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t LOGS all users that have access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You can restrict co-sysops to certain directories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9.95.  There is no demo availab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IP CONTROL:  The RIP control program will detect if your users hav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apabilities as well as allowing you to set up any ne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BBS to be downloaded by your users AUTOMATICALLY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m!!!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T CHESS!!!        Users can PLAY CHESS WHILE  CHAT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games can be going on at once in ther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ven take on multiple players at the same time.  Peopl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the games taking place.  Everyone can chat while it's all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emier chess game available for any BBS - it blow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TDBS chess game and any other chess door for other BBS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your users a BETTER alternative than the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rea! Upcoming games are Chat Poker, Chat Checkers, Chat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t Euchre.  Chat Chess will eventually  be available in a full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$8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RAPS!  A really stupid game that your users will love.  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e, don't crap out!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T POKER.  Play REAL poker, just like you were sitting aroun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riends.  Five card draw, 7-card stud, 5-card stud, Acey-Due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 Baseball.  Wildcards!  This is FUN.  Chat Poker supports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!!! $89.95.  DEMO: CHATPOKD.ZIP.  FIDO MAGIC NAME: CHATPO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AFFITI WALL.  Similar to the "graffiti wall" features of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Written in TDBS for a professional look and feel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s a menu entry, or to ask this question on logoff: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quote to The Wall?"  This is a very slick program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look to your BBS.  Response on my BBS was great: the users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  This is MUCH better than a Q&amp;A graffiti wall - it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, stores quotes in REVERSE order, and allows users to Pa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in different colors!  A must have for every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 Also RIP compatible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(RIP VERSION): GRAFFITD.ZIP.  FIDO MAGIC NAME (RIP DEMO): GRAFFI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VIE DATABASE.  This is the BEST movie database out there! 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be the movie critics.  Comes with a base file of abou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s.  TBBS sysops can share movie info: comes with an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complete with duplicate detection.  Keeps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s each user has entered so you can have a TOP BBS MOVIE CRI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users more incentive to input movie reviews (they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top of the score list). 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URITY TEST.  This ADULT's ONLY testing system will give y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see just exactly how 'Pure' they are or are not.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iggest hits on our BBS, and we're sure it would b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too!  This is a TDBS implementation of the classic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rom the boys at MIT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EXT READER.  This is yet another "improved type 1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GREAT - supports RIP (a "RIP READER")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 DOS filespec for text files that can be displayed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*.txt), has PAGE-UP and PAGE-DOWN features, the abilit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  It's great.  You'll see it as the opening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board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OURIST SYSTEM.  Cute little system allows you to set up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es.  Brings up a point-and-shoot menu for user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stablishment they like.  This then brings them to any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ntry that you wish to set up for that busines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menu, a type 1 display of a file, etc)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PORTS PICKS!  Run a simulated "football pool" on your BBS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ffice football pool (although no money is involved)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ir picks every week, guessing who will win.  Po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.  Program keeps track of user statistic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eason, so you can have an overall season winner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BS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UESTIONS, QUIZZES, AND CONTROVERSY!  Let your users vote for p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hey think about the controversial issues of the day!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ir OWN questionnaires and quizzes!  Results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s for each question.  Quiz results shows users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core.  Nice menu structure.  This is like the Voting Booth do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BBS systems. Requires TDBS.  $4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AT'S HAPPENING DATABASE.  Lets your users maintain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s in the local area: concerts, bands, sports ev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little database that adds more feature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BBS DATABASE.  Let your users maintain the list of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in your area.  Very easy to use.  Concentrate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not a national BBS list, and therefore is much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some other the other, overly elaborate BBS databases. 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ERFECT if you want to keep track of the BBS systems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Requires TDBS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BOP MANAGEMENT PROGRAM.  Allows you to define users as sub-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ile areas.  Gives them access to a FAR file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visible the files.  Keeps track of number of time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agement program, number of days, and last dat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ZIP-CODE DATABASE.  A database of all Zip codes in the USA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search by zip code, city, or state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SI-SCREEN GENERATOR FOR TDBS.  If you are a TDBS programm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is ANSI screen utility.  It takes any screen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Draw or other ANSI editor, and creates a .PRG file out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in with your application!  An EASY way to pu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d ANSI screens into your programs!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UPLICATE USER FINDER.  Finds users with duplicat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"real names" (I use COUNTRY to store "real name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.  Prints a nice report including the record numb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quickly GO TO the record in ULEDIT or SYSOM to delete o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quire TDBS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VISIBLE FILES REPORT.  Some sysops use the /I flag on up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sysop or co-sysops (see SUBOP MANAGEMENT program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uploaded files before releasing them.  This is a be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aving a seperate "new uploads" area, because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 which file section to put it in and then move it -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visible.  The invisible files report reads a FA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on any files that are invisible.  This makes it eas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ploads and make them available to your users quickly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DBS.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INVISIBLE SYSOP.  Do your work on the BBS without being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ivate messages, calls to come chat from your users.  Ye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d them by setting your ignore flag on.  Be the invisibl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feel like being sociable, you have that choice too.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ach time you sign on whether or not you want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E BANK.  The best way to give an UPLOAD TIME CREDI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the ration, this automatically updates their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: TIMED.ZIP.  Fido Magic name: TIMED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RYIT!  This program is a "stuff you haven't tried on the boar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give uses the ability or optionally force them to t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n the board. 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OARDWATCH MAGAZINE READER.  This program gives a very n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ardwatch Magazine online.  It has a loader program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watch text file in the database.  The user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o read, and then within issue he can select sections an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article, he can browse backwards and forwards.  $9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OCERY STORE DATABASE.  This program lets your users mai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rk bulletin boards in grocery stores, laundry mats, et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.  This can be used to develop a ROUTE to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!  I have gotten a lot of new users this way.  Your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for advertising a landscaping business, typing or secreta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, handyman, etc.  *FRE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SERNAME ANAGRAMS.  In this game, you create anagrams of user i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s can try to guess them!  You use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GRAM to find really cool or disgusting anagrams out of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and then add them to the database.  The user's can gues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ally is.  If they get it right, they get 21 points.  If they 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se 3 points.  Fun!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OLLOW.  Hackers?  Annoying kiddies?  Lots of lines and har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ddies in the dayfile?  Use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night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is $19.95 or $29.95 with PRT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TMSG.  Hackers?  Illegal activity?  Print out ALL messages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, for any caller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MSG "big dad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int ALL messages, DELETED OR NOT, that are FRO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g daddy"! 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is $19.95 or $29.95 in a package with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ILLBAG. Killbag is a very simple program that is used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nted newsgroups from .BAG files.  You simply make a file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sgroups that you DON'T want.  You then run KILLBAG and it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your unwanted newsgroups.  This program is part of the PCBms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sold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SSBAG.  Passbag is the opposite of KILLBAG, letting you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ESIRED newsgroups from .BAG files.  You give it 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rectory.  PASSBAG reads all the .BA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directory, and passes the desired newsgroups through to .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destination directory.  I use this to pass certai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IMP (copyright Jack Rickard) for processing into the normal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.  You could also use this to feed newsgroup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  Passbag comes with KILLBAG and sells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SSPKT.  Passpkt is the same as PASSBAG, but for .PKT files (f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is to pass certain echoes to TIMS for normal TBB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500 echoes go into my PCBmsg system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to feed packet files to other systems.  Passpk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Bmsg package, but also sells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ILLPKT. Killpkt is a very simple program that is used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nted newsgroups from .PKT files.  You simply make a file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choes that you DON'T want.  You then run KILLPKT and it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your unwanted fido areas.  This program is part of the PCBms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sold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VEIT.  A very SIMPLE way to move your Planet Conne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rectory to another without moving duplicates.  You just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IT from_dir to_dir num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ed to read 50 pages of documentation just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function.  $19.95.   (Part of PCBmsg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NUFACT.  An online manufacturers database.  For manufactur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rdware and software - Manufacturer's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number, BBS number, address, etc.  Search on produ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name, etc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n be made to the above programs, or completely new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.  No changes will be done to any programs for fre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can be "sponsored" by a user for a very reasonabl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raig for a great price on custo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  (Ask for Cra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-216-678-8336  (Akron Info &amp; Party, 32 lines, 1:2215/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16-678-5705 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215/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raig.hilles@akron.inf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s to call: all day weekends, and from 6:30PM to 10:30PM 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.  If you get my answering machine LEAVE A MESS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creen my calls. If you are a TBBS Sysop, I WILL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S, TBBS, and TDBS are copyrighted producs of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IMP is a copyrighted product of Jack Rickard.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