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in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phen S. M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5  Stephen S. Morgan, Bulletin Board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ame plays like the popular T.V. game show ,Wheel Of Fort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e the puzzles by buying vowels, and picking conso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 Fabulous cash prizes with just a spin of the wheel.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void the Bankrupt and lose a spin spaces. Puzzle catago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with this game are: phrase, event, thing, place, and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SYSO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IVILEDGE TO GET THE SYSOP MENU) This is where anyon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iviledge can chang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iviledge need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ysop menu(Set at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AMES PER DAY) This is the setting for how many games users ge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. In the demo version 3 is the limit he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the registered version the limit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PINS PER GAME) This is the setting for how many spins users ge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e. In the demo version 12 is the limit he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get the registered version the limit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it will ask if you wish to review any puzzles. This is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lf explana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