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�����    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�    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     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۱����        </w:t>
      </w:r>
      <w:r>
        <w:rPr/>
        <w:t>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          </w:t>
      </w:r>
      <w:r>
        <w:rPr/>
        <w:t>"Today's Leader in Sensible Software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 F T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Gfr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quick utility that will create a ASCII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your front end mailer as a FREQable directory list.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s such as T-Mail, Front Door, or InterMail support this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collected from your Renegade 5/09 or la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req is being distributed as FREEWARE but,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full copyrigh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Renegade v5/09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FREE FREE, No unregistered delay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RGFREQ11.ZIP into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hould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REQ &lt;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: RGFREQ C:\IM\FREQ.LST (Full path an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req will OVERWRITE the file if it currently exists, so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st, you must specify a different filename and then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each person who has ever run an IVsof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Intuitive Vis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: PCsource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 - 312-583-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 - 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-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net    -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 ivsoft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: Intuitive Visio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625-7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and the IV Software logo are Trademarks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