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x Users Editor                      1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le K Maupin  1993,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������Ŀ �Ŀ 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 � � ��Ŀ � � �  � � � ������ � ������ � ��Ŀ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 ���� � � �  � � � ����</w:t>
      </w:r>
      <w:r>
        <w:rPr/>
        <w:t>Ŀ � ��Ŀ   � ���� �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�� � ��Ŀ � � �  � � ����Ŀ � � ����   � �Ŀ 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 � � � ���� � ������ � � ����</w:t>
      </w:r>
      <w:r>
        <w:rPr/>
        <w:t>Ŀ � � 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  ��� �������� �������� �����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5)-592-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2bis/V42bis/V.34  2400 ..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on the RA_Util and RA_Suppor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mail me at the above Fidonet address,Compuserve 73671,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Internet 73671,1110@Compuserve.com or America OnLine: DMaupin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 </w:t>
      </w:r>
      <w:r>
        <w:rPr/>
        <w:t>Information ���ͻ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</w:t>
      </w:r>
      <w:r>
        <w:rPr/>
        <w:t>RAUSERS v2.09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</w:t>
      </w:r>
      <w:r>
        <w:rPr/>
        <w:t>Copyright (C) Dale K Maupin 1993,94,95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All Rights Reserved -- Renegade Software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Developed Using Borland Pascal v7.0 and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</w:t>
      </w:r>
      <w:r>
        <w:rPr/>
        <w:t>TechnoJocks Turbo Toolkit v5.10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</w:t>
      </w:r>
      <w:r>
        <w:rPr/>
        <w:t>Program Compiled on 08/31/1995 at 18:00:00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Original visual interface concept designed by Joaquim Homrighausen.  � 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</w:t>
      </w:r>
      <w:r>
        <w:rPr/>
        <w:t>Used with permission.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</w:t>
      </w:r>
      <w:r>
        <w:rPr/>
        <w:t>This product uses the JAM(mbp) API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</w:t>
      </w:r>
      <w:r>
        <w:rPr/>
        <w:t>Copyright 1993 - Joaquim Homrighausen, Andrew Milner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    </w:t>
      </w:r>
      <w:r>
        <w:rPr/>
        <w:t>Mats Birch, Mats Wallin - All Rights Reserved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TABLE OF CONT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.................................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..................................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..................................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..................................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............................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.................................. PRINTING THE 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..................................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................................... COMMANDLINE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1.................................. COMMANDLINE USAGE (C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................................... ACTIV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................................... OPERATION NOT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.................................. OPERATION NOT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...................................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.................................. EDI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1.................................. EDIT USER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2.................................. QUERY-SEARCH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3.................................. GLOBAL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4.................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5.................................. GOTO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6.................................. LOCAT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7..................................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8.................................. AD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9..................................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0.................................. DUPE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1.................................. CHECK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2..................................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.................................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1................................ UPGRAD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2................................ UPGRADE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3................................ NEW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4................................ CALLS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5................................ BIRTH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6................................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4..................................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.................................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1................................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2...............................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0.................................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0.................................. FILE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1.................................. LIMITS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2.................................. EXPOR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3.................................. LASTCAL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4.................................. SYSINFO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5.................................. RE-INDEX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6..................................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7.................................. MESSAGE AREA/GROUP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8.................................. FILE AREA/GROUP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9.................................. TEXT FILE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0.................................. ERROR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00.................................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00................................. THANK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00................................. QUALITY ASSURANC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00................................. BUG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00.................................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������������������  REQUIREM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y IBM compatible computer with at least 384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Program uses approx 29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S-DOS ( or compat ), 3.30 or higher.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os 5.0, 6.0, 6.2 &amp; 6.22 with EMM386 &amp; 386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Warp (DOS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moteAccess 2.0x or later in the 2.0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software can be made to operate with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x by using th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oard that creates a RemoteAccess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sers file. See the Proboard doc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 on how to use RA produc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rs.BBS file with at least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sire to edit your users in a much different mann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GR a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have XMS or EMS then the Overlay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there and when swapping RAUsers will swap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kind of memory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������������������  DISCLAIM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is provided as is, with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d, either expressed or implied. You are free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tribute RAUsers in it's unaltered form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at were in the complete relea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shall in no event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one else for any damages of ANY kind, incid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equential arising from the use or your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has been taken while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USERS to ensure it accomplishes the task set for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are in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ligated to provide future versions of this produ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discontinue support of this produc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reserve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it's policy on releasing any furth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s shareware and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 should it be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oducts of Dale K Maupin are copyright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Any products listed herei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and trademarks of their respective author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    ������������������  LICENS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is released as shareware.  RAUSERS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urposes for a period not to exceed thirty (30)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MUST be registered 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AUSERS is to be used in a Commercial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it for a period of 15 days before it MUST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may only be used, distributed, and regist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persons whose environment is supported by 100% t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. Registrations by other than this method will be hand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pensation or fee may be charged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AUSERS without prior written permission from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This does not include a fee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to cover the disk and mailing cost incurred, or a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    ������������������  CREDI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Locking/Sharing provided by ABShare 2.0 ( Free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teAccess is Copyright Wantree Development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essage base access routines provided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 MSG Access Source v 1.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(C) 1992,1993,1994 Mark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chnoJocks Turbo Toolkit - Copyright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rabber is Copyright (c) 1992,93 by Gerald A. Mon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������������������  INTRODUC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Access Users Editor is an alternativ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editor that the sysop of an RA 2.0x can u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/she should not opt to use the editor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2.0x in R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inda got tired of the bland, no extra's way it wa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AMGR, so I started out to write just someth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self.  After a few alpha versions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of 1.0 way back when, I decided to just en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tter the product each time I sat a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it has really grown since that bug ridden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, into not only a users editor, but an edit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hings that are affected by or for the use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y desire to make this product easy to use and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, but also as powerful as possible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be surprised if you see a new innovative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this task... Suggestions are always welcome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enegade Soft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������������������  PRINTING THE DOC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se docs so that they appear as you se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ust have your printer emulate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ample screens will appear as garbag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������������������  INSTALL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n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unzip the RAUsers package in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in your path, or the RA Home directory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prefer. You must ensure that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has been set in your autoexec.bat, 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t at the DOS prompt prior to starting RA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ckage is a set of example text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users. These must be in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y your RA environment. Also included is a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data file and sample Flags not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templates. These also must be in your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will read the Config.RA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and wi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ll the files it needs to operate. RAUsers wil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operating files where your RA Environm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no problems are anticipated, it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 to backup your Users.BBS file in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before using any new editors o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ad or write to the users database file. RA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auto detect WIN/OS2/DESQ/DBLDOS and giv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im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! So do yourself a favor and back up you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does most of its opera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base directory, switching to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eeded. No intervention by you is needed. It'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������������������  COMMANDLINE USAG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line switche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RAUsers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RAUsers /E 20     ( Edit the 20th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- Start in the Global fla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# - Moves directly to the user's edito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is the user number in the users databas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- Displays a help screen fo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 - Creates the Last Callers Bulletin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you have setup i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Filename from setup utilit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NOTE: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  - Will purge/pack the users base. Delet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users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 - Will purge/pack the users base. Delet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flagged for deletion &amp;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alled in #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M ##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/M ## 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 users who have not called in #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days 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f     - Will return the program to the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ET     - Sets a certain flag. Requires other param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Rausers /SET or /? see vali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      ������������������  COMMANDLINE USAGE (cont)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- Moves directly to user search (Quer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- Direct CheckBase operation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- Recreates the users fast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ORT - Will sort the usersbase by surname (Like 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- Bulletin Cre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U  - create top ten up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D  - create top ten dow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C  - create top ten call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M  - create top ten message post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A   - creates all the bulletins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Filenames are the default names set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NOTE: 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    ������������������  ACTIVE KEY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editing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- Help screens ( WHERE APPROPRI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- Active when editing the gender(sex)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ormat field, also other fields. TOGG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GoTo mode while in 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dit flags notes in validation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- View the validation flag notes in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- Active in editing window. Allows for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- Edit the users flags... ( In edit mode only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- Quits whatever you are doing... ( most of the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 Saves field and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-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- Moves to the field directl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Arrow - Moves to the field directly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Moves to the fir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- Moves to the la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ROW - Used during editing a field to mo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ROW - used during editing a field to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- Used to cycle thru choices when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Global changer engine, also at most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 it will immediately close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i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    ������������������  OPERATION NOT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dding a user all fields are set to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ust be edit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 user is added his password will be set to: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ther than these little querks the rest is pretty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. Use the online help if you need to ( F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   ������������������  OPERATION NOT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out most of the choices and screens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, there is either a help screen (F1),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item at the bottom of the screen or I felt th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o self explanatory for either of the previous metho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taken care in trying to make this a powerful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use program. if you feel there is a ne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 at a particular task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in most instances will Qui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    ������������������  MAIN MENU SCREE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4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Dale K Maupin 1993,94,95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info about your system...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s.RA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Messages.RA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QuestionAires    �Users Editor Syst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Validation System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C) Dale K Maupin 1993,94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43:3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Edit Users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Locate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Jump To User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Add a user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ackup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�  Tagged as Quiet    �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pyright �  Tagged as Page Pri �94,95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---------------------�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View like RAMGR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���������������������ͼ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user in the UsersBase...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Global Changes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Reports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Dupe Checking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CheckBase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s...     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8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General Setup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Paths/Filenames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order Color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ackground Color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Color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Background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B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F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Default Colors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�  Desktop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Norton Colors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�  TurboVision Colors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etup of RAUser options...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are the sample's of the Main menu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nd in the RAUsers 2.09 interf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    ������������������  EDIT USER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Name  : Dale Maupin������������������������[Hidden]��������[NoKill]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Handle: Sysop������������������������������[Paging][Transfer][PostBill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   : Mainz, Germany�������������� IF REG'd you see the PW CRC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1   : 6518B Uhlerborn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2   : 55262 Heideshiem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3   : Germany.............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ganization: The Renegade Bbs &amp; Renegade Softwar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ward To 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hone  : 06132-59935������������������������ Users Sex  : Male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: 06132-123456��� DOB Chk   : 243����� Last Time  : 10:03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: 65535������������� Pwd Chg   : 243����� Last Date  : 11-26-94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s Posted : 821����������� Group     : 20��� Birth Date : 01-20-62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: 1355���������� File Group: 0���� First Date : 01-01-91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nding     : 0������������� File Area : 2���� Sub Date   :   -  -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Msg : 0������������� Msg Group : 0���� Date Format: MM-DD-Y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of Calls  : 1359���������� Msg Area  : 1���� Flags A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ploads   : 30������������ Scrn Lngth: 25��� Flags B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Downloads : 150����������� Scrn Width: 0��� Flags C    : ---X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Uploaded  : 147����������� Language  : 1��� Flags D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Downloaded: 13381��������� Time Today: 2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Today     : 0������������� Protocol  : Z������� Us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the screen for editing the users informatio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dit everything except the record number which is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record in the usersbase. Some fields hav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which only allow certain data in them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or prompt you if you try to ente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to large or small. On the Gender and Dat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use F2 to toggle. When you hit &lt;ENTER&gt;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you will get a one line help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for each field. Press &lt;F1&gt; for further help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nd what each key selection at the bottom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now also will bring up a limits.ra viewer. ( View only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will allow you to change the users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help screen for more keys and their 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        ������������������  EDIT USER FLAGS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͹ RAccess 2.0x Users Flags Editor 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lete User next time file is packed : �N�� Remote Access Attribute Flags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lear Screen code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re Prompt utilized by User 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NSI Color Screen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-NOT be deleted ( NO-Kill )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ransfer Priority ability given      : �Y��� Press &lt;F1&gt; for Help Screen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Editor used by user  : �Y���� Use UP/DN Arrows to Move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to not get any mail     : �Y�� Press Y or N to Toggle Option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 Keys utilized by the user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Avatar screens         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Viewer used by user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ide user in Users list screen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 Override Paging Hours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can for Echomail during mail checks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s this a Guest account on the BBS   : �N�������� ----+ From +----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has Post Billing abilities      : �Y�������� Renegade Software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If set, the user will be deleted on next datab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edit all of the users flag settings.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, as you edit each flag a help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window. You may also press &lt;F1&gt;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etty self explanatory. If you need more hel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each option is then see your Remote Access 2.0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        ������������������  QUERY-SEARCH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32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Query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 Grp Sec Ups Downs Credits Languag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 A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( Query ) the data base by several different field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choose by what field you will que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Use your space bar or Left/Right Arrow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 to choose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hoosing the field to query, you will see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6:2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ation Group Security Uploads Downloads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List matches &lt;I&gt;ndividually, &lt;P&gt;rinter, &lt;S&gt;creen or &lt;F&gt;ile ?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 A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point you decide where to send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at you hav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ndividually - You will be prompted each time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on if you want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rinter      - A report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creen       - A scrollable lis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you see in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ile         - The report is sent to a fil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ed for the file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09                         6:21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1 DALE MAUPIN                 ��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2 DALE MAUPIN                  �ion Group Security Uploads Downloads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 THOMAS CRUZ                  ����������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1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2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3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4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5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2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3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4 ANDREAS BECKER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5 ANDREAS BECKER              �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9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0 LARS BLASER                 �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1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4 MARK DARDER                 �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5 CHRIS DARDER                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Ľ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screen is an example of the lis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if you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f the report methods you choose and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a window will appear asking if you ar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system. If you are then answer Y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, A N will return you to the field choo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         ������������������  GLOBAL CHAN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8:37:2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ecurity Flags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Attribute Flag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Group Number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ecurity Level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Netmail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nguage Prompts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fault Protocol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Pending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Download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changes are exactly what the term means, bu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ttle twist. You can choose who you want to receiv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nd control if the change is made at all. With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oices above you will be able to set by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ld, not match old, all and so on. It is completely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, and each choice is setup different and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9:53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Total Downloads Global Changer 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ld Download Amount :0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New Download Amount :5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evel    :  10����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vl Use:    ALL USERS EQUAL SEC NOT EQUAL SEC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Apply Changes To:    ALL USERS EQUAL OLD NOT EQUAL OLD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ess F10 to Process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 &lt;Space&gt; to change Apply to 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otal Downloads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n example of changing the total downloa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. As you can see you can tune the function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 and so on. After you have the highlighted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rol the changes press &lt;F10&gt; and it will then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records as it shoots thru them making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will try and expla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we are gonna change the total download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ecurity level. We are gonna change sec level: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we only want to change sec level 10 we will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QUAL SEC is highlighted ( chosen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we have to decide if everyone with a 10 ge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 highlight ALL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want users who's downloads equal 0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n highlight EQUAL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everyone who does not match 0 the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picture ?? It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used ?? Just look at what you have highligh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&lt;F10&gt;, and go over it in a logical manne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before you do it. Press &lt;ESC&gt; at any tim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         ������������������  BULLETIN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Creatio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the command line like in an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you put in the setup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within the menu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whether to use the default name or enter a new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n you choose to create all. When you craete a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na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ion of the LAST CALLS bulletin rely's solely on your RA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For an accurate last callers bulletin please ensur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Log file is not trimmed so much that the bulletin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find 10 names who have not logged on. The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he first name in the users base ( usually the syso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logons that start with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0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����������� </w:t>
      </w:r>
      <w:r>
        <w:rPr/>
        <w:t>Bulletin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Callers TopTen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Uploaders TopTen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Callers to your system...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1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&lt;S&gt;etup name or enter &lt;N&gt;ew name ?             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Downloaders to your system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ulletins menu, the use &lt;S&gt;etup name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is what comes up after you have chose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make. If you use the &lt;S&gt;etup nam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nd path you put in the setup will be used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&lt;N&gt;ew name then you will be prompted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 for the bulletin before it is made. If you ne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help then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         ������������������  GOTO MO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mode is very simple.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record number. Supply the record number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go and edit. After you have entered a vali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e program will go directly into edit mode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. If you enter a 0 here or a number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base a warning will appear and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          ������������������  LOCATE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46:17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Locate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to locate: ����������������������������������������              �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�  Tagged as Quiet    �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�  Tagged as Page Pri �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��������������������ͼ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a user by name...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mode is also very simple. A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bove, asking for a name to locate.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part of the name as the program will look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base and present to you a name with the matching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 and ask if this is the user you wish to locat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"Yes" then the users record number data will be suppl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uch time use the procedure discussed in section 7.1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at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anyone with John in their 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ause a prompt to appear asking if this is the pers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locate. IE: John Davis, Dave Johnson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          ������������������  OS Shell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drop to a OS shell with a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ing you that RAUSERS is active and the type EX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program. There is no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were in at the time you dropped to O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remembers where it was. You may do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is shell you like as all files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re opened in a share/record lock mode. Car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aken to close all opened files prior to any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re should be no problem. Upon shelling to DO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swap either to XMS/EMS or Disk to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you. This even works perfect in OS/2 Wa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          ������������������  ADD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add a user to the databa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data. By this I mean after you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be added his password is set to: EASY and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s have been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EDIT THIS USERS DATA AFTER ADDING HI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user is added the program will add th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o the Fast Index file by re-indexing the user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9          ������������������ 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9:22:45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Handle          3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ata Phone      15  ���� � Press &lt;F1&gt; for Help Screen 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Voice Phone     1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ploads          6  ���� � ESC to quit to Menu 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Downloads        6 �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Upload K  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ownload K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09                        6:21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you to generate a report either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rinter of the selected fields you would like to 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 have to do is decide which field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 the report and then tag them with your &lt;Space Ba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above, I am asking for the Name of the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ownloads and the number of Upload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Be careful on how wide your report will get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up to a maximum of about 100 characters if you p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nto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the fields you want just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ex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it the report feature without generating a repor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&lt;Enter&gt; without tagging any fields or if you decide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he report, then when the prompt appears inform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dth of the report and asking to continue, jus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Report Information ������������������������ͻ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creen that will appear after you have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you want in your report. Here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your report and decide if you want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nd report to &lt;D&gt;isk or &lt;P&gt;rinter       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swering YES to continue you will be promp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ere you want the report to go. Press &lt;D&gt; fo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&gt; f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either send the report to the printer,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width of the report will fit, or send it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port is very wide, I recommend you send i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view it with an ASCII Editor/Viewer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to view it if you have setup a viewer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9:23:01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lename for report: d:\test.dat�����������������������������       �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ȵ Enter complete path and filename for report ����������������������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47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to send it to a file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filename and path. Enter the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for the report and press enter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cycle thru the usersbase showing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 and send the report to the requeste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0          ������������������  DUPE CHECK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2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&lt;U&gt;se Default Users.BBS or &lt;S&gt;pecify copy to use ?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ttle gadget allows you to copy your Users.BB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you want and let the dupe checker use this cop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hecks on, or you can use the normal users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se default choice. This is mostly for those users wh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and don't want the users.bbs file tied up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upe checker checks with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Dupe Menu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Users Name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hone Numbers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assword CRC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you choose the field in the users base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creen is a sample of the dupe check in progress. Thi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an extended period of time depending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base. The process sequentially moves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each record, skipping only the record i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 the base record. If a dupe is found it is repo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also into the file or printer report whichever you ch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phones will check both data and voice against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6:22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Check by:  Users Name 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e Record: 11 ** Base Check: ROBERT JOHNS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 Record: 159 ** Comp Check: PAUL SALAJEA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upe in #: 13 between ROBERT JOHNSON &amp; ROBERT JOHNSO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</w:t>
      </w:r>
      <w:r>
        <w:rPr/>
        <w:t>۲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 Key to skip to end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2.09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will cause the procedure to skip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nd move to the end of the users base an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ess bar will give you idea of the progress so f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6:22:5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mplete Duplicate Listing from Dupe Check by:  Users Name 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ALE MAUPIN                   [1]  &amp; DALE MAUPIN(2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ALE MAUPIN                   [2]  &amp; DALE MAUPIN(1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REDERICK DAVIS               [6]  &amp; FREDERICK DAVIS(7)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REDERICK DAVIS               [7]  &amp; FREDERICK DAVIS(6)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9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10)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8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10)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the &lt;SpaceBar&gt; and tag a user if you wish the duplicate [ in (#) ]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 be flagged for deletion &amp; deleted on the next Purge of the Userbase.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No lines tagged will leave the usersbase as is.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ess &lt;ESC&gt; or &lt;RETURN&gt; to Quit to Main Menu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 screen after the dupe check finished with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checking. This will appear after every type of dupe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use the SpaceBar to tag those dup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lagged for deletion on the next purge. By tagging the us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you see on the right in the record number that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enthesis ( # ) will be t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le Maupin in record 1 will be flagg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derick Davis in record 6 will be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8:20:1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Record: 1 User: DALE MAUPIN is flagged as No-Kill!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lag for Delete anyway Y/N ?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Voice Phone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agging record: 1 for deletion                � 2.09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t delete anyone just hit RETURN without tagg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 After you hit return it will show you th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being tagged for deletion. Should a user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Kill flag set that you want delete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allow the deletion flag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1          ������������������  CHECKBASE OPERA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CheckBase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Record being checked: 76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Upgrade detection Enabled...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No Errors/changes detected in Record: 76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tring Fields not converted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</w:t>
      </w:r>
      <w:r>
        <w:rPr/>
        <w:t>۱�����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80 %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is the definitive users base checker tha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llegal lengths in fields, illegal characters in date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change certain string fields to Upcase or Prope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at up. To allow the checkbase util to convert tho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you must have turned on string fields to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ant from the setup utlility. ( See section 7.2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heckBase will perform the upgrade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 for file ratios and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in the example screen if you set the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0 then those set to 0 will be skipped. Also you can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upgrade ability by disabling it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will send a message to a user who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d if you have that turned o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may either be sent to a JAM or HMB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tup utility and the section on upgrade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looks for New Users and Birth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m a message if you that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. Again see the setup section (7.22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Data �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�</w:t>
      </w:r>
      <w:r>
        <w:rPr/>
        <w:t>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Users Upgraded     : 1                  ����������� CheckBase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Upgraded Message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NewUser Messages Sent : 1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Birthday Messages Sent: 2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scription Msg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 Users Downgraded  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�������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100 %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little data window that shows you som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run of CheckBase. It gives th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were upgraded and the number and type of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with ver 2.04, Checkbase now will do subscr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hecking if you have enabled it to do so in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General Setup. A message can be sent 30 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days prior to expiration if setup has Send Sub Msg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c level to check is not 0 then a messag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sysop 5 days prior to users expiration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grade to Sec Level in Setup is not 0 then the user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sec level to check will be set to this sec level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eir subscription exp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2          ������������������  GENERAL SETUP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19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  <w:t>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to Cmnt : No        Sub Flag    : A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Msgs    : Yes       Flag On/OFF : 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ding ON     : No        BBS Type    : Remote Access 2.0X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Writes : Yes       Write Sysop New :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ng Fields : Prop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Board Num : 1         Use Popup Windows : Y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New  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Birth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in LastCall : 15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Sec. 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Dwngrd Sec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Sub Msg :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 Automatic Upgrades 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Ratios : Enable                 � Files or K-Bytes : File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Sec Lvl : 0         � First Upgrade : 0     � First Ratio 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ond Sec Lvl: 0         � Second Upgrade: 0     � Second Ratio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Sec Lvl : 0         � UpGrade Sec   : 0     � # of Calls Up : 1000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 Registered Copy Data 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BBS Name   : The Renegade BBS                    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Sysop Name : Dale Maupin                             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�   GRABBER (tm)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rite Dupecheck notes to users comment field during �  (800) 242-4PSL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ress &lt;F10&gt; or &lt;ESC&gt; to Quit &amp; Save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Cmnt   :  Whether to write to comment field during dup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Msgs   :  Whether or not to write any messages to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UST BE YES FOR ANY MESSAGES TO BE SENT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ding ON    :  Whether you want the program to Fade In an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Writes:  Write directly to Video (YES) or thru BIOS (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ring Field :  What action to take o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handle,location,organization,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to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Proper,Upper or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 Num    :  If write a message is Yes, this is the board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it in.  JAM or HMB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ay either be a Hudson Message Base board number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message base number. RAusers automatically dete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Message base and writes the appropriate message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New     :  Whether to write a New Us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Birth   :  Whether to write Birthday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# in LastCall :  Number of users to put in last callers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s from 1 to 20 user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Sec Level : Security level to ONLY check during 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on of CheckBase. If 0 then subscription chec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tally disabled and skipped during check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Dwngrd Sec: Security level to downgrade users to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has run out. 0 = disabled (no downgrading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Sec Level must not = 0 for sub system check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Sub Msg:  If YES and Sub Sec level does not = 0 and this = Y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ssage is sent to the users 30 days and again at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s before expi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Flag     :  Choose the flag for subscription downgrad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ag On/OFF  :  Whether to turn the flag off (-) or On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Type     :  Remote Access or ProBoard ( Limited PB support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lt;+&gt;Write Sysop :  Whether to write the sysop a message inform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users logging onto the BBS. &lt;+&gt; RE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Popup Win:  Whether to use the popup reminder windows in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ratios:  Here a pick list of Enable or Disabl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able check then the checkbase 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it's upgrade checking you set up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w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or K-Bytes:  Here you set whether the checkbase util compa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k-bytes when it computes it's rati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Sec Lvl:  First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Upgrade:  What to upgrade First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Sec Lvl:  Second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Upgrade:  What to upgrade Second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Sec Lvl:  Security level to check for number of calls to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grade Sec  :  Security level to upgrade to if passes calls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# of Calls to Up:  Number of calls the user must meet or ex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pgr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BBS Name   :  If registered, this will be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displayed on the top line of the bullet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Sysop Name :  If registered, this will be the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bulletins. ( Not yet implemen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10 to quit and save all changes... ESC NOW also work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tart, the program will ask you to enter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You may then edit the data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26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Paths 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ers file  : E:\RA\CALLERS�����������������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s file : E:\RA\MS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er file : E:\RA\UPLOAD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file : E:\RA\DOWNLOA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Call file : E:\RA\LASTCA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Size (K)  : 100                    Log Deletion  : Auto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Name      : E:\RA\RAUSERS.LO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 Log Name   : E:\RA\RA.LO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View/Edit: C:\QE3\E.EX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nter Topten Callers bulletin filename with path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bulletin filenames and other paths and filenames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ers      :  Path &amp; Filename for TopTen Call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    :  Path &amp; Filename for TopTen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er     :  Path &amp; Filename for TopTen up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    :  Path &amp; Filename for TopTen Down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stTen      :  Path &amp; Filename for LastTen call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FILE EXTENSION ON THE FILENAM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,ASCII &amp; AVATAR FILE NAME EXTENSIONS ARE AUTOMATICALLY ADDED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Size     :  LogSize in K's before Log Oversize warn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If set to 50 then log deleted at 50,000 bytes = 5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Prompt   :  If AUTO, log is automatically deleted. If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whether to delete the lo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it to a new file name. Space bar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ction taken on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NOTE: This only operates when using the menu mode of RA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ulletins are created the log file size is not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Name     :  Path &amp; Filename of RAUsers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 Log Name  :  Path and filename of RA.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View/Edit: Path &amp; filename to a fil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Dos Edit.Exe or QEdit. You MUST provid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          ������������������  WRITE MESSA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1        ������������������  UPGRAD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1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2        ������������������  UPGRAD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2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3        ������������������  NEW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NewUser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new user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NewUser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BBS... We hope you enjoy yourself and will call agai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feel free to drop the sysop a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ATTENTION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 AND THE PROGRAM IS REGISTERED THEN A DEFAULT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ATA ON THE NEW USER WILL BE SENT TO THE SYSOP IN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USER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4        ������������������  CALLS UPGRA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Call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alls to the BBS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UpCall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via RAUsers Checkbase Uti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because you have excee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to this BBS that are need for this upgr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        ������������������  BIRTHDAY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Birthday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on thier birthday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is what ever you want but the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day.txt. 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data you entered when you first logged on to the BB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: ( the date ), is your Birth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A P P Y   B I R T H D A 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1       ������������������  SUBSCRIP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Subscrip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when there subscr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o expire. The file must be named Subscrip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ABOUT TO EXPIRE..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due to expire in 30 days or less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eel this message is an error, then please dro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a message... If it IS about to expire... then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ider renewal of your subscription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6        ������������������  MACRO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acros can be utilized in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ed for sending messages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AUsers available Macros for messages...</w:t>
      </w:r>
    </w:p>
    <w:p>
      <w:pPr>
        <w:pStyle w:val="PreformattedText"/>
        <w:bidi w:val="0"/>
        <w:jc w:val="left"/>
        <w:rPr/>
      </w:pPr>
      <w:r>
        <w:rPr/>
        <w:t>; These macros can be used in any of the text files RAUsers uses for messages</w:t>
      </w:r>
    </w:p>
    <w:p>
      <w:pPr>
        <w:pStyle w:val="PreformattedText"/>
        <w:bidi w:val="0"/>
        <w:jc w:val="left"/>
        <w:rPr/>
      </w:pPr>
      <w:r>
        <w:rPr/>
        <w:t>; Started with version 2.00</w:t>
      </w:r>
    </w:p>
    <w:p>
      <w:pPr>
        <w:pStyle w:val="PreformattedText"/>
        <w:bidi w:val="0"/>
        <w:jc w:val="left"/>
        <w:rPr/>
      </w:pPr>
      <w:r>
        <w:rPr/>
        <w:t>; Created 31 Mar 1994</w:t>
      </w:r>
    </w:p>
    <w:p>
      <w:pPr>
        <w:pStyle w:val="PreformattedText"/>
        <w:bidi w:val="0"/>
        <w:jc w:val="left"/>
        <w:rPr/>
      </w:pPr>
      <w:r>
        <w:rPr/>
        <w:t>; Updated 25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Name            : Users Complete name</w:t>
      </w:r>
    </w:p>
    <w:p>
      <w:pPr>
        <w:pStyle w:val="PreformattedText"/>
        <w:bidi w:val="0"/>
        <w:jc w:val="left"/>
        <w:rPr/>
      </w:pPr>
      <w:r>
        <w:rPr/>
        <w:t>@Sysop            : Sysop of the BBS</w:t>
      </w:r>
    </w:p>
    <w:p>
      <w:pPr>
        <w:pStyle w:val="PreformattedText"/>
        <w:bidi w:val="0"/>
        <w:jc w:val="left"/>
        <w:rPr/>
      </w:pPr>
      <w:r>
        <w:rPr/>
        <w:t>@First            : Users First Name</w:t>
      </w:r>
    </w:p>
    <w:p>
      <w:pPr>
        <w:pStyle w:val="PreformattedText"/>
        <w:bidi w:val="0"/>
        <w:jc w:val="left"/>
        <w:rPr/>
      </w:pPr>
      <w:r>
        <w:rPr/>
        <w:t>@Last             : Users Last Name</w:t>
      </w:r>
    </w:p>
    <w:p>
      <w:pPr>
        <w:pStyle w:val="PreformattedText"/>
        <w:bidi w:val="0"/>
        <w:jc w:val="left"/>
        <w:rPr/>
      </w:pPr>
      <w:r>
        <w:rPr/>
        <w:t>@OldSec1          : Old Sec level for ratio upgrades number 1</w:t>
      </w:r>
    </w:p>
    <w:p>
      <w:pPr>
        <w:pStyle w:val="PreformattedText"/>
        <w:bidi w:val="0"/>
        <w:jc w:val="left"/>
        <w:rPr/>
      </w:pPr>
      <w:r>
        <w:rPr/>
        <w:t>@NewSec1          : New Sec level for ratio upgrades number 1</w:t>
      </w:r>
    </w:p>
    <w:p>
      <w:pPr>
        <w:pStyle w:val="PreformattedText"/>
        <w:bidi w:val="0"/>
        <w:jc w:val="left"/>
        <w:rPr/>
      </w:pPr>
      <w:r>
        <w:rPr/>
        <w:t>@OldSec2          : Old Sec level for ratio upgrades number 2</w:t>
      </w:r>
    </w:p>
    <w:p>
      <w:pPr>
        <w:pStyle w:val="PreformattedText"/>
        <w:bidi w:val="0"/>
        <w:jc w:val="left"/>
        <w:rPr/>
      </w:pPr>
      <w:r>
        <w:rPr/>
        <w:t>@NewSec2          : New Sec level for ratio upgrades number 2</w:t>
      </w:r>
    </w:p>
    <w:p>
      <w:pPr>
        <w:pStyle w:val="PreformattedText"/>
        <w:bidi w:val="0"/>
        <w:jc w:val="left"/>
        <w:rPr/>
      </w:pPr>
      <w:r>
        <w:rPr/>
        <w:t>@CallsToUp        : Number of calls needed to upgrade</w:t>
      </w:r>
    </w:p>
    <w:p>
      <w:pPr>
        <w:pStyle w:val="PreformattedText"/>
        <w:bidi w:val="0"/>
        <w:jc w:val="left"/>
        <w:rPr/>
      </w:pPr>
      <w:r>
        <w:rPr/>
        <w:t>@UTotalCalls      : Users total calls to the BBS</w:t>
      </w:r>
    </w:p>
    <w:p>
      <w:pPr>
        <w:pStyle w:val="PreformattedText"/>
        <w:bidi w:val="0"/>
        <w:jc w:val="left"/>
        <w:rPr/>
      </w:pPr>
      <w:r>
        <w:rPr/>
        <w:t>@DateLogged       : First date user called the BBS</w:t>
      </w:r>
    </w:p>
    <w:p>
      <w:pPr>
        <w:pStyle w:val="PreformattedText"/>
        <w:bidi w:val="0"/>
        <w:jc w:val="left"/>
        <w:rPr/>
      </w:pPr>
      <w:r>
        <w:rPr/>
        <w:t>@Birthdate        : Users birthdate</w:t>
      </w:r>
    </w:p>
    <w:p>
      <w:pPr>
        <w:pStyle w:val="PreformattedText"/>
        <w:bidi w:val="0"/>
        <w:jc w:val="left"/>
        <w:rPr/>
      </w:pPr>
      <w:r>
        <w:rPr/>
        <w:t>@Location         : Users location</w:t>
      </w:r>
    </w:p>
    <w:p>
      <w:pPr>
        <w:pStyle w:val="PreformattedText"/>
        <w:bidi w:val="0"/>
        <w:jc w:val="left"/>
        <w:rPr/>
      </w:pPr>
      <w:r>
        <w:rPr/>
        <w:t>@LastCalled       : Date user last called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loads          : User total uploads</w:t>
      </w:r>
    </w:p>
    <w:p>
      <w:pPr>
        <w:pStyle w:val="PreformattedText"/>
        <w:bidi w:val="0"/>
        <w:jc w:val="left"/>
        <w:rPr/>
      </w:pPr>
      <w:r>
        <w:rPr/>
        <w:t>@Downloads        : User total Downloads</w:t>
      </w:r>
    </w:p>
    <w:p>
      <w:pPr>
        <w:pStyle w:val="PreformattedText"/>
        <w:bidi w:val="0"/>
        <w:jc w:val="left"/>
        <w:rPr/>
      </w:pPr>
      <w:r>
        <w:rPr/>
        <w:t>@UploadsK         : User total uploads in K-Bytes</w:t>
      </w:r>
    </w:p>
    <w:p>
      <w:pPr>
        <w:pStyle w:val="PreformattedText"/>
        <w:bidi w:val="0"/>
        <w:jc w:val="left"/>
        <w:rPr/>
      </w:pPr>
      <w:r>
        <w:rPr/>
        <w:t>@DownloadsK       : User total downloads in K-Bytes</w:t>
      </w:r>
    </w:p>
    <w:p>
      <w:pPr>
        <w:pStyle w:val="PreformattedText"/>
        <w:bidi w:val="0"/>
        <w:jc w:val="left"/>
        <w:rPr/>
      </w:pPr>
      <w:r>
        <w:rPr/>
        <w:t>@TimeNow          : Time message is made</w:t>
      </w:r>
    </w:p>
    <w:p>
      <w:pPr>
        <w:pStyle w:val="PreformattedText"/>
        <w:bidi w:val="0"/>
        <w:jc w:val="left"/>
        <w:rPr/>
      </w:pPr>
      <w:r>
        <w:rPr/>
        <w:t>@DateNow          : Date message is made</w:t>
      </w:r>
    </w:p>
    <w:p>
      <w:pPr>
        <w:pStyle w:val="PreformattedText"/>
        <w:bidi w:val="0"/>
        <w:jc w:val="left"/>
        <w:rPr/>
      </w:pPr>
      <w:r>
        <w:rPr/>
        <w:t>@Handle           : Users Handle</w:t>
      </w:r>
    </w:p>
    <w:p>
      <w:pPr>
        <w:pStyle w:val="PreformattedText"/>
        <w:bidi w:val="0"/>
        <w:jc w:val="left"/>
        <w:rPr/>
      </w:pPr>
      <w:r>
        <w:rPr/>
        <w:t>@VNumber          : Users Voice Phone number</w:t>
      </w:r>
    </w:p>
    <w:p>
      <w:pPr>
        <w:pStyle w:val="PreformattedText"/>
        <w:bidi w:val="0"/>
        <w:jc w:val="left"/>
        <w:rPr/>
      </w:pPr>
      <w:r>
        <w:rPr/>
        <w:t>@DNumber          : Users Data Phone number</w:t>
      </w:r>
    </w:p>
    <w:p>
      <w:pPr>
        <w:pStyle w:val="PreformattedText"/>
        <w:bidi w:val="0"/>
        <w:jc w:val="left"/>
        <w:rPr/>
      </w:pPr>
      <w:r>
        <w:rPr/>
        <w:t>@UpRatio1         : U/L to D/L ratio needed for upgrade 1st ratio setting</w:t>
      </w:r>
    </w:p>
    <w:p>
      <w:pPr>
        <w:pStyle w:val="PreformattedText"/>
        <w:bidi w:val="0"/>
        <w:jc w:val="left"/>
        <w:rPr/>
      </w:pPr>
      <w:r>
        <w:rPr/>
        <w:t>@UpRatio2         : U/L to D/L ratio needed for upgrade 2nd ratio setting</w:t>
      </w:r>
    </w:p>
    <w:p>
      <w:pPr>
        <w:pStyle w:val="PreformattedText"/>
        <w:bidi w:val="0"/>
        <w:jc w:val="left"/>
        <w:rPr/>
      </w:pPr>
      <w:r>
        <w:rPr/>
        <w:t>@BBSname          : The BBS's name</w:t>
      </w:r>
    </w:p>
    <w:p>
      <w:pPr>
        <w:pStyle w:val="PreformattedText"/>
        <w:bidi w:val="0"/>
        <w:jc w:val="left"/>
        <w:rPr/>
      </w:pPr>
      <w:r>
        <w:rPr/>
        <w:t>@CallsOldSec      : Calls upgrade old sec level</w:t>
      </w:r>
    </w:p>
    <w:p>
      <w:pPr>
        <w:pStyle w:val="PreformattedText"/>
        <w:bidi w:val="0"/>
        <w:jc w:val="left"/>
        <w:rPr/>
      </w:pPr>
      <w:r>
        <w:rPr/>
        <w:t>@CallsNewSec      : Calls upgrade new sec level</w:t>
      </w:r>
    </w:p>
    <w:p>
      <w:pPr>
        <w:pStyle w:val="PreformattedText"/>
        <w:bidi w:val="0"/>
        <w:jc w:val="left"/>
        <w:rPr/>
      </w:pPr>
      <w:r>
        <w:rPr/>
        <w:t>@Subdate          : Users Subscription Date</w:t>
      </w:r>
    </w:p>
    <w:p>
      <w:pPr>
        <w:pStyle w:val="PreformattedText"/>
        <w:bidi w:val="0"/>
        <w:jc w:val="left"/>
        <w:rPr/>
      </w:pPr>
      <w:r>
        <w:rPr/>
        <w:t>@Filename= &lt;filename&gt; : adds the text in the file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@Filename= c:\ra\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Must have the spac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you make a mistake in setting up the macro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then part of the message sent to the user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Macro, Please inform the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e inserted at the point of the invalid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your users will inform you of this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the mistake 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      NEW WITH V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now end a macro with a comma IE: @BBS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that would of caused an Invalid Macro Ms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is has been accounted for now and will operate correc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must end with either a space or a com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:  @BBSName,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 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on: @DateLogged    ( Inval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4          ������������������ 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Information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</w:t>
      </w:r>
      <w:r>
        <w:rPr/>
        <w:t>RAUSERS v2.09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ade in USA       Copyright (C) Dale K Maupin 1993,94       Made in USA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All Rights Reserved -- Renegade Software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Developed Using Borland Pascal v7.0 and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</w:t>
      </w:r>
      <w:r>
        <w:rPr/>
        <w:t>TechnoJocks Turbo Toolkit v5.10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</w:t>
      </w:r>
      <w:r>
        <w:rPr/>
        <w:t>Program Compiled on 01/23/1995 at 18:00:00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Original visual interface concept designed by Joaquim Homrighausen.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Used with permission.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</w:t>
      </w:r>
      <w:r>
        <w:rPr/>
        <w:t>This product uses the JAM(mbp) API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</w:t>
      </w:r>
      <w:r>
        <w:rPr/>
        <w:t>Copyright 1993 - Joaquim Homrighausen, Andrew Milner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</w:t>
      </w:r>
      <w:r>
        <w:rPr/>
        <w:t>Mats Birch, Mats Wallin - All Rights Re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����������������������������������������������������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information about your system...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creen appears whenever you ru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een will stay up for approximately 10 seconds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. You may also hit a key at any time prior to the tim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window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gives some quick little info about the cop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          ������������������  REGISTER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2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Name: Dale Maupin�����������������������������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Key : 145664FGD7746FGT6TKI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create the RAUsers.Ke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received your registration numb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procedure ( Enter your code 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name exactly as it appears in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from Renegade Software. Then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Valid RAUSERS Registration Key Number !!!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gister RAUsers w/ Renegade Software to get a key !!!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it incorrectly or you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Renegade Software then the above messag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have entered your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message, to include Case. The reg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7:3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ngrats... You have completed a SuccessFul Registration  !!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Quit RAUsers now and reload to receive the registered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rs features. Thanks for your Registration !!!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everything correctly you will se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you have then successfully registered RAUSER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t creates RAUsers.Key must be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for the program to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. It is advisable to make a back up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completed the reg feature, qu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tart to take advantage of th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QUIT AND RELOAD FOR THE PROGRAM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AND READ I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1        ������������������  REGISTRATION INFO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required if you use this product p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day evaluation period. Use beyond that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 an in viola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will get you the removal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ulletins, the UNREGISTER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lace that you see it, like in the log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able to view the password CRC on the edit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 the flags list report generator, message to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w user logs on and any other &lt;+&gt;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will also work with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us you have a lifetime guarantee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lso remove the sysops name from the Last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and allow more than 7 velidation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receive a key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Mail ( if in Fidonet ) or Snail Mail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of $20.00 (US)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registration available NOW ... Call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gister now and receive your key immediatly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it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BBS (915)-592-9687  2400 - 28800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: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68 Wharf C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 Paso, Texas  799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 checks payable to Dale K Maupin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f checks are sent then I will send the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clears my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egister form to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Registration sites for more info on a site near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2        ������������������  REGISTRATION SIT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Hic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4 North Gl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apolis, MD 21401-3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261/110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(410)-974-9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Ro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Hang 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580 Petersaurach-Langenl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 2:2490/70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+49-9827-4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OCATIONS CAN USE EITHER THIS SITE OR THE HOME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   ������������������  UTILITIE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2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s.RA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Messages.RA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QuestionAires    �Users Editor Syst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Validation System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/View the Limits.RA data...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RAUSERS is a set of little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used to edit/view several data files that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        ������������������  FILE MANAG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10:49:15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F1 Help            � Select            Space Toggle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:\RA\MSGBASE\*.*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atching files: 17              Total bytes: 591721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..             &lt;DIR&gt;    Mar 02,1994    10:08p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IDX.BBS     832    Apr 05,1994     9:2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XI.BBS    21400    Apr 03,1994     3:39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.BAK     106680    Mar 23,1994     8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NFO.BBS      406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DX.BBS        75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TOIDX.BBS     900    Apr 02,1994     9:46a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URRENT.BBS        0    Feb 12,1994     6:0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managers main screen, here is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file that you would like to do something to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will bring up a help screen that will explai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windows, sort abilities, change driv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File Manag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ed File: E:\RA\MSGBASE\MSGHDR.BBS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Ľ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Copy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Move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let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Renam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View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Info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Quit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a file with the &lt;Enter&gt; ke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ppear. Here is where you decide the ac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take with the file that is next to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oices are 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next few screens for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10:56:1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File Info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ĺ � Directory      :  \RA\MSGBASE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Name      :  MSGTOIDX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Ext       :  .BBS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Size      :  900 bytes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Attribute :  Archive (normal file)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Timestamp :  07:50:42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File Datestamp :  04/06/1994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ess Return to Quit to File List 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 option will invoke the file editor/view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t up in the setup util in section 7.2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 choice will provide a wealth of info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See the Above screen cap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10:49:3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opy    C:\RA\MSGBASE\MSGTOIDX.BB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Move    C:\RA\MSGBASE\MSGTOIDX.BBS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py: C:\RA\MSGBASE\MSGTOIDX.BBS to: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th to copy to: ����������������������������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what appears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file. you must provide the path and filenam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rename it as you copy it or just the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t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choices will act similar to this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it is very easy to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operation a message of success or failu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window notifying of the operations fini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        ������������������  LIMITS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Lim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mits for this Security Level       : 10��� Users Limits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Limit per day             : 2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wnload Limits per day by Baud Rates ������� While Editing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00 Baud :  0���� 19200 Baud : 0������� &lt;F10&gt; = Save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 Baud : 0���� 21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400 Baud : 0���� 2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800 Baud : 0���� 264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200 Baud : 0���� 28800 Baud : 0���� Limits Record -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9600 Baud : 0���� 38400 Baud : 0���� # 1 of 9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0 Baud : 0���� 57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4400 Baud : 0���� 6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6800 Baud : 0���� Local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number of Files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K-Bytes  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st per Minute of logon time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#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Limits.Ct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ets the abilities of what the user can do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 to edit the data. As you enter each fiel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ssage will appear on the bottom of the window.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help needed can be found in the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exit this utility the limits.ctl file is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imits.bak file is produced. Thus if you have inser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mit then it will be properly sorted for RA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        ������������������  EXPORT DATA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9:23:4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Ex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           </w:t>
      </w:r>
      <w:r>
        <w:rPr/>
        <w:t>Exports Menu           ������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SCII - Space Delimited (All Fields)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Delimited (All Fields)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&amp; Quotes(String Fields) Delimited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DBase III Format Export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Quit to Main Menu Menu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 Access 2.0x Export System 2.09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be able to export the complete users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everal formats. As of version 2.09, the D-Base form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been implemented. All the other format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 This export will be to a filename you supp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hosen the export typ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ata is exported in such a manner that each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line in the file. To view the data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that does not wrap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DELIMITED: means that there is a space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DELIMITED: means that there is a comma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&amp; QUOTES DELIMITED: means that there is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each field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s are 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ase III : Exports the data to a DBASE III &amp; IV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          ������������������  LASTCAL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9:2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LastCall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Call Record # : 1 of 12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ne (node) of this callers         : 1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of the user during this logon  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andle of the user during this logon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ity of the user during this logon  : Mainz, Germany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ud rate of the user for this call : 0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times this user has called: 952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of this caller 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ff time of this caller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is hidden from Users List      : Yes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AUsers - Remote Access LastCall Viewer/Editor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view and edit the Lastcal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created on a daily basis. It holds the dat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ays callers. To edit, just hit &lt;Enter&gt;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get help messages for each field as you move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          ������������������  SYSINFO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9                         9:24:0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SysInf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info Record # : 1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tal Calls to the BBS system       : 5044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 callers name who called the BBS: Robert Johnson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ollowing Data Extracted from Last-Callers Record in UserBase �����ķ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Record #  : 2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Handle    : Robert Johns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ed at  : 15:39  On: 04-03-94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s from : Mainz, Germany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 Access System Info Viewer/Editor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Sysinfo.BB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a is nothing but the total calls to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last caller. The other info you see i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from that users record in the Usersbase,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Sysinfo.BBS and can not be edited here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sers editor to edit that data.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allers name the program will seek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tract the data for the new users name that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to the last callers field. should the user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en the words unknown will appear in the extracte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          ������������������  RE-INDEX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-Indexing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reating Users fast Index... Please wait..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ading users Base record: 56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riting fast index record: 55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ercent : 53 %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������������</w:t>
      </w:r>
      <w:r>
        <w:rPr/>
        <w:t>۱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View Protocols   -  View and Edit your external Protocols.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Quit to Main Menu-  Re-Indexes users base &amp; creates users Fast Index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mote Access 2.0x Users Utility System v2.09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run whenever you add a new user and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his menu option. It reads thru the usersba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s the users CRC-32 and then rebuilds the Users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le named UsersIDX.BBS in your Msg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6          ������������������  PROTOCO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09                         9:24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Protocol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tocol Record # : 1 of 14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played name of the protocol       : ZModem (GSZ)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Key to activate this protocol     : Z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 Filename : D:\SF\RA\DSZ.LOG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ntrol File : C:DL.LST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CMD : GSZ.EXE port *p ha on sz -r @C:DL.LST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CMD   : DSZ.COM port *p ha on rz -r 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format   : @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format  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Keyword  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Keyword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filename    : 0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description : 5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ttribute                 :  Error Fre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s standard Ctl File    : No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tch D/L available       : Ye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used to edit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tocols that you have setup or want to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BBS. As in all other editors, when you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elp message for each field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s you scroll thru the fields. More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 is available in the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fields require the &lt;F2&gt; key to toggle their choi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told which field as you scroll thru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7      ������������������  MESSAGE AREA/GROUP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Message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Messages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ssage Area Record # : 1 of 206 Msg Areas    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Area Name  : Local Only Mail (Post LOCAL Mail Here)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Area Type  : Local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Status     : Public &amp; Private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ays   : 14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Received  : 3����� AKA Adr: 0���(2:245\5518.0)     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unt Kill     : 1000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d Security  : 20���� Read Flags 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rite Security : 20���� Write Flags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op Security : 64000� Sysop Flags: �AX-------BX-------C--------DX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Echoinfo  : Yes������ SoftCR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Combined  : Yes������ Handle 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File Atch : No������� Delete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Aliases   : No������� JAM Area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igin      : Busier than a wooden legged man in a f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AMBase     : e:\ra\msgbase\local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G&gt;roups &lt;S&gt;et Clicking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Message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</w:t>
      </w:r>
      <w:r>
        <w:rPr/>
        <w:t>Msg-Groups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-Group Record # : 1 of 26 Msg Groups    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roup Name     :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  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Flags : A--------B--------C--------D--------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unt Kill     : 1000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d Security  : 20���� Read Flags 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rite Security : 20���� Write Flags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op Security : 64000� Sysop Flags: �AX-------BX-------C--------DX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Echoinfo  : Yes������ SoftCR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Combined  : Yes������ Handle 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File Atch : No������� Delete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Aliases   : No������� JAM Area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igin      : Busier than a wooden legged man in a f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AMBase     : e:\ra\msgbase\local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S&gt;et Clicking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essages.RA message group editor. You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&lt;G&gt; from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8       ������������������  FILE AREA/GROUP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Files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 </w:t>
      </w:r>
      <w:r>
        <w:rPr/>
        <w:t>Files  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Record # : 1 of 81 Areas    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Name : Renegade SW Spitfire BBS Utils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path : C:\RA\RENESOFT\SF\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    : teststs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/L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ate   : 0����� Device : 0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ve to Area   : 0����� Archive: ZIP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12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Security   : 25���� D/L Flags 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Security   : 10���� U/L Flags : A-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st Security  : 25���� List Flags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New Files : Yes������ All FREE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Dupe Scan : Yes������ D/L not DB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Long Desc : Yes������ Password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On CD-ROM : No������� Scan U/L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fCost        : 0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Area    : 21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G&gt;roups &lt;S&gt;et Clicking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s.RA file area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Files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 </w:t>
      </w:r>
      <w:r>
        <w:rPr/>
        <w:t>F-Groups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-Group Record # : 1 of 23 Groups    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roup Name     :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  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Flags : A--------B--------C--------D--------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ve to Area   : 0����� Archive: ZIP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12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Security   : 25���� D/L Flags 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Security   : 10���� U/L Flags : A-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st Security  : 25���� List Flags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New Files : Yes������ All FREE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Dupe Scan : Yes������ D/L not DB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Long Desc : Yes������ Password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On CD-ROM : No������� Scan U/L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fCost        : 0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Area    : 21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S&gt;et Clicking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s.RA file group editor. You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&lt;G&gt; from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ATTENTION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HELP ON EACH OF THE FIELDS IN THE 2 PREVIOUS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9       ������������������  TEXT FILE VIEWER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FILE VIEWER IS ONLY FOUND IN VERSION 2.06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UPGRADE.DOC FOR REASON ABOUT REMOVING IT FROM RA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����  RAUsers  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</w:t>
      </w:r>
      <w:r>
        <w:rPr/>
        <w:t>RAUSERS Quick Use Text Viewer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Copyright (c) By Dale K Maupin 1994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</w:t>
      </w:r>
      <w:r>
        <w:rPr/>
        <w:t>All Rights Reserved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</w:t>
      </w:r>
      <w:r>
        <w:rPr/>
        <w:t>********** Version 1.0 **********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</w:t>
      </w:r>
      <w:r>
        <w:rPr/>
        <w:t>From - Renegade Software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</w:t>
      </w:r>
      <w:r>
        <w:rPr/>
        <w:t>Developed using Turbo Vision 7.0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</w:t>
      </w:r>
      <w:r>
        <w:rPr/>
        <w:t>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Exit  F3 Open  F5 Zoom  Alt-F3 Close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   ������������������  ERRORLEVEL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onfig.RA file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Users.BBS file is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Normal exit after using /?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rmal exit after using /F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Normal exit after using /E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Normal exit after using /Q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Normal exit after using /B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Users.BB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- Normal exit after using /P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Normal exit after using /C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- Exit after inputing an incorrec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- Exit after RAUsers.Cfg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- File RA.Lo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- Normal exit after using /L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 - Normal exit after using /R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 - Normal exit after /SOR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9 - Normal exit after using the /SE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- Exit after checking that Key file has been tamp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- Program has been tampered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       ������������������  SHAREWARE CONCEPT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shareware and is released un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hat does that mean to you, the user?? 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like what you are using then after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you are obligated to register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the fee asked or dis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 THAT YOU 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INSURE THAT GOOD PROGRAMS LIKE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WILL CONTINUE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: _____________________________    ( Fidon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BBS)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: ____________________    VOICE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ersion info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must be exactly as you want it to be as the key is ma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. The generation of the key is CASE SENSI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0         ������������������  THANKS AND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Beta tea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mas Kramer        - The Starlight BBS   ( Mainz, Germany ) 2:245/55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Duelken          - The MacBeth BBS     ( Mainz, Germany ) 2:245/55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nce Milbourn     - IFDC FileGate BBS   ( St. Ives, UK   ) 2:25/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Roark           - The Beachcomber's   ( Kalkar, Germany) 2:2446/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following for help and author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 - FrontDoor Author    ( Color scheme, Look &amp; Fe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ptions to add to the program are always welcome and will be</w:t>
      </w:r>
    </w:p>
    <w:p>
      <w:pPr>
        <w:pStyle w:val="PreformattedText"/>
        <w:bidi w:val="0"/>
        <w:jc w:val="left"/>
        <w:rPr/>
      </w:pPr>
      <w:r>
        <w:rPr/>
        <w:t>implemen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LY REGISTERED USERS SUGGESTIONS WILL BE ADDED 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sk anyway ... YOU NEVER KNOW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0         ������������������  QUALITY ASSURANCE CHECK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nzip the archive if the following is not seen then the archive has</w:t>
      </w:r>
    </w:p>
    <w:p>
      <w:pPr>
        <w:pStyle w:val="PreformattedText"/>
        <w:bidi w:val="0"/>
        <w:jc w:val="left"/>
        <w:rPr/>
      </w:pPr>
      <w:r>
        <w:rPr/>
        <w:t>been tamper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 files Verified!   # WEF634</w:t>
      </w:r>
    </w:p>
    <w:p>
      <w:pPr>
        <w:pStyle w:val="PreformattedText"/>
        <w:bidi w:val="0"/>
        <w:jc w:val="left"/>
        <w:rPr/>
      </w:pPr>
      <w:r>
        <w:rPr/>
        <w:t>RENEGADE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0         ������������������  BUG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major bugs have been reported it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easure to receive accurate bug reports, even from non-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Please, IF you find a serious bug, then report it and I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it is repaired. This benefits everyon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am looking for any problems with the Last Calls bullet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lletin is created by reading the RA.Log ( 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gave it ). Some utils ( Like RATS &amp; BW) might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the RA.Log file similar to Ra's line. I use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in the Ra.Log file to determine who has logg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recently.  If you notice names in the file tha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there and you trace the bug to the ra.log fil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third party program please send me a copy of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o I can fix the incorrect entries.  It is im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 to test each util and look at it's log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programs to cause log problems: Rats, BlueW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ugs have been corrected and do not cause last call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  The fixes are easy I just need to know about them.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0         ������������������  Future Vers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sible ideas for features in the future versions of RA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SBBS &amp; better ProBoard support. ( Maybe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 would have to set up a SBBS and Proboard to test and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structures, but I might do this... ;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ed help in getting the ProBoard structures in Pascal,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he time to convert them from C t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 upgrade or downgrad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 adjustable on 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OS/2 version... I have started this project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ebones menu mad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RAUsers.Do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