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Users Editor from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USERS... The Other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/ WHATS-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: 1 Sep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USERS OF RA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keeps the files it needs to operate and use for message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, etc in the directory pointed to by your RA envir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articular part of RAUsers not operating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requires an external file then most likely the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9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 Copy the sample Validate.Dat and Notes_?.Txt to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&gt; (SEE BELOW FOR MORE INFO ON THESE FILES) (I RECOMMEND COP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ncied up some of the miscellaneou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usersbase is over around 1100 users then the RA View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operate correctly. It will be trying to allocat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emory for the list and it will not crash but th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 the list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estionsire answe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post a message directly to the us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editing (JAM or HMB). You can either use a pr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 or create the message directly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You must have an ASCII editor defin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reate a message to operate. Use "P"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po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validation template system. You can edit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from the user edit screen you can push "V"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templates will pop-up for your selection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 data file is included:  Validate.Dat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in your RA directory for it to work. If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the program will create one for you.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to 7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AG screen that appears in unregistered vers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key strokes at the menu.  SORRY... had to do th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those using the program to register and u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way...  :-(  :^(  Encourage sysop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pup window reminders on certain fields 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in the validation system.  You can tur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n and off in the SETUP --&gt; GENERAL SETUP --&gt; USE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otes system for the validation templates for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to edit the notes you must have a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in the SETUP --&gt; GENERAL SETUP --&gt; EDITOR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example NOTES_?.Txt files to your R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A.Txt  -  for the 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B.Txt  -  for the B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C.Txt  -  for the 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D.Txt  -  for the 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MUST BE IN YOUR RA DIRECTORY POINTED TO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ENVIRONMENT VARIABLE. IF NOT FOUND WHEN YOU T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HEN THEY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IONS ON THE NOTES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ine length is limited to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the first 12 lines in the fil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er window.  See example fil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User Defaults editor.  Edits the same data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new user defaults editor in RAConfig.  Now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leave RAUsers to view or change these setting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8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password changing for Guest accounts. RA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t accounts to have a password, so if you attempt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assword of a Guest account, the account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 and a password is not needed fo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lobal Changing to Messages.RA &amp; Files.RA editor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s editors for Messag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acking routine in Messages.RA. NOW will act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not just clear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d improved the Files.RA packing routine. Pre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ed to delete the last area it would 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ast callers bulletin so it will not post twice or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ho drops out and then is shown logging back on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line of RA -R or for those using a logon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uses a RA -R command line to log the user 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logging on-line entry into the RA.Log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7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Quick Use file viewer because it used an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and remained in memory even afte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EMS or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automatic .Ctl file data info writ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ile in the editor but not editing a user hit &lt;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will pop up asking which control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rpriate user data of the display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E: VIP = RAUsers adds the Users Name to the VIP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ed in the RA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tection of WIN,OS/2,DesqView,DblDOS and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of the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rting of usersbase just like RAUser from RA packag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commandline switch of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ill auto create the fast index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formed some code optimization to impro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ppearance of the help screen when /? is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the new baud rates limits editor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limts in 21600, 24000, 26200, 28800, 57600,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6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BASE EXPORT function. Not all fields are ex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ant ones a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essage to sysop notifying him/her of new user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 this to YES in SETUP--&gt;General Setup--&gt;Write Sys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message when a new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G ONLY FEATURE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quick viewing of report list generators for flags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to a file. NOTE: You must have a valid ASCII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SETUP--&gt;Paths/Filenames--&gt;File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of this version the flag list report generators are REG ONLY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ick file viewer to the Utilities Menu (TurboVisio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global changes. If you attempted to glob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attribute flags in the second window (attribute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flag was changed or none at all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ther 6 baud rates to the limit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5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now checks both the voice and data phone numb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hone number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lagged for deletion list/report generator in User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 dupe check the ability to use the current in us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specify the Users.bbs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date format changer now also changes the dat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at. IE: Birthdate, Firstdate, Lastdate, Sub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change your BBS date format the data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changed to the new format ( A very important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now create all bulletins with on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B /A will create all bulletin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E: Callers, Downloaders, Uploaders, Msg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xample:  RAUsers /B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not appearing in the Bulletins is now a Reg only featur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oard number to write messages to was to small in V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ly allowed for 0 - 200. It has been chang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65000. (Should now be big enough for all)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go to Setup&gt;General&gt;Msg_Board_Num and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to write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hanced to subscription checking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Five(5) days from expiration a message is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tify him that this user is within five days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 the default built in msg or a file named sysops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of course has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RAUsers text files for messages which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d to by your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curity level downgrading to subscrip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ate equals the users subdate then he/she is down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curity level you have set in setup. Plac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 in the setup disables this downgr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setup portion of filenames and paths to a seper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TUP&gt;Paths/Filenames. Setup all other optio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enu item SWITCHES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WITCHES shows all the available command 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if you had typed:  RAUsers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command line switches: /VGA and 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VGA = Set screen to 43/5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COL = Set screen to 25 lines 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lag setting or resetting to subscription down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up in Setup &gt;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roboard log support for the last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ell RAUsers in the Setup &gt; General Setup &gt;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a Proboard BBS and it will read the PB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so insure that the Proboard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proboard=c: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d 116to117.exe &amp; 117to118.exe from the archiv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a version that old, jus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1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the program with the /Default command line to s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 settings. After this initial tim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use this switch any more but you ma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also use the colors setup from the setup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program to defaults witht the abov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/S command line parameter has been changed to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SET as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ed paramters for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Male or Female   ( Wh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B6               ( Flag to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RAUsers /SET Male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will set flag B7 on all users who are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OTE- This will probably be added as a global chg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xt fading as option to setup. Set as you desire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path to the RAUsers.cfg being used to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d any confusion as to the o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iled with the new RA 2.02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bscription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user is at 30 days and again at 15 days befor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have turned on sub-checking in the setup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sent to the user. You can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or a file named Subscrip.Txt in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acro @Subdate to macros list for message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RA Environment variable to allow for trailing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environment  IE: if you had c:\ra\ then it would f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 only allowed for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^ No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rect write to Video or thru BIOS to setup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when you start RAUsers. I suggest Y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ystem that has a problem with the writes that RA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n set it to No. Direc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ed some help. A beta tester using Novell Dos 7.0 h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does not work with it. If you are us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7.0 and it is working then please let me kno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and it is not then also let me know. I nee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difference, or if you are a programmer and know the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, you can now have commas as the end to your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xt files.  ( See Macros in RAUsers.Doc for more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5F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.exe and 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now have 5 text files for messages or use the default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 either edit your upgrades.txt file and rename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ake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H -         - Upgrade1.Txt for Upgrade ratio1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  ---      - Upgrade2.Txt for Upgrade ratio2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  ---      - UpCalls.Txt for Call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E -         - Newusers.Txt for Newuse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rthday.Txt for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file Macros.txt for a list of Macros you can us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is a bug fix for the reg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set the message board to JAM or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Users will auto detect the message typ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sty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editors/viewers,... they are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Base format export does not operat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1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over the previous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Ovr into the same directory as the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setup and set number of names for last cal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Birthday.Tx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didn't get v 1.20 ( Beta only ) rename rausers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copy the RAUsers.exe over the previous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Birthday.Tx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 RAUsers.txt, if used, to 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lso checks for NewUsers and sends the default msg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 named NewUs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9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grade from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rausers.exe and go to Setup and set Write Msg and Board n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setting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grade from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directions for upgrading to v1.18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instructions for v1.18 to v1.19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8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prior to V1.16 then just copy the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evious version and setup will run upon first ti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only: Run 117to118 to convert your confi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from 116 to 118 run 116to117.exe and then 117to11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7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grading from RAUsers v 1.16 then run 116to11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earlier tha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v 1.16 upg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6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upgrade info will work for all previous versions of RA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is painless... Just copy RAUsers.exe over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you start the program it will force you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file used to enter default filenames 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 as above but after starting the program ent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rom the main menu and add your registered info to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