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Lin Enterprises - "Cowboy Softwa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HAREWARE VEND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0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 all previous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tribute, for sale, disks containing sharewar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not charge over $5.00 per disk, you are hereb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this program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you advise your customers, that the fee they pa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ntitle them to a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lease do NOT re-archive Cowboy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rchive format, they are released in an authen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file (-AV) and must remain that way.  You CAN wrap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nother archive shel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may not BUNDLE any program by the author, as a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ogram which is REGISTERED through you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from Rand Nowell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rongly suggested you check with the author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lease of the program. Some are updated quit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pply for a VENDOR ACCOUNT on the author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count will allow you a large download ratio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letterhead simply supply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ata Phone ( if applic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ame for BB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e this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presentitive of ____company name______, I, ___your name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hereby state that all purchasers of our disks are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/shipping/copying charges paid, do NOT register an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it and mail to   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641 Wheel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mont, Ca. 94538-1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et up an account for you on The RaLin Softwar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 is normally setup same day as mail is received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ormal postal system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may be submitted via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 510-651-6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:  510-226-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:  1:215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the ground mail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 Now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