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 � � 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� � ���Ĵ ô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Ŀ ���Ŀ </w:t>
      </w:r>
      <w:r>
        <w:rPr>
          <w:rtl w:val="true"/>
        </w:rPr>
        <w:t>ڿ    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ô    ���Ĵ ô    ô    ���   ô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 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 xml:space="preserve">Ŀ ���Ŀ ���Ŀ ���Ŀ </w:t>
      </w:r>
      <w:r>
        <w:rPr>
          <w:rtl w:val="true"/>
        </w:rPr>
        <w:t>ڿ ڿ</w:t>
      </w: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ô   ô  � ô  � ���Ĵ ���Ŵ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 ����� ����� ��  � �����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 from Pi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division of TNSLB Soft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 Support Board #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12) 870-9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running on my system for many mo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problems of any kind.  If your results differ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are granted a license to try i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After that period of time elapses,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keep these docs short since I'm probably as tir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or copy all the files included with this archive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ine in a directory called c:\bbs\util\piw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fit your system's needs.  It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path to node's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 path to bullet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 pause at end of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 you want @PAUSE@ as the last line of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REGISTERED will display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Use Alias's? 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 Exclude sysop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OR.SYS knows who you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      Exclude local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      Exclu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       Exclu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      Exclu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nes 8-10:  If you're using alias's, put alias'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ts.  Otherwise, use real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     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ave the 0's here if you're un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      Level 1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      Level 2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      Level 3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      Level 4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      Level 5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      Level 6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nes 12-16:  Note that your security leve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imited to 8 characters due to the format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queeze all of this info onto a 80 character line. :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is self-explantory.  You will note that this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relies on DOOR.SYS, not your TriBBS callers log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it runs as quickly a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Y or N toggles, I suggest you use th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ho Called Today? to run in your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WCT1.EXE [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your BETWEEN.BAT file, don't forget to CD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iles are stored, and remember to switch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irectory at the end.  You DO NOT need a call to BOARD.B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ETWEEN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config files anything you want and put them an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, but I recommend you call them PIWCT1.CFG, PIWCT2.CFG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in the same directory as the program files so you don'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forget what they are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different config file for each node with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xcept a DIFFERENT PATH TO DOOR.SYS for each node's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ity name and user alias/name will be truncated at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at should be enough for most names.  (I've test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ed not worry if you have users or city names which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since it will not interfere with the format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output from a typical day on my syste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(BULLET2.BBS) if you want to take a look for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result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I debated putting a 5 second delay into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but decided against it since its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ould not be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, however, will remove the UNREGISTERED b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and replace it with your BBS's nam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piece of mind, and encourage us to keep develo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sysop.  100 percent of monies receive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upport BBS and to register other author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i's Who Called Today?, just print out this form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per and write down all the necessary information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 W. 2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, MN  5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heck or money order for $3.14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ICH PiSoft/TNSLB SoftCo Produc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ethod by which you'd like to receive your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-mail address i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lete mailing address i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I'll call your board and pick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account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O.B.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to call Cybernetic Dreams of Pi to pick up your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iting there for you attached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gain is:  (612) 870-9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ways be reached at pi@winternet.com f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y any other PiSoft or TNSLB SoftCo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