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 .         :     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</w:t>
      </w:r>
      <w:r>
        <w:rPr/>
        <w:t>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.              |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�   �� ����� 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|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.        :     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.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/\       .    �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/^  ^\             �             Ereb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</w:t>
      </w:r>
      <w:r>
        <w:rPr/>
        <w:t>/^\     ^\      /\   �                Revision 95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� �    </w:t>
      </w:r>
      <w:r>
        <w:rPr/>
        <w:t>^\     ^\  /^  ^\ �        (c) 1995 David J.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/�� ��             /^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/^ � � �  \        /^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\    /^   �� ��   ^\    /^     /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^\/^     � � �       /^     /^  ^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\     �� ��            /^      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� �  </w:t>
      </w:r>
      <w:r>
        <w:rPr/>
        <w:t>\       /^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^\  �� ��   ^\   /^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^   ^\  �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^       ^\  �   /\          /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^           ^\  /^  ^\      /^  ^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^      ^\          ^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/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/^  ^\       /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^       \   /^  ^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^           /^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/^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5 David J. Pinch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author has taken every precaution to insure that no h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amage will occur to computer systems operating this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The author shall not be held liable for any damages resul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, misuse, or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No warranties are offered, implied, or expressly st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software, support files, and documentation ar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ering the contents of the software package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ecompile or disassemble any executable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 fee may be charged for the distribution of this packag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is package is distributed under the Shareware concept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use this package for a trial period of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After the trial period, you must register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discontinue its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DO NOT AGREE TO THESE TERMS, THEN DO NOT USE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</w:t>
      </w:r>
      <w:r>
        <w:rPr/>
        <w:t>System Requirements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An 8088/80x86 IBM-compatibl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does not use 286- or 386-specific instructions. 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on any IBM-compatible computer using an Intel 8088/80x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Minimum 128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and XMS memory will be us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MS-DOS 3.3 or equivi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will automatically detect and release time sli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qview, Windows/286, Windows/386, Windows NT, and 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A FOSSIL [Fido/Opus/Seadog Standard Interface Layer]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OSSIL driver provides a device-independent interfac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hardware.  This allows the software to operate seamles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ide variety of systems with little excess code.  You must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OSSIL driver specific to your hardware or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-sharing driver is required for systems operating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multi-tasking or networked enviroment.  SHARE.EXE man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licts when two or more instances of the program try to ac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EGA/VGA Video Card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urely aesthetic effects are available if an EGA or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ard is detected.  These special effects include text f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nse backgrou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Installation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of passing information to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Drop File (DOOR.SYS or DORINFOx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Copy the program files to any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Normally the software will automatically us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program directory.  However, you can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using the /I parameter when executing th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\DOORS\EREBUS.EXE /IC:\DOORS\GLOBAL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ecide if you want to use a dro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Use the DropFile variable in the configuration file (see below)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Use the /P switch when executing the progra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#1: You have installed four Erebus programs on your single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All programs use the sam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: \PATH\EREBUS.EXE /I\DOORS\GLOBAL.I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to use a drop file, you should add the /P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above command OR use the DropFile comman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#2: You do not want to use *any*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: \PATH\EREBUS.EXE /PC:\BBS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ssumes that DOOR.SYS contains enough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to ope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The Configuration File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the configuration file is VARIABLE=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ariable names and most values are not case-sensetiv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xt after a semi-colon is ignore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teral text should be enclosed within quotation ma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 TRUE value as "1", "Yes", or "True"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FALSE value as "0", "No", or "False".  Abbrevi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upported.  If you do not specify a value, it 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of specifying a character.  Normally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able character after the equal sign is selected as th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first character is a hash mark (#), then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vert the number immediately following the hash mark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character.  Valid numbers are from #0 to #255.  For example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"�" and "#219" specify the sam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Some editors allow you to enter a high-bit character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while typing its ASCII value on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pec/FileName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ashes are automatically appended to directory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specify a value that is within the legal ran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Some values may produce unpredictable results. 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ing -12 as the com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between the equal sign and the terminating CR/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are considered part of the string.  Characters ar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per case and spaces are stripped, unless the text is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double quotation ma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Configuration Commands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Name       The name of the BBS.  Use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now     On some older systems, "snow" will be seen during cert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writes.  Set this value to TRUE if you see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ckerg during a screen update.  This will decr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ed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1        Specifies that ANSI should be selected if a "1"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graphics field of the DORINFOx.DEF drop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quired for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       The communications port (1, 2, 3, or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           Destructive backspaces?  Some terminal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character to the left of the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ackspace (#8) is received.  Certain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d when DBS is true (since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have full control of the caller's termin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ANSI    Should the software attempt to detect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SI capabilities?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Video   Should the software write directly to video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opFile      The name and path of the drop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False     The character representing a false (0) valu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inar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True      The character representing a true (1) valu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inar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Char    The character shown during passwo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e       Specifies "Intense" backgrounds.  This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display only.  If set to TRUE, then colors 8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5 can be used as a background color.  NOTE: High-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nsity backgrounds will appear as blinking text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       The locked baud rate,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Filler   The character used to fill-out expand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         The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can      The color of the box surrounding the screen (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       Your name.  Use qu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 </w:t>
      </w:r>
      <w:r>
        <w:rPr/>
        <w:t>Command-Line Parameters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tart a parameter with a slash (/) or a dash (-).  Do not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ace between the parameter and its value (i.e. /C1 is correct, /C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&lt;baud&gt;        Real connection (baud)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&lt;port&gt;        Communications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I&lt;filespec&gt;    Configuration file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          Loc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&lt;node&gt;        Nod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&lt;locked&gt;      Locked-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filespec&gt;    Path and name of the drop file (DOOR.SYS or DORINFOx.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 </w:t>
      </w:r>
      <w:r>
        <w:rPr/>
        <w:t>The Boot Sequence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software will look for a configuration file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location specified by the /I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location specified by the EREBUS enviro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The program directory (the location of the EX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ny command line parameter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drop file (if specified) is proc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Sysop Key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        Toggles the visibility of the status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software will scroll the local screen if you activ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atus line while the cursor is on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This stops the status line from covering any tex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 caller will not receive a CR/L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      Enters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characters are colored light-blue.  Remot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colored light-gray.  Words are properly wrapped if ty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yond the right margin of the screen.  Press ESC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t-mode also supports several "slash"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?      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       Clears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       Goodbye (terminates the cal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Q       Returns to the 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lash ("/") must be the first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       Terminates the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Generates fake line noi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 </w:t>
      </w:r>
      <w:r>
        <w:rPr/>
        <w:t>Formatting Codes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ormatting code begins with a tilde character (~), follow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more parameters.  A formatting code affects the output in some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ormatting codes are CaSe SeNse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         Displays a single tilde character (~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|         Expands into a carriage return/line feed (CR/LF)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~#xx       Repeats the last printed character XX times.  XX i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otation and must be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v         Text fade to black (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^         Restore text from fade (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       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E         Clears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Mx        Redefines the macro filler character, where X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ne of two speci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Uses the default filler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Uses th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~P         Pauses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S         Save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R         Restores a saved cursor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Color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ways of defining a color.  The software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any color code into the format requ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     Inefficient (but popular) protocol.  See your MS-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TAR    Faster than ANSI, but not very popular.  An AVATAR color c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with a Control-V (^V) followed by the attribut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(one by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Pipe   The easiest way of specifying a color.  The code begin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ipe character (|), followed the hex value of the color (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).  Example: |17 is lightbar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        Like HexPipe, but uses a ^K[ (Control-K and a bracket)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pipe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</w:t>
      </w:r>
      <w:r>
        <w:rPr/>
        <w:t>Descriptive Macro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cro is a keyword that is expanded or converted to a different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macro is in the format {NAME:SIZE}, where NAME is the nam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cro, and SIZE is the length of the resulting string (option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SIZE is specified, then the result will be clipped or augmented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ngth of SIZE characters.  The MacroFiller variable in the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specifies the character to use when filling out the str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~M formatting code can be used to redefine the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SIZE is positive, then the macro is left-justified.  If SIZ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, then the macro is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Menu Definition File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nu file is human-readable and can be editted with any ASCII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begins with several glob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 = BOOLEAN     Clears the screen before displaying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= NUMBER     The number of columns in the hard-coded display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= NUMBER     The current item shown in the lightbar menu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 is first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= FILESPEC   The file to display if External=Tr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= BOOLEAN      Should the prompt be erased when the menu is don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= BOOLEAN   Show the file specifed in the Display variabl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= STRING      The format of the hard-coded display. 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olor codes and formatting codes.  {Key} exp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hotkey needed to activate the i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Text} expands into the descrip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= BOOLEAN   Show the hard-coded dis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Bar = BOOLEAN   Use lightba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= STRING      Text shown before the light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 defines each item in the menu.  The definition be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word "Item", followed by one or mor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= STRING         Text shown in the light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= STRING     Command to execute (software specifi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= CHAR           Hotkey to activate the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= STRING        Text description of the i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Error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will abort gracefully if an error is detected.  You will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untime Error &lt;XXX&gt;: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ease check your setup or contact David Pinch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.O. Box 175          10633 N. Stonebridge Tr.        Erebus BBS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tillwater, MN   or   Stillwater Township, MN    or   1 612 439 7808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5082-0175            55082                           1:282/4078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c runtime error will be identified.  Please write it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uture reference, then check your setup.  Here are the most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: File not found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: File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specifying a non-existant configuration file,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OS file but not a valid configuration file (i.e. LPT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the /I switch and the EREBUS enviro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: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the memory-swapping feature of your BB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: 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-checking facilities of the software did not c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d value in the configuration file.  Make sur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re assigned valid valu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 </w:t>
      </w:r>
      <w:r>
        <w:rPr/>
        <w:t>Technical Support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more than happy to assist you with any problems you experience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oftware.  I only ask that you read all of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contacting 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.S. Mail (Snail Mai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inch                              David P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75                   or        10633 N. Stonebridge 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water, MN 55082-0175                Stillwater, MN 55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orld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ebus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12-439-7808 � 6:00AM to 3:00AM Central � 2400 to 14.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1:282/4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612-430-0496, Ext #2, 10:00 AM to 6:00 PM Centr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my operating expenses, I will return voice calls COL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ave proper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chomail Conferences (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_LINE_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_U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dutifully ignore off-topic messages.  Showing dis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conference moderator is NOT the way to get my atten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Credit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is a registered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is a registered trademark of the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MS, and MS-DOS are registered trademarks of Micrsoft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is (c) 1989-1994 Wantree Development &amp; Andrew 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Draw is (c) 1986-1993 by TheSoft Programming Services and Ian E. 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, Windows, and Windows NT are registered trademarks of Micr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tar is a registered trademark of MicroPro International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