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)      ((   ))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|\      ))_((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| \    (/\|/\)   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vvv���\�|�/��vvv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ĳ������ĳ������ĳ������ĳ�������\|/������������ĳ������ĳ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ĳ������������������������������������������������������������������ĳ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Ĵ  Erebus BBS                                                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</w:t>
      </w:r>
      <w:r>
        <w:rPr/>
        <w:t>1:282/4078                     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ĳĴ                                                               �ĳ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                                               </w:t>
      </w:r>
      <w:r>
        <w:rPr/>
        <w:t>PASTEL/RA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Ĵ              (c) 1995 David J. Pinch � All Rights Reserved 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ĳ������������������������������������������������������������������ĳ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ĳ������ĳ������ĳ������ĳ������ĳ������ĳ������ĳ������ĳ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  /\ /           \ \            \ /\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/   V            _) )_           V   \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/                 `\ /'              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generates a WHO'S CALLED list for RemoteAccess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many such utilities, Pastel/RA operates fully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fast, cool-looking, and does not require the use of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ANSI and AVATA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Copy the Pastel/RA files to any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 a Type-7 command to your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: C:\DOORS\PASTEL\PASTEL.EXE /PC:\RA\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</w:t>
      </w:r>
      <w:r>
        <w:rPr/>
        <w:t>Change these paths to reflec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/P parameter points to the drop file (DOOR.SYS or DORINFO1.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Test the command lo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 Check out SYSOP.DOC and PASTEL.INI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Pinch                               David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33 N. Stonebridge Tr.       *or*       P.O. Box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water, MN 55082                      Stillwater, MN 55082-0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ebu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612-439-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282/40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