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My Store v 6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changed the record structure in several fil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, please read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DOC files will better explain specia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Please be sure to refer to each DOC fil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rogram as complex as this, technical support is ess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 that you type and forward them via email to me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displays a maximum of ten products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point-of-s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duct may offer image and text file attachment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.  For further information, please read ATTA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ore will process purchases by calculating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(PRICE + TAXES (if applicable) + SHIPPING).  Callers mak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as a method of payment, depending on what that particular MERCH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pable of accepting.  My Store checks the validity of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by using four types of checks.  MOD10 CHECK DIGIT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UNIQUE FIRST DIGIT, and EXPIRATION DATE.  While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extremely reliable in a number of tests, it may b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card number could slip through.  We accept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es due to this type of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invoice, with payment, to the proper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ed installation instructions are given later in this 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verview to the entire setup proceedure, here's a blu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ad all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nstall all file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Log in and enter the MYSTUFF Inventory utility. 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Create your product inventory files either by importing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r manually typing 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 can have up to 40 different product categori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from the MYSTUFF Inventory un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 email notification is sent to the merchant telling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 private log file, located in the my store directory,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DERS.TXT, will gather all sales data. 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y, a simple print of the log file will produce har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ransactions.   If the mechant has activated DRAGON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CHG will also be written to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RDER NOTIFICATION AND INVO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otification Of Online Purchase  -  See SAMPLE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voice Downloaded By Purchaser  -  See SAMPLE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hat if the merchant doesn't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tore will accept online orders from those wh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heck or money order.  The same basic order proceedu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with one small difference.  The purchaser will down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and then be instructed to mail in payment, along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invoice, to the merchant.  Typically, no order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until payment is received, so this should work very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display screen will show which credit cards, if any, the advert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ORE.WCX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UFF.WCX    Inventory &amp;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WCX    Pre Version 6.2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.BBS    Individual Store Display Ads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BBS    DRAGON BUSINESS SERVIC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ORE.DOC    Mai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Information On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DOC    Information On Image/Text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DOC    Information On Import/Export Of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FILES.DOC    Information On All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DOC    Information On All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DOC    Information On DRAGON BUSINESS SERVI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MY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MYSTO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MYSTUFF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DRAG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##PRO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STORE.BBS        Optional Stor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******.JPG*       Optional Image/Tex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Attachments can be any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TALLATION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separate directory for all of your My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MYSTORE\.  Unzip all of the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Using WCDRAW.EXE, modify STORE.BBS files to your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.BB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dd MYSTORE.WCX and MYSTUFF.WCX to your Wildcat menu using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ce the MYSTUFF.WCX Inventory utility on your SYSOP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aintain full security on this file, as it allows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o edit produc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Log on, and enter the MYSTUFF Inventory utility.  On your first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, you will be asked for information that will be used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O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Complete DOS Path To Your OLSTO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cal E-Mail Conference # From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y Store REGISTRATION Number (Or 00000000 for 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ORE.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ompan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dit your shipping charges and tax charges from the MYSTUF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07/95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8/95  Order &amp; Shipping Information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