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 are the location and contents of all CFG file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STORE.CFG - Main configuration file - Located in the My Stor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is created automatically the first tim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YSTUFF Inventory utility.  To change configuration,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 either manually edit MYSTORE.CFG, or edit i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option in MYSTUFF (#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1 - Complete DOS path for location of My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2 - Email conference for sales no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3 - My Store registration number (00000000 for s/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.CFG - Tax prompt &amp; rate.  Located in each sto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you to enter up to four different tax prom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rresponding tax rates.  These prompt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caller during order processing.  If a calle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YES" to any of the tax prompts, the corresponding 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ged on their order amount.  If multiple tax prom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wered "YES", the taxes are combined and then char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rder amount.  TAX.CFG can be modified from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by valid merch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ian GST Tax - In addition to the four open tax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y Store offers direct support for Canadian GST and P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xes.  Canadian Wildcat! sysops have the option t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ST tax and/or PST tax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All items being purchased added to get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 - The GST Tax, if charged, can be applied to eith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-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 - TOTAL + SHIPP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The PST Tax, if charged, can be applied to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-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 - TOTAL + GST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voice will note whether the taxes charg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- Standar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 - 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- GST &amp; 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.CFG - Shipping charge.  Located in the sto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you to establish shipping charges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ores.  Merchants have three options:  FREE SHIPP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PING CHARGES CALCULATED BY TOTAL ORDER VALU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IPPING CHARGES CALCULATED BY TOTAL ORDER WE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PING.CFG can be edited from the PRODUCTS s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merch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.CFG - Product category names.  Located in the sto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.CFG keeps track of the store's product categ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can be edited from the MYSTUFF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se CFG files is created and maintained intern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Store.  There is no need to edit them manually from the DO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