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ed below are the purpose and location of each .BBS display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.BBS - OPTIONAL.  Located in each store directory.  If STORE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in a store directory, it will be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er enters the store.  A sample STORE.BBS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y for announcing store sales, or highlighting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.BBS - Dragon Business Services official notification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order processing ONLY IF MERCHANT IS USING D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ONLINE CREDIT CARD TRANSA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