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ed below are instructions on performing an ASCII import/ex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OD.PDF (Product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imported must be in ASCII format.  Each recor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lines of informa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repeats, with no blank spaces between records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quirements for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   -   2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ICE  -   10 Numbers Maximum - Strip "$" and "."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129.95  entered as    12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23.54  entered as    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1,233.00  entered as   12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include dollars and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NUMBER   -    8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       -    6 Numbers Maximum - Strip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  -   7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2  -   7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3  -   7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4  -   7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  -   7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6  -   7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SCII file to be im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ML 1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B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ML 48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BS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ML 25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B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S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B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BS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can be done remotely from the MYSTUFF utility of My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s prompted to upload the ASCII file to be im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begins immediately after a sucessful upload of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s able to import ALL records, or only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can either OVERWRITE the existing product data file, 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can also be performed locally using the same method. 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OCAL upload.  As before, the importing begins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essfu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from the PDF will provide the merchant with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ntire product inventory.  This ASCII fil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listed above in the import section.  This file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ASCII editor, and uploaded for import.  Hand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pdates to a product data file without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