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grade pre-version 6.2 inventory files (##PROD.DAT) files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WCX to a Wildcat! menu prompt.  Make a list of all of th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need to be upgraded.  Thes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LOCA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D.DAT            My Store Directory          Contains all inven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tegory ## o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lat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here ##PROD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ocated. 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s many as 4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PR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PR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PR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0PRO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PGRADE.WCX will allow you to specify which fil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The new files will be written to the same loc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##PROD.DAT files after you are certain you have successfu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her assistance on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@real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-531-7375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532-4201  OFC   (Reasonable hours, please)  East Coas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 56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 28256-0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User Name - 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