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age and text files can be attached to any product advertis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file is present, it will be listed when the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[I]mage/Text" prompt from the product detail screen. 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tachments will be shown, and the caller can choose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amed after the 8-character stock number of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For example, product "Wildcat! ML48 BBS" has a stock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WCBBS48".  A JPG file attachment would be named "WCBBS48.GIF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ttachment would be named "WCBBS48.TXT".  Each produ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ttachments, but only one per file format.  Only one JP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ny particular product.  It is important that y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unique stock numbers to prevent any attachment filename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text files can be attached 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pload from PRODUCTS area.  If the merchant wants to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ment remotely, he/she can upload the file from the PRODUCT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Store.  My Store will prompt the caller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category, corresponding ad number, and filename extension (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XT, BMP, etc).  My Store will rename the upload to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(one matching the 8-character stock number of that produc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it in the store directory.  It will be immediat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Locally, the sysop can place the attachment files in the st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immediately make the files available for download.  C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aken to properly name the attachment files.  Again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ttachment is named after the stock number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        STOCK NUMBER               ATTACHM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386     DV386                      DV386.GIF, DV386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 14.4 Modem   USR144EX                   USR144EX.TXT, USR144EX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540 H.D.      WD540                      WD540.GIF, WD54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