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Store now writes "SYSOP.CHG" for subscribers of Drag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Online Real Estate Consulting has no affil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Business Services.  We have simply included the abilit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comma-delimited file for those subscribers of Drago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o subscribe to their services, you should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5 Mad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nna, OH  4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-987-9739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987-2417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UPPOR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upport for "SYSOP.CHG", simply place your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ODE in your merchant profile.  Leaving it blank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You obtain your DRAGON CODE from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ctivate this option, DRAGON.BB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ers purchasing with credit cards.  DRAGON.BBS is loca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ore directory.  It will be displayed when the caller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by Dragon Business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