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record structures for the data files used by My St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 - Mercha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- Produc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F - Ord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.M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erchan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as string*8                         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s string*25                       Stor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as string*30                       St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1 as string*30                      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2 as string*30                      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as string*30            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as string*5               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as string*10              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s string*15                        Off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as string*15                         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 as string*3                     Accept MC?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as string*3                           Accept VISA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 as string*3                       Accept DISC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x as string*3                           Accept AMEX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 as string*4                         Dragon Services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D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duc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as string*20                      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as string*10                         Produc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rnum as string*8                     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as string*6                  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1 as string*70                         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2 as string*70                         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3 as string*70                         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4 as string*70                         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5 as string*70                         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6 as string*70                         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O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rde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as string*20                      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as string*10                         Produc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rnum as string*8                     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as string*6                  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