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osure Mailbox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- August 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Doug Granzow (dig@cynosu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ynosure Online - 410-781-6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is Copyright 1995 by Douglas Granzow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Any use other than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.  Registration instructions are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  This program may be distributed via on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r commercial online services.  This program may 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D-ROM or other package without written permission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probably *will* give permission -- I just want to know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is a program which gives each user on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ilbox where he or she can get a list of privat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 user can decide which messages to save and which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asily refer back to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upports Internet email and local email.  Mailbox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address book to save important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Mailbox requires Wildcat! v4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ent Alberts, Sid Choudhuri, Ron Doty, Rick Durso,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James Marous, Donald Price, Kyle Russell, and Tom Tcimpid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beta testing of this program.  Thanks to Paul Davi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gill, Bob Jones and Sam Robertson at Musta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y questions about Wildcat!, wcCODE, and wcGATE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without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5 -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caused Internet email to not be lis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 longer tries to read a conference that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cPACK advice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inserts a blank line before adding the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5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rompt #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file will be appended to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goes to the next page of the message lis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w appends the .sig file after the user enter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loading it into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cans the user's mailbox file on startup to fin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eleted, or are no long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box no longer changes the user's join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s wcCODE's file locking capability to better pr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elete code to not lose the last message in the user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user used the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1, 1995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otentially serious bug with deleting group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code wa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outgoing messages had no text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appearance issues.  Prompts #1, 2, and 1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plug for Mailbox internet mailing list i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5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AILBOX.WCX, BOX#021.PRM, and BOX#028.PRM in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(ex: C:\WILD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AILBOX.PRM, and MAILBOX.DEF into your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C:\WILDCAT\LANGUAGE\).  These are prompt fil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th wc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irectory to store Mailbox data fil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MAILBOX\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irectory to store signature fil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SIG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directory to store Mailbox's address books. 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directory you creat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MAILBOX.CFG file in your Wildcat! home directory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Registration number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Mailbox directory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Signature directory (from 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Address book directory (from 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2 (Just type the number 2.  Trust 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The number of your private email conference (usual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The number of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ines 4-6 need trailing backslash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WILDCAT\MAILBOX\" is correct, "C:\WILDCAT\MAILBOX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MAKEMENU and create a menu entry which will run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AILBOX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e suggest you try it out at this point.  The progra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t will scan through the two conferences you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 &amp; 9 and put all messages in the appropriate user's mail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will take several minutes, but after that, it only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o there will be virtually no delay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all messages from these two conferences which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ACK probably shouldn't be used to delete messages i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cans. It's perfectly okay for you to do so from a functi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-- you won't cause any problems with Mailbox (which, since v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ecked to make sure the messages haven't been dele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his mailbox).  However, your users will probab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are in their mailbox, they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still need to run wcPACK to purge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, but you should probably avoid using wcPACK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sed on age, whether they have been recei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Mailbox files get 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on't happen, but it's not too hard to fix.  Each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AILBOX directory named #.BOX, where "#" is that user's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in the MAILBOX directory named MAIN.BOX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highest message Mailbox has dealt with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*all* of the *.BOX files (including MAIN.BOX)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to re-create everyone's BOX file.  (You cannot just delete on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you must delete all of the *.bo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 smart enough to know when it is being used on multipl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things will not be done when another copy of Mailbo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such as the scan for new messages)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 my users read EVERYONE'S mail in a particular email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happening to you, go into MAILBOX.CFG and make su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you have in this file have TRAILING BACKSLASHES.  Then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irectory and delete ALL of the *.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ignatur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check the SIGS directory for the existence of a #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the current user's userid.  If it exists, Mailbo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is to the end of every message that user send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oesn't support the creation of SIG files, but it's not har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hort wcCODE app to facilitate this, if you have wc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wcCODE, well, you can create a 1.SIG file for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, and just let your users suff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cluded with Cynosure Mailbox, called KATSIG.Z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wcCODE program written by Ron Doty (one of the Cynosure Mailbo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) which allows your users to edit their own signatur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you wish, but it is not required that you use KATSIG for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ddress boo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llows each user to keep a list of up to 20 frequently us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regularly send email to "joe.user@aol.com"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in your address book.  If it's #7 in your address bo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7" instead of "joe.user@aol.com" when Mailbox asks "To:"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ic idea as speed dial on your telephone.  Mailbox all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intain their own address book.  This is a built-in featu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Mailbox allow me to choose which conference to send a messag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 intelligent enough to know the difference between a local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.  Local messages are saved in your loc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internet messages are saved in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Local messages are checked to make sure the name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join the Mailbox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ailing list from my BBS for anyone interested in Cynosur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list, send a message to LISTSERV@CYNOSUR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mailbox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list is for discus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also distributed through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 of Cyn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displays a message asking user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to register the program.  The registered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"Registered to: [BBS nam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has a 10 second delay on entry an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 appends an "Unregistered version of Mailbo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mail message sent; the registered version appe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Cynosur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 and includes free upgrades to all 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call Cynosure Online at 410-781-6271 and ent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door to pay by MC/Visa.  I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mail a check for $20 payable to Cynosu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nosu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dersburg, MD 21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name and sysop name, since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registration code.  If you include an Internet e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r registration code to you.  Otherwise, I will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:  Payment must be in U.S. funds.  If you wish to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through Internet, you may do so at your own risk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