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to v1.03 from any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backup of all of your Mail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new MAILBOX.WCX over the old one in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of the *.BOX files in your Mailbox directory.  Mailbox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rea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Granzow - dig@cynosu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Online - 410-781-6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