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R E G I S T R A T I O N   F O R 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nosure Mailbox v1.03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asiest way to register Mailbox is to use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by connecting to Cynosure Online at 410-781-627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-- at your own risk -- send credit card regist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to dig@cynosure.com.  Registration is $20 and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pgrades and support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optional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 will be used to generat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match the info you have in your MAKEWI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ive an Internet email address,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via Internet email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 will be sent "snail mail"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bove.  I will *not* call your BBS to give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US$20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NOSU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dersburg, MD 2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d any comments about Mailbox, including r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requests for new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ynosure Mailbox for Wild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