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odi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4-1995 By Mark and Patti 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dipost is a copyrighted program which I am distributing under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concept.  Lodipost is completely uncrippled and you may use it f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days without Registering.   After the 30 day  trial period, 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your copy of Lodipost  or you will  be violating United Sta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ce Lodipost is A Shareware program, Please Feel free to gi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 your friends.  Shareware  distributors  may  distribute 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dipost on disk for a modest disk duplication charge not to exceed $2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dipost is distributed without warranty.  In no event will Mark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Patti King be liable to you for damages, including any loss of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t savings, or other incidental or consequential damages arising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use of or inability to use the program, even if Mark King, Patti 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n authorized representative has been advised of the possibility of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.  Mark King and Patti King will not be liable for any such clai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arty.  In short this program is guaranteed to do nothing bu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space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INTRODUCTION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dipost is written using Mark Goodwin's RMDOO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RMDOOR-related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y language serial  input/output routines for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y supports  high speed modems: 16550  FIFO buff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ed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 in ANSI terminal  emulator.  No need to  have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Door is DesqView, Windows, and OS/2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all  of the  most popular  door data 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BS, PCBoard, GAP  (DOOR.SYS), Spitfire, WildCat!,  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WWIV.  Thus, a  door built around  RMDoor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wide range of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dipost is a utility door that is designed to run at logon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s may leave public messages to each other or to all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ine most-recent messages are displayed on a sing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are single-line but users may enter as many messag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ed.  Some special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IPscript aware.  Will reset text window to full-screen upon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cting RIP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color codes ala Seth Able's "Legend of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g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NNING LODI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odipost door program is run by entering a command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 above command line, "door" is the name of your door's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"config"  parameter is  the name of  the door's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e configuration file can have any name the sysop choo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st reside  in the same directory as the  door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an ASCII text fil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an be PCB for PCBoard, GAP for GAP (DOOR.SYS), SF for Spitfire, RBB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BBS, WC for WildCat!, TRIBBS for TriBBS, or WWIV for WWIV. The lo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ud rate is specified in line 5.  If the sysop doesn't lock his serial 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must specify 0 for the locked baud r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Although many door formats do pass the locked baud rate in the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, some older formats such as RBBS do not.  For conformity, Lodi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that you specify the locked baud rate in line 5 and ignore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passed in the 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ri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di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dipost can be run locally without a door data file (handy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to use the door without logging on to the BBS) by specifying /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dipost Lodipost.CFG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standard IRQs can be used with Lodipost by specifying the IRQ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 "config" parameter in the command line used to ru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config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 door is running, the sysop can press certain special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 variety of functions.  This is a list of the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dipost will per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................Toggles between the user 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at lists the RMDoor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..................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..................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..................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.................Enter  chat mode.  Pressing the 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...............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Lodipost is easy. Simply complete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created by CONFIG.EXE and mail it along with your check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Please include any suggestions you might have for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thanks in advance and enjoy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ady Mark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301 10th ave. APT 302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rkersburg, Wv 26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obtain assistance with Lodipost related problems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Lodi BBS at 304-428-739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Net 89:89/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Net Pend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dipost may be distributed freely as long as nothing is added t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from the lpost21.zip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s of this doc file were taken from Mark Goodwin and Randy Hu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mDoor documentation since I felt that I could explain things no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mDoor and TriBBS are registered trademarks of TriSoft and Randy H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