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 logon that has the unique feature of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message (a page) to all other online n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in getting users to chat or play head to hea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practically useless on a one line syst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de zero is included in the paging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bbs with more than 10 lines your users may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gon omits the qoute-of-the-day and the birthd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Checking out who's playing what door game chec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here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8/4/95 Updated to run with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by 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Star Force Commander 1.00 - Space Warfare door game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ailroad Empires 2.25 - Railroad Tycoon Rip door game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Empires at War 2.55 - Napoleonic Warfare door game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omans at War 2.55  - Ancient Warfare door game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iverboat Blackjack 1.08 - 5 player realtime Rip BJ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DDplus 7.1 Turbo Pascal Door kit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Officers' Club BBS 818-249-8579   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