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INTERNET SITE LIST 3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Wildcat. To run it, first place these eight files SITELIST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ST.CFG, SITELIST.MNU, FTP.TXT, WWW.TXT, TELNET.TXT, USENET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TXT into your home directory of C:\WILDCAT (or whatever you use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ITELIST.CFG file with any text editor to suit your boards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&lt;-- Name of first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 &lt;-- Name of secon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&lt;-- Name of thir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nfig Line 7 option to NO (REGISTERED VERSION ONLY)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SITELIST.MNU and reside in the same directory as the other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limit your personalized menu to 21 lines total,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ight function keys F (FTP), W (WWW), T (TelNet), U (Use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E-Mail), S (Search), D (Download), Q (Quit). The command promp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your custom menu automatically! I've included a samp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nterNet Site List from the Main Menu so that it is easily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MENU program, and select the Main Menu. Edit one of you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hoose Run wcCODE Program. Hit parameters and select SITE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ee directory displayed or manually type in the path,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Edit your Menu's as required using wcDRAW (or whatever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[K]eypress assigned. That's it,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, TELNET.TXT, USENET.TXT, and EMAIL.TXT ar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with one site per line. They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if needed! The wildcat @ color codes can be added to l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up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 List free of charge! The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SITELIST.CFG file. It will remove all nags, and show you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the legal registered user! On top of that, you will als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personalized menu instead of the internally generate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InterNet Site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on the support BBS for your registration code.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, but due to some pirating of my programs, I have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6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