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= FIDONET.NA =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</w:t>
      </w:r>
      <w:r>
        <w:rPr/>
        <w:t xml:space="preserve">Ŀ ���Ŀ ���Ŀ ���Ŀ ���Ŀ </w:t>
      </w:r>
      <w:r>
        <w:rPr>
          <w:rtl w:val="true"/>
        </w:rPr>
        <w:t>ڿ  �     ڿ</w:t>
      </w:r>
      <w:r>
        <w:rPr/>
        <w:t xml:space="preserve"> 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</w:t>
      </w:r>
      <w:r>
        <w:rPr/>
        <w:t>¿ ���   ���Ĵ ����� ô    ���Ĵ ��� ô   ô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 ����� ��  � �� �  ����� ��  �     ��  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</w:t>
      </w:r>
      <w:r>
        <w:rPr/>
        <w:t>Ŀ ���Ŀ �¿ � �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ô   ���   �����   ô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   ����� � ���   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3.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August 199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1995, Danny Turner, All rights 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Words 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Drop Files 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 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..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.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.....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setup .....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...........................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Notes 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LEGAL W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warrant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held liable for any damage or losses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used for an unlimited period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.  If you wish to register it, please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file and send it to the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this program provide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for it and no alteration's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included as part of any shareware cd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crippled in any way.  This is a test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fellow SysOps.  The program is fully functiona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registration reminders (nag screens).  A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has gone into programming, testing, and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Your registrations will help me justify th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o mention the neglect my family goes through every time I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SUPPORTED DROP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            &lt;-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            &lt;-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    &lt;-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            &lt;-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            &lt;-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.SYS               &lt;-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USER.BBS               &lt;-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using this option you must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PACKING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...... Description file for bb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BAT .........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CFG .........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DOC .........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EXE .........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KEY ......... Key file (does not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LIST.CFG ...... Sample mail networ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.....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lets the user select a mail network, and then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list of available echomail area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They can also select which conferences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your particuler board's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selections are saved as a text file for you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file may be sent to you using one of the m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 message utilit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s are added to the end of the text file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automated message program, be sure to delet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messag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is very easy to install if you have installed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.  Just unzip all the files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and create an invok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nzip all the files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dit the FSIT.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Edit the FSIT.CF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Edit the NETLIST.CFG file for your system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15 lines in length.  Each line must includ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rameters must be divid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rameter 1,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1:  This is how you want the name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on the menu.  You can place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2:  This is the filename of the area listing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named in parameter 1.  Be sur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in the door's directory, o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ilename is list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program can handle up to 15 different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must be exactly 15 lines long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5 networks to list, the comma is still requi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not used.  The program will display anything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ameter 1, even if parameter 2 is blank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such as 'NOT USED' for parameter 1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un the program and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FOSSIL DRIVER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supports the use of fossil drivers, but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your door to use the fossil driver instead of the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IT FSI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 MULTI-NOD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is multi-node capable.  When running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, be sure to supply a different configuration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(your choice of name).  Each node must be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which will have its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RINFOx.DEF, PCBOARD.SYS, etc) which is enter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e difference between each file w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op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IT.CFG must be the name of the configuration fil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3 ENVIRONMENT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suports COM 1-4 on the standard IRQ's - COM1/COM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4 and COM2/COM4 = IRQ3.  If you wish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, add the IRQ number after the configuration filenam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you want to use COM1 and IRQ5.  The command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IT FSIT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IT FSIT.CFG /%IRQ%   (for the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your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normally used with COM1.  No /x parameter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the location of the system file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file, you may use the environment variables %pcbdriv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cbdir%, %pcbnode%, and %wcnodeid%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.SYS in C:\PC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.SYS in C:\PCB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INFO.DAT in C:\WC\NODE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systems may use the PCB environment variabl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either AUTOEXEC.BAT or the batch file that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OS 3.x or higher is required since this door open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hen using PCBOARD.SYS, this door also access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hen using USERS.SYS, this door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OOR.SYS used by this door is the standard 5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CALLINFO.BBS used by this door currently contain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always available on KeyBored RBBS.  If you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rough FIDO-Net or StormNet you will receive a rep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t also.  All mail is answ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registered users will receive immediate suppor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will receive the "time-permitting" typ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0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mplete the included REGISTER.FRM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y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04 Railroa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wickley, PA 161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