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Cost 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,1994,1995 from Llan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d by: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 Box 53, Llano, CA. 93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5)264-0443 1:102/1313@fidonet  v32b,vfc,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5)264-0448 1:102/1331@fidonet  v32b,v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ost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of $5.00 are gladly accepted at the above address..  :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st assigns credits to your file database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upply in FILECOST.CTL.  FileCost will optionally giv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ploader based on the file credit ratio you supply in FILCOST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ST.EXE    by itself will ONLY update the credits for NEW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ST.EXE /U will update the credits for NEW file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the Uploader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ST.EXE /A will update ALL files (new and old) and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s to the 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COST.EXE    The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ST.CTL    The control file, edit as needed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d in the SAME directory as FILECOST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Cost will look first in the current directory for CONFIG.R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RA, if not found, it will then look in the direct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A environment variable (you do have this set, righ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st will get all additional information, filenames,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information in CONFIG.RA and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Cost will NOT adopt files into the files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st will NOT update records that indicate the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st can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ocs huh??  :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0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ecks for the FREE file tag and will NOT change credits for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ile is marked a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hang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