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iendly, easy to use  callback verifier, with many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such as bad and duplicate phone number scanning, LD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osting, call collision detection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VSSETUP.EXE - Configuration progra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CVSSETUP.EX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your name.  When registering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erative that you specify the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 appears  here INCLUDING  WHIC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APITALS.  For example the name  'Dar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thoff' and 'Darryl olthoff' ar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names as the "O" is uppercase  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ower case in the other.  The 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System nam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ria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the serial number tha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your  registration code. 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this number is input  correctly or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till claim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 enter the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received  with the purchase of CV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de is  entered incorrectly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of CVS will claim to be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th to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where you enter the path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If  the file  does not exis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, you will be warned, however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th to JAM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h to  the jambase must  als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area you would lik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ed to.  Once  again, you will 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  doesn't exist,  but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heck for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check 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other  users number, set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curity level to che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checking for duplicate 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S by default checks all users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eck for duplicate numbers again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ecurity levels  great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you  can change  it  by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to the 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  not set the 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 numbers will  be checke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 who have a security  greater th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0.  This used to be 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etting an environment variable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 variable and  this is se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 different values then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in the environme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ction on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 are  checking for  duplicat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, then there  are three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bort  the CVS door, you  can ha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, or you  can let  him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  The default is  to ABORT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user fails the duplicate che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only be  changed in the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llow user to change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lets  you decide whether 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your users to  change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will be called bac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Format of the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option lets you  decide the 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hone  number.   You can format 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es,  or let it remain  the way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faul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 areacode is  the areaco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 entered if  the user does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odify comment field on a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option will modify  the users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, indicating why he failed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Verify LD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mind calling 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alidate your users, the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ES.  The  default is to only  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.  This option can only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ed copy of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ction on verified LD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the user has verified his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let  the user  continue his cal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gup.  This  option is only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ed copy of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ia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you  like to  dialout using the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pu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odem initialization str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options your modem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ial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allows you to set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 should be  called.  CVS will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his many  times, or until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ba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Name entr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 you to set 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a user  can enter  his name 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ss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ecurity level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when correctly verify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Fail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ecurity level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when incorrectly verify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ubscriptio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option  will  enter  the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iry date.   If the value is set to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date  will be entered.   This 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available 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S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s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V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al  prefix section  lists area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are  willing to  call, usu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area code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OCAL PRE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9-      Allows 519 area cod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d phone  numbers section  list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that can not be called.  Po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ivery numbers might be a good id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if it is not a complet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trailed by a  -  or any numb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will  be denied.  Line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; will not be read. 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s can be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D PHONE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Kentucky Fried Chicken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Polic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7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Pay per c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ere  to simply use 0 to de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erator,  then all phone 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0 will be denied.  (ie 660-1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 must exist in  the same 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VS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can  be both ANSI and ASCI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the sysop  to create  custom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users.  Only the .ASC file 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isplay, but  ANSI users might  enjo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screen.  This file must be 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ile is found in 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executable, this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ysop, once the doo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mpleted.  This file can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ll possible METASTRINGS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META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USER%             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FIRST%            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AST%              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HANDLE%           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OCATION%         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DATAPHONE%         Users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VOICEPHONE%        Users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ODE%              Node user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EX%               Users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DAILYTIMELIMIT%    Users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TIMEDEDUCTED%      Time dedu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TIMEELAPSED%       Tim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S%             Number of calls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ECURITY%         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TIMELIMIT%         User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TIMELEFT%          Users time lef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TIME%          Tim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DATE%          Dat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ASTCALLTIME%      Last tim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ASTCALLDATE%      Last dat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UBEXPIRE%         Date subscrip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BIRTHDATE%         Users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BBS%              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YSOP%    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UMBERSELECTED#%   # 1-9 lists selec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UMBERSELECTED%    Last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NUMBERSTATUS#%     # 1-9 lists numbers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UMBERSTATUS%      Last number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STATUS#%       # 1-9 lists the connecti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STATUS%        Last connectio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USERSTATUS%        User status (Pass,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SERPAS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ile is found in 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executable, this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,  once the doo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mpleted.  This file can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ll possible META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USERFAI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ile is found in 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executable, this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,  once the doo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mpleted.  This file can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ll possible META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SET CVS=DUPELEVEL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checking for duplicate 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S by default checks all users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eck for duplicate numbers again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ecurity levels  great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you  can change  it  by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to the 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  not set the 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 numbers will  be checke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 who have a security  greater th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0.  This will override 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v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SET CVS=COMMENT: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 will modify the users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 description of why  the numb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 the check.  It will let you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was a duplicate number, a ba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 LD number, if you do not allow l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 your system.   If you  do no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,  then by default 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ing.  This will override 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v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use a space, a comma, or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separate the two 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program may not operate as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hat you can remov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 after you run the  program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VS=DUPELEVEL:10,COMMENT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V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VS.EXE - The progra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 can be run from any directory that you like.  You must  pass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INFO.BBS file so that it can access the users dat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 RemoteAccess  will read back any  changes made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.   The files that come with  CVS  should a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, as  CVS will look for them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VS.EX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moteAccess this is how the command setup w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/C C:\RA\DOORS\CVS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s a batch file that will run the  CVS door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2).  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, and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xpensive -  or optionally, 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outed back to you.  You can also contact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responses, and directly sent out replies. 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bcc.com"   Normally you will find me in the RA_UTI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s well, as well as the MCC_SUPPORT echo of course. 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can always be FREQ'd from me with the magic name CVS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est MCC software is also now available via the Internet 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  ra.fileshop.com/pub/ra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  ra.uti.com/sys/bbs/bbs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//  www.uti.com/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REQ the files from us via Fidonet,  the  magic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re: OLMS,  UPCHECK, SPORTS,  ISERVER, GIFSEE,  VOTE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 and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CAN - registration form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USA - registration form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ASA - registration form for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AUS - registration form for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VS" is NOT free,  it is being  marketed under 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shareware concept.  You are entitled to use CVS and CVS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period  up to  forty-five (45) days,  after  which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 you to  use  CVS 1.1  as well  as 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program that may or may not be released, 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, take  away  the "Unregistered" message at start up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 to  develop  this program.  (not to  mention mai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liates of  the above mentioned  are responsible  for any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experienced, however  so created.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privilege to use any of these programs  is revoked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llegal for you to execute  any programs includ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 shareware version of CV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consent of Pete Rocca 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or any of the registration sites appointed 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CVS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