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Adder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 Tim Kir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is a neat little utility to add control codes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  It should work with most, if not all,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/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ADD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Full Path and File to ad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This program is made possible by Tim Kirkup.@CR@@X0CHit any Key@CR@@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un CODEADD.EXE anywhere but it would go nicely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reates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(as in a LOGO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ISC\QUOTE          &lt;- misc. progra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EXE QUOTE.CFG        &lt;- misc. program that doesn't create botto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ISC\CODEADD        &lt;- change to CODE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ADD                    &lt;- run CODE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 return to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&lt;- ca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this program has to offer please contact me somehow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ere it has reached and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