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PHON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PHON 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HON will attempt to parse a nodelist or nodelist segmen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BAD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BADPHONE are in one of several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entry for: Zone(region):Net/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[original nodelist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lleg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s may only consist of the string "-Unpublished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gits 0-9, and dashes as seperato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cannot start with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umber cannot end with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 proper format for Zone 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, Canadaian, and most Caribbean numbers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aaa-xxx-nnnn, where aaa is the area code,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exchange, and nnn is the 4 digit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.  The most common error is ommiting the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the number unusable from outside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by the end of 1994, long distance calls *inside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will either be dialed as shown above,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d as 7 digit numbers only. (This is to allow for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hat don't have 0 or 1 as the 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s may not exceed 12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U-T (formerly the CCITT) standards restric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Numbers *with* the country code included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digits until 1997. Numbers that exceed this are not d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 or Canada, and many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found to be wrong,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heck other countries as I don't have docs on their formats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5 N Wa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@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[70465,203]                         70465.2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1:105/51         Leonard.Erickson@f51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do address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