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t-Trix v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4 Michael G. Cataldo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 will not be held responsible for any damage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is program! It is guaranteed to take up space on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, it has been successfully tested with no problems at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work with WILDCAT 4.11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Lets get Started :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hat should be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20.DOC-This file you are reading."U" Means un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TRIX.WCX-The Main Matri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FG.WCX-The Main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RRY.BBS-What a user see's when incorrect password is entered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.BBS-What user sees when correct password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.SDI-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-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FORM.TXT-Registration form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NEW.NOW-Whats new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is for all users,including a N.U.P. found on non-WILDCAT! bbs's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first would suggest you make a seperate director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dcat for the Matrix files, Mine is like thi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F DOES NOT WORK FOR YOU, PUT ALL FILES IN WILDCAT HOME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CEPT THE DISPLAY FILES 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WILDCAT\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the following to this directory, or what ever you ca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TRIX.WCX    CATCFG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going to use the CaTTriX as a logon.wcx rename it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"DO NOT USE IT AS A PRELOG.WCX!!!"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 the following to the WILDCAT\DISP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all the .BBS  files ar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.BBS    SORRY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the .BBS files can be edited and changed to whatever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they MUST keep the same file name, Cat-Trix will only loo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&amp; SORRY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w for some ot th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fore I go into details, there is a built in BAUD RATE check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allow 9600 and higher access to the MaTTriX and if they ar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ask for a Low Baud Rate Password, however there are 3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s that will bypass this, they will be asked for in the Catcf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Check for Messages  - obvious what that mean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age Sysop -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eave Message -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Upload a File - uploads a fil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New User Access - if they know N.U.P. they get a special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uggest that you edit the "WELCOME.BBS" to leave a messag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ould like the newuser to do to get regular access, because after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newuser access they will no longer be a newuser, therefor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g back on they must know the SYSTEM password! I would give the 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level enough time to evaluate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Regular Logon - this uses a SYSTEM password, just to get on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allow a normal log on if they have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Special Access - this put the users into a special conference w/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level, that you give them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GoodBye - easy en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Sysop Only Menu - this is where those that have "SYSOP" access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Quit - basically does nothing, because if you use it as a logo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nd the program, it is there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w the Catcfg/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If you leave any security areas blank there will be no change in level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REGNUMBER - Your registration number to activate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ASSWORD1 - This is where the NEWUSER password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ASSWORD2 - This is where the SPECIAL password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ASSWORD3 - This is where the SYSTEM password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SECURITY LEVEL 1 - This is the Level to give a user for REGULAR acce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SECURITY LEVEL 2 - This is the Level to give a user for SPECIAL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SECURITY LEVEL 3 - This is the level to give a NEWUSER is they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f you leave this field Blank there will be no change in level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tay a new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CONFERENCE - Conference to join with Password (#2) and Security Level (#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PASSWORD - Password to logon with slow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START TIME - Start time to allow slow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STOP TIME - Stop time to allow slow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EXCLUDE 1 - 1 Security Level to bypass Baud Rate "Reccommend SYS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EXCLUDE 2 - 2 Security Level to bypass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EXCLUDE 3 - 3 Security level to bypass Baud R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gram is fully functional with the exce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S, and the screen saying UN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