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 - Browse library catalogs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 allows you to view forum library catalog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library catalogs, "short" library catalogs or IBM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s, search for files of interest thru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, and generate an Autosig script for fast downloa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you'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catalog file is created by capturing the output of a 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S /LIB:n command while online either manually or via a scri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wnloading a forum prepared catalog file.  Thre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ose prepared with the CAT /DES /LIB:n command in "long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CNet forums this catalog is distributed as a ZIP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 library of each forum. In PCCOM it's distribu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COM.ZIP, in PCAPP, PCAPP.ZIP, in PCFUN, PCFUN.ZIP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CNET format summary files such as COMSUM.ZIP, APPSUM.ZI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available in the General Info libr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CNet forums. Browse with a keyword of SUMMARY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ose prepared with the "short" format such as CAT DES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IB:n. This format is not available in PCNet forums in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orums use other formats and those formats might be un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 BRO. If you're not sure ask the sysop if they conform to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dditional questions about these library commands o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 GO PCNEW and check out the file LIB.HLP in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library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called "DL.SCR" is created if any entries are M)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 ATO script file format and may be invo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 to automatically download the files you've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 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starting BRO you should have a library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you. BRO accepts catalogs in the formats no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ormats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loaded by selecting menu entries 1 through 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BR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dd to catalog from CAT/DES /LIB:n capture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s the "standard" library format used in all CIS for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ormat if the format catalog is in the "long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lti line descri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orums provide this catalog in compressed form (i.e. PCCO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CCOM).  If you're not sure be sure to ask the forum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pdate catalog from PCNet format summary files.  PC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files are one line entries of library fil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 in library 0 of most PCNet forums (all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VEN* and SHARE).  The name of the summary fil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forum but BRO /KEY=SUMMARY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Load catalog from LIB DIR /SHORT /LIB:n capture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library "short" format (one line descriptions for each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unsure of how to create a catalog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thods available and most forums have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s in compressed format. However if you'r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chanics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 /DES /LIB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ibrary prompt will give you files in non-st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summary files the names of the files chang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the "quick reference word" names for each for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for PCCOM the filename is PCCO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RO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catalog loading options you'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Browse current ATO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Download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  Sort catalog by forum, D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)  Delete current ATO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 Quit,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use BRO you'll need to add a catalo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brary capture (discussed above) or from a summ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e B(rowse) function you'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first file in the catalog. The format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T O S I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orum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um: IBMNEW                       DL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76703,7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.HLP             [SEL] 31-Jul-88  30290              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 LIB LIBRARY DATABASE PROGRAMS FILES DOWNLOA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need to know in order to downlo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.  Explains how to use the various protocol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types of files (ARC, etc.), how to set your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s", how to find files of interest and som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mon problems.  Please leave a message for the SysOp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ny problems.  To get this file just use the &lt;R&gt;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capture to disk, a protocol DOWnloa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 [Rev. 5/88, previous count = 994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Home End  M)ark O)mit  C)omments  F)ind A)gain  Q)u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he file has been M)arked and the [S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lag" to the file of the filename indicates that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 keys move forward or backward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me key takes you to the top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key marks a file for 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key unmarks a file that has been selec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(comment) key is not implemen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 (find) key allows you to search for a specifi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s not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(again) key allows you to repeat a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 (quit) key terminates the BRO session and retur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ng a download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arking files for download Q(uit) the current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nd return to the main menu and select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s function. This will generate a scri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files. In addition to filenames an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"GO" words for forums will be generat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will be named DL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Download function overwrites any previous DL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the DL.SCR file is created the [SEL] flag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 is changed to [DOW] (so you know that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i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the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utosig on-line mode hit Alt-T and reply D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name prompt. DL.SCR will log you onto the first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L.SCR script, select the first library,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and continue to other libraries and other forums. B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serts a logoff at the end of the scrip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you may edit the script and pass off DL.SC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 auto pass. Any text editor or word processor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standard ascii files will work just f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download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 FILENAME.EXT[USER_I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, of course, offered as is. 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 it will work on every permutation of equipment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an honest effort to correct and/or add an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ask for.  If you do have a problem please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t us know. Because of the large number of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in this version there will undoubtly b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ion so please don't hestiate to drop by IBMCOM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know if you've run into a gl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sharing B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BRO.EXE file comprise the BR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software").  This software is copyrighted material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to limitations by the copyright holders ("author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o its use an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; make copies of the software;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to anyone; and distribute it via electronic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charge for this software, but you must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is document file with any copies that you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pecifically prohibited from charging or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s for any copies; from modifying the software;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software with commercial produc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permission; and from distribu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either alone or with other material, if any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d.  There are no exceptions without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 given.  The auth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,1995 by Vernon D. Buerg and Don W. Watkin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