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Bla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s, Word Blast is a game of the popular Hangman gen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ost colorful and exciting word game door of its type, brea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to a classic game format which has been an online favorite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Word Blast is to guess a word or phrase with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uesses; Word Blast allows the users themselve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which others must guess, and also has a puzzle library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uzzles when a user opts not to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last is a very simple game to play, and instru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or.  Most users will be in and out of this door quick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on a regular basis, always looking forward to see who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ed with their puzzles, and what puzzles have been crea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users.  Word Blast maintains a puzzle history so users can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previous puzzles.  Plus, you can provide your user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ord Blast for only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unning Word B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BLAST.EXE is: BLAST &lt;config file&gt; [local] [P=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,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BLA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CB -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not to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last must be run from the directory in which all its files are 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run Word Blast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.EXE BLAST.CFG P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ord Blast locally from the command line, add the parameter LO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uzzl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Word Blast allows up to nine puzzles to be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To specify how many puzzles are to be active, add P=x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re x is a number from 1 to 9.  If P is not specified, Word Bl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3 puzzles.  Note that in the unregistered version, P=1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may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certain puzzle, go to DOS and delete PUZZ#.DAT,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uzzle you wish to remove.  If a removed puzz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ctive puzzles, Word Blast will fill the slot with a defaul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ord Blast.  Registration is only $5.00,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notices, delays, and the 1-puzzle limit. 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free minor and major upgrades.  To register,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and send it to the address listed.  If your BBS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your registration key will be conveniently sent to you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Word Blast support BBS to 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 v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Courier HST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Blast files and rename it to BLAST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last support can also be obtained through the beta test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9/242-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623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v5.11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Courier HST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ord Blast is available on both systems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try these other great door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    Type                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 and Destroy             �Battleship game      �S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other Brick In The Wall      �Graffiti wall        �WA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deScan                       �Nodelist browser     �NODES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the � testing team: Dave Back (/Lesson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t Edelhauser (Macintosh R&amp;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eve Mack (Bugman BBS: 908/506-9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ul Tricoli (ANSI music consul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animation courtesy of whoever the ANSI artist is from wh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last was written using URDoor comm routines (c) 1995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last (c) 1995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Word Blast is permissible and encouraged, provid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be assessed for its distribution other than any normal fe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medium by which it is distributed.  Word Bla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 archive form, unaltered and with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