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Clock That Means Busi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Business Clock Link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repackaged, in it's entirety, using a comp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may not be distributed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fee paid by the customer for an evaluation disket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, and does not cover the co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itional payment to BizMark Development is requir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used beyond the evaluation period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Registration entitles the customer to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which may include: current software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, upgrade notifications and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explicit consent of 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t's evaluation diskettes may not be sold for a price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n U.S.  Dollars ($1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t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usiness Clock Link, whether they be commercial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ties are hereby given permission to capture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Clock Link for use in catalogs or newsletters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our product.  Please identify the image in so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 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ME TIMECLOCK PERSONNEL JOB MANAGE BA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nder the name of "BCLINK19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is for business and their managers wh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who work on a variety of jobs.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C-based time clock and in/out board that help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production, maintain discipline and improve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C based time clock programs,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iented toward the needs of managers.  So we say tha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Link is "The Clock That Means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's features include:  (1) Continuou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in, what they're doing and when they started.  (2)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reporting system with task reporting.  (3) Network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ernetworkable file system.  (4) Worker messagin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essages to workers immediately and confidentially.  (5)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file formats with exporting.  (6) On-Line worker discip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s, reprimands and locking workers.  (7) Worker Schedu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early clock-in, force an end-of-day clock-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 breaks and lunches.  (8) Barcoded worker ba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"Ticker Tape" continuous printing of transactions to gu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 quick scan of the latest transactions. (10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with Novell Netware (tm) file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use for old XT's.  640K + 2 meg drive required.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149 for site license.  From 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1.9 is a networkable PC Time Clock and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th real-time job and task reporting system, barcoded ba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clock-in/out animation, time synchronizing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(tm) fileservers, and "ticker tape" repor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 Written in C with dBASE file format.  It is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needs of Managers, so it is called "The Clock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".  Great use for old XT's.  640K + 2 meg driv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P&gt; Shareware $149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and In/Out Board with real-tim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system, barcodes and E-mail.  "This Clock Means Busin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use for old XT's.  &lt;ASP&gt; Shareware $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and In/Out Board with real-tim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system, barcodes a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49 for site license, tech support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's Guide (manual),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 meg Hard Drive or network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2K available RAM,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Mark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izM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LA 71067-0182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318) 949-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(318) 949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Checks:       BizM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ee abo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s: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   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  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escribes a method of distributing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which a user is allowed to fully evalua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ing it.  After an evaluation perio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the product if s/he decides to kee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addresses all of th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that users have with commercial 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areware allows a user to fully evaluate a product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in his or her home, *before* deciding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areware programs can circulate freely on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Shareware disk distributors, or through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cause Shareware distribution reduces the need to advert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less expensive than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hareware authors can often be more responsive to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for help or bug fixes than large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hareware software, needless to say, is never copy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Shareware is a user's dream come true.  Use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eciation to developers for this extrem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cheme by registering their software. 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Shareware software would gradually disappea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 to simply let the "other guy" pay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other guy's "other g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not "free" software.  Shareware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.  The fee that you may have paid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does not mean that the software has been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ey was paid to a Shareware disk vendor, User Group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ice or retailer to cover their cost of g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Shareware software is paid for by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(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  The OMB may be contacted by FAX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FAX number: (616) 788-2765.  In communication with the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telephone and/or FAX numbe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