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2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: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Minuteman Systems, PO Box 152, Belmont, MA, 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489-5639. Internet Address bc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OSTING NAME : MAIN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PC or compatible w/360K memory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Expanded Version         [X]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      [X]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ject Management Software with unique and compa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quality. Many features to simplify work on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Also See README.1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tool. Interactive WYSIWYG graphical development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/Pert chart. Very easy data entry. Handles up to 150 tasks and mile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5 year duration. Many features to ease working on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compact text output is directly suitable for presentation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graphs" or transparencies). Output is also compatible wit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ation via standar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ject, Management, Schedule, Gantt, Pert,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s copyrighted software. The following must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program, documentation, and other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tributed in whole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ndor's distribution fee is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to be explained in a cle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vendor will promptly update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Main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vendor will stop distributing the program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ten notification from Minutema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