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 U L I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(11/2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Julian Date Converter &amp; Rang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icrosoft Windows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Anthony R. Mon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3  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3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4    Operating The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5    Converting 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5    Finding R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6    Registration And 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7    Licensing Agreement, Limit of Liability,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JULIE and what can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E is a rather simple program that was written to use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management tools so I could either convert a date from grego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ulian or determine the number of days between two dat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ing around with m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E works by giving you a calendar display of the current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sed on your PC's date obviously). You simply click on a day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Julian format and click on it again to convert it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orian format. You can also pick a menu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wo dates and receive a message box that tells you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ys (non-inclusive) in between the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PKUNZIP to extract the JULIE files from the arch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. After unzipping, simply copy the following file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LIE.EXE    = The main calenda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LIE.HLP    = The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VBRUN100.DLL = Visual Basic run time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 library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se of use you should copy these two file to a director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search path or to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E requires Microsoft Windows (R) 3.0 or higher to run. Any PC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Windows 3.0 or higher will run JU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JULIE is written is Visual Basic and requires the file VBRUN100.D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. Because of it's size, VBRUN100.DLL is not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you downloaded. VBRUN100.DLL is readily available on most BBS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't find it on the BBS you found JULIE on, you can contac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 will upload it for you. See the registration section for inf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 you are viewing this document with a viewer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ASCII codes or else some of the special character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will not appear correctly. The same hold true for you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cannot, or is not set to interpret ASCII, your docume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calendar example on page four with a lot of stuff tha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junk rather than strai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THE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calendar, single click on a button to perform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.  You May also use the tab / shift-tab key and press ente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tton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    D A T E   C O N V E R S I O N S             �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   ACTION   HELP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SEPTEMBER    199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   M   T   W   T   F   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1 � 2 � 3 � 4 � 5 � 6 � 7 ����� CLICK ON DAY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Ĵ     NUMBERS TO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8 � 9 �10 �11 �12 �13 �14 �     CONVERT OR TO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Ĵ     USE AS RANGE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15 �16 �17 �18 �19 �20 �21 �     FIND ARGUMENTS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Ĵ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22 �23 �24 �25 �26 �27 �28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Ĵ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29 �30 �   �   �   �   �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</w:t>
      </w:r>
      <w:r>
        <w:rPr/>
        <w:t>Ĵ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�   �   �   �   �   �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LICK ON THE UP OR DOWN BUTTONS TO INCREMENT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OR DECREMENT MONTH OR YEAR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</w:t>
      </w:r>
      <w:r>
        <w:rPr/>
        <w:t>MONTH�ĳ���������YEAR��ĳ���������MANUAL ENTRY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�  �  ����</w:t>
      </w:r>
      <w:r>
        <w:rPr/>
        <w:t>Ŀ�����Ŀ �  ����Ŀ�����Ŀ �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�  �  � </w:t>
      </w:r>
      <w:r>
        <w:rPr/>
        <w:t>UP � �DOWN� �  � UP � �DOWN� �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�  �  ������ ������ �  ������ ������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�����������</w:t>
      </w:r>
      <w:r>
        <w:rPr/>
        <w:t>Ŀ �  �����������Ŀ � ����������������Ŀ �          �</w:t>
      </w:r>
    </w:p>
    <w:p>
      <w:pPr>
        <w:pStyle w:val="PreformattedText"/>
        <w:bidi w:val="0"/>
        <w:jc w:val="left"/>
        <w:rPr/>
      </w:pPr>
      <w:r>
        <w:rPr/>
        <w:t xml:space="preserve"> �  �  �  </w:t>
      </w:r>
      <w:r>
        <w:rPr/>
        <w:t>CURRENT  � �  �  CURRENT  � � � GO TO DATE...  � �          �</w:t>
      </w:r>
    </w:p>
    <w:p>
      <w:pPr>
        <w:pStyle w:val="PreformattedText"/>
        <w:bidi w:val="0"/>
        <w:jc w:val="left"/>
        <w:rPr/>
      </w:pPr>
      <w:r>
        <w:rPr/>
        <w:t xml:space="preserve"> �  �  ������������� �  ������������� � �����������������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</w:t>
      </w:r>
      <w:r>
        <w:rPr/>
        <w:t>ĳ���������������ĳ������������������ĳ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LICK ON THE CURRENT BUTTONS TO RESET    CLICK HERE TO ENTER A MONTH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ALENDAR TO CURRENT MONTH OR YEAR.       AND YEAR TO DISPLAY.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endar starts out with a gregoria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 a day to jul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sure the Convert to Julian/Gregorian option is checked of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lick on the day of your choosing operating the calendar normal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Operating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splay the day you clicked in julia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a julian day to convert it back to grego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ING R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a range is the process of determining the number of d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easier to find ranges with Convert to Julian /Gregorian che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 and you will see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a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sure the Determine Range option is checked off on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lick on the start (or low) date of your choosing oper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normally, as described in Using The Calendar. If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o Julian/Gregorian option cheked, the date will conve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an. This makes it easy for you to see what your low date w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lecting a high day within the sam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lick on the end (or high) date of your choosing again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normally.  Note: If you click on a day that i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s julian, it will simply convert back to gregorian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it again to use it in a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mpleting step 3, a message box will appear with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in between the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costs $7.00 dollars for each PC you install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NOT FREE SOFTWARE. I have heard people say "He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this great program last night, it's called sharewa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t's free! Yipee!"   WRONG!!!! SHAREWARE IS NOT FREE!!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shareware means "try it before you buy it".  I spend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riting programs like JULIE so I would like to be reimbur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and effort spent.  If you use JULIE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(say, 30-60 days) and you find it useful, please regis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p using it. If you continue to use it after th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without paying for it, you do so at a cost only to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cience since you are steal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GET AND WHAT YOU CAN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not distribute disks with your regsitration.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number as an acknowledement of your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upgrade to future versions of JULIE at no c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ULIE is upgraded, you may obtain future versions on any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or on Compuserve in the MS Languages Forum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rouble obtaining an upgrade or if you have questions,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aints, suggestions, etc., you may contact me on one of the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or on Compuserve 72730,35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ail to: Rick Mont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ive Network   1(914)667-4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 InfoNet              1(203)738-1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72730,3570   MS Language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GREEMENT, LIMIT OF LIABILITY,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NT OF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, the author (Anthony R. Montoro) grants to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use one copy of the JULIE program (SOFTWARE)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You may not rent or lease the SOFTWARE but you may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) transfer the SOFTWARE and accompanying written materia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manent basis provided you retain no copies and the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e terms of this agreement. Under no circumstances m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engineer, decompile, or disassembl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wned by Anthony R. Montoro and is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treat the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. You may not copy the written materials accompan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You may not include the SOFTWARE in any catalog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press written consent from the author nor may you re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py/s other than your registered copy/s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OF LI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IS DISTRIBUT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IN NO EVENT SHALL THE AUTHOR OR THE SUPPL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 BE LIABLE FOR ANY DAMAGES WHATSOEVER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EITHER THE DIRECT USE OF THIS PRODUCT, THE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DUCT,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