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P E C I A L  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PREDICTIVE SOLUTIONS is fully functional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10 data sets.  The licensed version does not hav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shareware version to give to co-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or to upload to BBS's and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everywhere in our lives.  Using a statistical approach, ra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ormed into INFORMATION.  Whether you're an engine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quality of production or a business man or woman look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ttom-line, PREDICTIVE SOLUTIONS assists you in making s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 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SOLUTIONS' features include: * AUTOMATIC basic statistic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of your data (mean, median, standard deviation, minimum,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kewness).  * AUTOMATIC probability distribution calcul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tail probability, range probability).  * AUTOMATIC foreca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d on several regression methods (linear, logarithmic, semilog,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and reciprocal).  * AUTOMATIC forecasting of your data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technique of "pattern recognition". 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data stored in standar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R O G R A M  O P E R A T I 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SOLUTIONS requires MS-Windows (ver 3.1 or better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is compatible with Windows 95.  The NOTEBOOK (text edito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MS-Windows, is used to edit/view and cre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by PREDICTIVE SOLUTIONS.  VBRUN300.DLL is also required 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VBRUN300.DLL is available at no cos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 and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Manager, copy all files on the distribution diskette (or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downloaded, and uncompressed) to a directory called \PREDI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PREDI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are accessed via pull-down menus loca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and a status line at the bottom inform which fil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how many samples are in the file'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AVED DATA FILE - this allows you to load the sampl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and also data fil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VIEW/CREATE DATA FILE - this menu option allows you to view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aded file (via the MS-Windows Notepad program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 file by choosing the "new file" option of Notep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file, you will need to load it with the "open saved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of PREDICTIVE SOLUTIONS.  Any changes mad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 are updated within PREDICTIVE SOLUTIONS after exi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data file consists of a title for your data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 your data using an "X,Y" format.  There can be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are just a single series of numbers, the X data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3, etc. (see examp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designed to be used with any Y data that is "0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DATA FILE - this menu choice will delete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computer's fixed drive.  You are given a chanc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efore fin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 this is where all the calculation features of PREDICT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and a brief description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.. this is where the program's basic calculations are done.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screen are the Mean, Median, Standard Deviation, Minimum,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and Pearson's Index of Skewness of the currently loaded data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 are the "Y" numbers in your data file.  Please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calculations are accomplished using the sampl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or "n-1" is used instead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S... offers you a chance to make a hypothes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your data and then PREDICTIVE SOLUTIONS return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ypothesis.  Tail Probability is determined along with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dy Probability), and both are displayed on-screen.  An input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s many hypotheses as desired.  Range-bas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offered once an intial hypothesis has been done. 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elow or above the mean, the program will ALWAYS list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ty first.  If your data is significantly skewed, a cau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-screen as a reminder that probability distribution results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with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BASED FORECAST... is a tool used for data that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will be time-series type values and you will consist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) and a Y values (dependent).  PREDICTIVE SOLUTIONS utiliz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methods to find the best fit of your data (linear, loga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, hyperbolic and reciprocal).  Calculations are automat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ods with valid results are displayed.  The regr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rrelation (closest to 1.00) is your best choice.  Foreca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in the lower/upper limits of the data, or can be extend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.  Please realize that the further you move away from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the more likely the value of the forecast is diminished. 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0.00 means that your data has no fit, while 1.00 means a good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rrelations will fall somewhere in-betweeen.  KNOW your data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determine whether you feel the forecast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data are required to do forecasts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FORECAST - Unique to PREDICTIVE SOLUTIONS is a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offers 3 search algorithms to locate patterns within your Y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ression methods, forecasts are valid only for data that is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.  Types of patterns searched for include CYCLE,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Best Pattern Match is determined and valid results are displayed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correlation, average error determines the best forecast and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with the average error closest to 0.00 is the best choice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, are automatically determined by the program.  It will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of 3 data.  At least 4 data are required to do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metho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Instantly exits the program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. M. Parker Software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5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 FOR ANY POSSIBLE CONSEQUENTIAL DAMAGES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