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TinyViewer (TV) 2.0  Manua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 Viewer is a public domain file browser.  This copy is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arry Edwards of v-1.0.  The v-1.0 copy wa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of DOSREF by Dave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 is tiny (1008 bytes), it can view ANY size text file, it displays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24 characters wide, and it uses all rows of your display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is a modification that allows any number of row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scrolls faster and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T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TV d:\subdir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:   --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Can handle lines in excess of 200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V loads your file, it will be displayed FULL-screen, WITHOUT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atus line to clutter up your screen.  The keys TV recogn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/ End   Go to the top/botto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/ PgDn  Scroll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/  #    Scroll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  /  -&gt;   Move screen left or right "One screen width, less 10 colum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can be scrolled a considerable distance to the right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 on a line.  If using a mouse (mouse support is NOT built 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may be active if TV is called from another program),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 N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inal note:  TV is to be considered a Public Domain program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at mean?  It means that you can freely give it to anyone who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.  The only stipulation is this: you must include the file TV.D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y copy of TV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