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tSearch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TIONS.DAT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Search stores user-specified options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DAT. Most options can be changed directly us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 in dtSearch.   Therefore, MOST USERS DO NOT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CONTENTS OF OPTIONS.DAT. This informa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rs who need access to a few advanced options tha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anged by editing OPTIONS.DAT.   Also, i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s some users may need to edit the OPTIONS.DA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.DAT is the same for dtSearch for Windows and dt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S. The two versions of dtSearch can shar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tSearch Uses OPTION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Search writes user-specified options to OPTIONS.D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 change an option in dtSearch an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erefore, if you want to edit OPTIONS.DA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at you are not running dtSearch while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  Otherwise, when you exit dtSearch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a new OPTIONS.DAT file and your edit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network, dtSearch looks for OPTIONS.DAT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dtSearch directory and, if the file is not present,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 in the shared dtSearch directory on the server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always written to the user's private dtSearch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private dtSearch directory is the directory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 user's individual setup files are st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of the OPTION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.DAT begins with a line containing the words "dt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s".  It is followed by a series of lines having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way to insert comments into an OPTION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in an OPTIONS.DAT file can be full pathnam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c:\dtsearch\x.dat) or they can be relative (such as ..\x.d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relative path is supplied, dtSearch looks for the fil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ser's private dtSearch directory and,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xist there, dtSearch looks in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Search executabl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elete an item from OPTIONS.DAT, dtSearch will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 for the item to OPTIONS.DAT the next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it.  If you delete the OPTIONS.DAT file, dtSearch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default OPTIONS.DAT file the next time you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 of the OPTIONS.D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n explanation of the items in OPTIONS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= %US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cifies the name of the user.  This value can be a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 for ease of use on network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s to %USER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Library = ixlib.i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the file containing the index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iseList = DTSEARCH.N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the file containing the noise word l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 = english.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the file containing the alphabet defini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mRules = stemming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the file containing the stemming rules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earches.  STEMMING.DAT contain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ining how to customize the stemming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= apple and 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search reque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 =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filename filter used in an unindexe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 =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filter used in an unindexed search to ex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from the searc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Summaries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es, dtSearch will ignore WordPerfect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ries when indexing and searching WordPer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s.  NOTE: If you change this value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index any WordPerfect documents you have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tem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Yes, apply stemming rules in all searche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temming can also be applied selectively using the 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ic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es, make all searches phonic.  (Phonic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lso be done selectively using the # character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zzySearching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es, make all searches fuzzy.  (Fuzzy searching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done selectively using the % character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zziness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of fuzziness to apply in fuzzy searches (0-10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SkipBinary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Yes, skip binary files in unindexed searche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SenSearch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es, unindexed searches are "accent sensitive,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ing that accents are considered significan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ing for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enSearch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es, unindexed searches are "case sensitive,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ing that whether letters are upper or lower cas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ed significant in searching for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ize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displaying plain text files (not file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word processor), this is the number of spa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expand each tab charac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Len =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number of characters to display on a lin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ing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SkipBinary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es, skip binary files when building index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es, do not beep on error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OK =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es, in dtSearch for DOS pressing the "ENTER" key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ialog box will cause the OK button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Paths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es, dtSearch will store relative,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olute, path information in indexes and ind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ies.  The distinction between relat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olute paths is discussed in detail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Hits =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ame =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Title =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Date =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Time =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Dir =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values determine how search results appear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result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Limit =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number of files to retrieve in a sear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Words =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words of context for search repor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ToKeep =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previous searches to keep (minimum = 5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ToKeep =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previous search reports to keep (minimum = 5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Char =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zzyChar =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icChar =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mmingChar =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options allow you to redefine the character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pecify stemming, fuzzy, and phonic searches 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y macros in search requets. 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efine these characters is useful for users who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able to make @, %, #, or ~ sear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Init =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1 = (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2 = (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3 = (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t = (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Len =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Data = (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ct =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cC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tCt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t =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tA =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S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opy = 66c70a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options should not be edi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