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Connectors: AND, OR, NOT, W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pie and cake      both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OR pie            eith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e               "apple"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pie AND NOT cake  only "apple pie"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W/4 pie           "apple" is within 4 w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NOT W/4 pie       "apple" occurs NOT with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s of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y CONTAINS apple   segment from "x"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"ap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ddr CONTAINS apple    segment defined in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ddr" contains "ap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Fuzzy, and Phonic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?le pie*      ? matches any one character;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any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%ana         fuzzy search for wor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ban" with at most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from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%%nana        fuzzy search for wor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ba" with up to tw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from "ban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o make all searches fuzzy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Fuzzy Searching" i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dialog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mith          phonic search for "smi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also pick up "smy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o make all searches phonic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honic Searching" i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dialog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~          stemming search to find "apply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pplied," "applies," and "appl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o use stemming in all sear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"Stemming" i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dialog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Dat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AME "*.DOC"   file name ends in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TE AFTER     file date aft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n 199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TE BEFORE    file date before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nuary 199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TE AFTER     file date after 1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1/9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ATE IS 1993   file date is Jan. 1993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le     contains "apple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