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the VENDINFO.DIZ file for VENDOR (and o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NDINFO.DIZ file is not included, then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must observ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SP-approved vendors an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can be distributed as shareware in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without any specific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n-ASP-approved vendors an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duct can be distributed as shareware in the custo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without specific restrictions if the buyer is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by the vendor/distributor that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s are required by the author i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after the 30-day evaluation period. For special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pyright protected and the copyright provi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