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DEO TAP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 COPYRIGHT, 1993 MICRO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 KIM G. THORN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TAPE CONTROL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SHAREWARE copy of VIDEO TAPE CONTROL which mea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try the software before you buy.  If you like what you se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ceive a registered copy of VIDEO TAPE CONTROL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$95.00.  The benefits of registering is that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 printed manual, the most recent copy of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direct all inquiri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 Meth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/o  Kim G. Thorn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20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nsville, In. 477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. (812) 476-0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Y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, STATE &amp; ZIP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(______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TAPE CONTROL REGISTRATION FEE               $9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ANA RESIDENTS ADD 5%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       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le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   Money Order    VISA    Mast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t#__________________________________  Exp Date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ature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is provided "as is" without warranty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d, either expressed or implied.  Micro Methods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 that the functions contained in the program will m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quirements or that the operation if the program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nterrupted or error free.  In no event will Micro Method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le to you for any damages, including any lost profits,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s or other incidental or consequential damages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use or inability to use suc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liability of seller or Micro Methods will be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sively to software replacement or refund of the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roduction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ware Requirements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&amp; Initialization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ce Codes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Video Tape Control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in Menu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tal Transactions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pe Library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ervations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 Returned Tapes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lecting Late Charges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bership File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pe File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Generator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ing Information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ing Video Tape Control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Tape Control is a computer program de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e your video tape rental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has many unique features such as the T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and pop-up windows to provide a more user friend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was designed to take full advantage of the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possesses.  Video Tape Control handles mov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tals and returns quickly and easily.  Late fe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calculated and you are alerted when fees are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keep track of membership, film, and reserv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mportant to your stores operation.  Reservation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ade on tapes and items for more than a week in advan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reminded of the reservation when the tape is ren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Tape Control's printed report capabilities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apes and rental items, the rental activit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unt of money a member has spent at your store, reserv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, and members with late tapes.  It also produces mai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for your stores mail outs or advertis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Tape Control has the capacity of holding up to 8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es and 8,000 members in it's data 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Tape Control   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Tape Control will operate on any IBM PC, XT, A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computer with at least 512K of memory using MSDOS 2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360K floppy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10 MEG or larger har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black and white, monochrome, or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t matrix printer (a speed of 160 cps is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VIDEO TAP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a first time user of a computer system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your operators manual in turning on your system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in making backups of your data an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oad Video Tape Control on to the hard disk drive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isk that came with this manual into drive A an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&gt; prompt type A:INST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create a sub-directory called VTC and copy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the disk in drive A to the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using Video Tape Control you must let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some information about your business. To do this a st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e program is used called INIT.  This program may be us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to enter new or change existing compan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the initialization program at the C&gt; prompt type I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[ENTER].  In a moment a Enter Password promp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If this is your first time using INIT or if you hav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t entered a password just press [ENTER]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Tape Control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initialization screen appears you have th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ntering or changing the data on the screen by moving the b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2] setting up your printer, [F3] changing price codes or 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 codes, and [F1] exiting 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nge the opening screen you must use the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on your numeric key pad (you must have the num lock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arrow keys).  Move the bar to the line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, press [ENTER] and type in the new information f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After you have keyed in the new line press [ENTER]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pt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When entering your companies city state and zip, rememb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2 letter state abbreviation with a period (.) behind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Tape Control will use this data when you are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hi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Sales Tax Percent" can be entered as a decimal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number i.e.  a 5% sales tax could be entered as .05 o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Add To Non-Members" Rental line is for store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hips but rent to non-members at a higher rental pric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use this feature enter in the extra amount to ad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members. If you do not wish to use it leave i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Return Time" is the time that all items rented are d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.  The time must be entered in as a 24 hour format i.e. 6: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M. would be 18:00.  If your store is on a 24 hour renta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24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Next Invoice #" is a counter the computer keep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invoice printed.  This can be changed at any time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ginning of the year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Tape Control can be used with a serial cash draw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users manual for the cash drawer for the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 settings and to the MSDOS operators manual fo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 command to set the serial port. If you do not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h drawer installed on your computer then answer NO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ash Drawer Installed?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Invoice Information" is what will appear at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nted invoices. This could include store rul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otions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Password" line is an option for protect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ing information. You also must have the password to 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the INIT program. If you do not want to use a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leave this lin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Tape Control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Display Receipt Prompt?" is an option which if is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fter each transaction a "Print Receipt (Y/N/ESC)?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before each receipt is printed. This would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of not printing a receipt for members. If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 receipt for every transaction, then you would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NO here.  New users of Video Tape Control may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this prompt on while lear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2] Printer Setup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d to tell Video Tape Control what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decimal) are necessary to print in condensed form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"A" would be the printer codes to select cond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.  For many printers this code would be 27  15.  Line B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des (in decimal) used to cancel condensed print. Agai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rinters this would be 18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current codes do not make your printer pri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ensed format, please refer to your printer manual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control cod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"C" is used to control your invoice length.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" will toggle line C from 5 1/2" to 11".  If your printe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ctor feed behind the platen and has a tear bar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ble to get 2 receipts from each 8 1/2" by 11" she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. In this case, you would leave line C at 5 1/2"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are not designed in this manner so you may hav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1" option which would give you 1 receipt per 8 1/2" by 11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3] Price Codes/Late Fe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Tape Control has 12 price codes and 4 late fee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ce codes are used for different rentals or prices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ut on tapes or items in your store. It is suggested t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or most used rental price be placed in Pric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s say your store has three different rentals. Most ta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$2.00 but you have some children's tapes renting for $1.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lso rent VCR Machines for $6.00. So you could then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1 $2.00, Price 2 $1.00, and Price 3 $6.00.  The other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could be used for membership fees, VCR head cleaning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ice codes not being used should be left at zero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will be displayed when you are entering your tap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tems. There is also a manual feature you ca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 on this see Add Tapes or I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Tape Control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Late Fees Codes" are used only if your late fe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fferent than your rental amount. If your late fees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your rentals then leave all the late fee code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used for saving all the information you keyed i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ting the initialization program.  After pressing [F1]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erify Exit (Y/N)?" will appear.  To exit press Y or the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, if you do not wish to exit press N to return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VIDEO TAP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C&gt; prompt type VTC and press [ENTER].  The Mi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 logo will appear and a One Moment Please... messag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 for a few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then be prompted for the current date.  The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for the date is MM/DD/YY, i.e. April 25, 1987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as 04/25/87 and then  press [ENTER].  If you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in the wrong format it will not be accepted and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e-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current date is entered a "Tapes Rented Tod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turned On (MM/DD/YY)?"  prompt will be displayed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that your rentals are due back.  Again the MM/DD/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must be used.  If you press [ENTER] here with out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ate the next day determined by your current dat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prompt will be the current time.  The tim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as a 24 hour format  i.e. 1:00 P.M. would be 13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entered the current date and time previousl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real time clock in the computer you may just press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each of the date and time prompts to get the current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all time and date information is entered a "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/N)?"  prompt will be displayed. This allows you to che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you just keyed in before starting the program. 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e Control uses the current date and time to Calculate 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s so make sure this information is correct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Tape Control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menu is the central control area of the program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rom this area you will access the different modules of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e Control and you will always be returned here after ex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deo Tape Control 5.2    (C) Copyright 1987 by Micro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 E N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1]  Rental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2]  Membershi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3]  Tap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4]  Report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5]  Account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6]  End-Of-Da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7] 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gt; Enter Selection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] Rental Transac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ere most of your time in Video Tape Control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nt.  All transactions are performed here and m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can be executed from this area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2] Membershi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adding new members to your data base.  New member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added from Rental Transa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information can be viewed or changed here,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 memb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3] Tap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adding inventory items, tapes or VCR mach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tems and tapes can be viewed, changed, or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Tape Control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4] Report Generat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ere all reports such as membership, tape list, 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e list, reservation list, and mailing labels ar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5] Accounting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, monthly and year-to-date totals can be viewed here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codes can also be changed here.  This area is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6] End-of-day Repor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Only Daily information.  No password is is necessa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7] Exit Progra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 will exit you from Video Tape Control and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the computers operating system.  Never shut dow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 system until Video Tape Control has been ex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entering a menu selection or most other prompt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nter Selection?" or "Correct (Y/N)?" you do not have to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after keying in your response.  Also for any Yes or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/N) responses, pressing the [ENTER] key would be accept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 answer.  The only exception is when you are deleting a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ap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TAL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selecting 1 from the main menu the transactio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.  The bottom 2 lines are command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ed by the function keys. To use the different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must be at the bottom right of the screen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ed by pressing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Find Mem  [F2] Tape Lib  [F3] Chg Ret Date  [F4] Enter Ta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5] Memship   [F6] Reserv    [F9] Return Tapes  [F10]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Tape Control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TAL TRANSACTIONS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Find Membe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 display a member you wish to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ntals, reservations, and changing member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ess [F1] a "Mem # Or Name?" prompt will be display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may key in the members number or the members name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the membership file.  If you enter a member numb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ENTER] you are telling Video Tape Control exactly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you want.  The member is displayed, and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transferred to the [F4] Enter Tapes mod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n a members name (up to 6 characters of the name)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ing Video Tape Control to search for a name to match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ed in.  After a match is found the member is displayed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K? (Y/N/P/ESC)" prompt is displayed.  If you answer with a "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[ENTER] you will be transferred to the [F4] Enter Tapes m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nswer with a N the next occurrence will be displayed a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would display the previous occurrence. 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key will cancel the search and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em # Or Name?" 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mber information displayed on the transactio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the member number, name and address, telephone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hip type, membership date, total items or tapes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ted, and a comment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[ENTER] key can be substituted for [F1] if you wis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o allow easier keyboard input as the [F1] Find Mem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very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2] Tape Librar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pe Library is a very handy feature used to che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of a tape. The Tape Library can be be used dur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if you wish.  When you press [F2] the Tape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s windowed and you are prompted for the tape numb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. Again the search works in the same manner as in 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member.  If the tape or item is rented a Not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ll flash on the screen and the date of return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.  If the tape is reserved a  * Reserved * 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.  The Tape Library is very fast way of l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mber know the availability of a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3] Chg. Return Da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d in the event a member wishes to 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or tapes longer than your normal rental times.  The rent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utomatically adjusted depending on the number of days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rent.  Changing the return date must be done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items 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Tape Control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TAL TRANSACTIONS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4] Enter Tap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er Tapes option is usually automatic but is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use the Tape Library or Reservation option. 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is displayed on the screen you will be placed in the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es mode.  A  "#" will be displayed on the screen which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Tape Control is waiting for an Item number to be keyed 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only enter a tape or item number here.  After a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number is entered and [ENTER] is pressed, the descri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tal amount, and a "OK?" prompt will be displayed. If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" here the line will be erased and you must re-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If you press "Y" or [ENTER], the item will be acce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transaction and the "#" prompt will drop to the nex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other item number to be entered.  You are allowed a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10 items per invoice.  To quit entering item numbers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ENTER] at the "#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pressing [ENTER] at the "#" prompt you will notic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right of the screen  Sub-Total, Sales Tax, and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lines will be displayed also the command lin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screen will chang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Receipt        [F2] Tape Library      [F4] Enter Ta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6] Reservations   [F7] Erase             [F9] Return Ta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pressing [F1] or [ENTER], you are telling Video T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hat the transaction is done and you are ready to pri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pt.  After pressing [F1] an "Amount Tendered $" promp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, waiting for you to enter the amount of c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(if you want to by-pass this just press [ENTER]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bers change will be displayed and depending on h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d Video Tape Control in the INIT program a receip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inted or a "Print Receipt (Y/N/ESC)?" promp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If the Receipt prompt is displayed answering "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of course print the receipt and "N" would not,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key would return you to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5] Membership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[F5] option works in two ways, if a member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transaction screen and at the command lin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F5] a window would be opened to add a new member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is displayed on the transaction screen then the [F5]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a window to change information of the member currentl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action screen.   This is very useful for kee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and telephone numbers current on your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Tape Control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TAL TRANSACTIONS (CONT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5] Membership (Cont.)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information on adding and changing members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ee ADD MEMBERSHIP INFORMATION or VIEW/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HI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6] Reserva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reserve a tape or item for a member you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find the member wishing to reserve using the [F1]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option.  After locating the proper member press [ENTER]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in control at the command line and press [F6] to op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for the reservation screen.  A "Enter Tape # Or Tit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will be displayed. Entering a title will begin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as in searching for a member, entering a number t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Tape Control you know the item you want. After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e to reserve on the screen a "&lt;A&gt;dd Or &lt;R&gt;emove Reservation ?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.  Pressing "A" would allow you to add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eservation (up to 8 different names and dates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R" would let you manually remove names if any exi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a reservation press "A" and at the "Enter Date To Reserv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key in the date the customers wishes to reserve the t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  The reservation date can be keyed in any format you wish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8/29/87 or Aug 29 would be acceptable.  There can be a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8 characters in the reserv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tape is reserved and it is rented or return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* Reserved *" message will flash by the item number.  This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ert you that there is a waiting list for this tape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ting a reserved tape, if the member renting the item i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ation list they will be automatically removed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tal transaction.  Reserving a tape does not keep you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ting to someone that is not on the list, the reservatio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s more of a reminder and you make the decision to rent i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.  Keep in mind that all reservations are made by item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t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7] Eras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d to erase a complete transactio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tart over if you wish.  After erasing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to the [F1] Find Memb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Tape Control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TAL TRANSACTIONS (CONT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9] Return Tap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for processing the the rental items a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.  Any information on the transaction screen will be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-displayed when you change to the [F9] Process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ption.  After pressing [F9] at the command lin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Returned Tapes screen will be displayed and a  "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#" prompt will be at the lower lef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can be made by item number or member number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by item number, enter any of the tape or item number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has out, press [ENTER], then the original transac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.  To return by member number enter an "M"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number.  To exit from the Process Returned Tapes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press [ENTER] at the "Enter Item #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return transaction has been display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line will be at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&gt; All Items Returned   &lt;P&gt; Partial Return   &lt;ESC&gt;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enter an "A" here, all items on the invoic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.  If you enter a "P" here, each item will hav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individually.  On a partial return "Returned (Y/N)?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 by each item on the return invoice. 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nswer "Y" or "N" for each item.  All items not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aved on the original invoice and may be returned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time.  On a partial return after all items have been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or not, the message "OK To Update Files (Y/N)?"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If you answer "N" to this no action will be take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returned to the "Enter Item #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the [ESC] key will erase the invoice and no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aken.  This allows you to view your returns at an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processing returns and the member is late in retu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tapes you will be alerted by two beeps and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 charge will flash on the upper right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turning the rented items you will be asked "Charge 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s (Y/N)?".  If you answer with "Y" the members fi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ed with the late fee amount (if a late fee amount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 in their file it will be added to the existing amoun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 with an "N" here would waive the late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Tape Control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TAL TRANSACTIONS (CONT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ng Late Char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llect the late charges from the member you must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ental Transaction screen and recall the member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Find Member option.  When the member is displayed agai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lerted by 2 beeps and the amount of the late charg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 at the top right of the screen.  At the bottom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 the message "Will Late Charges Be Collected (Y/N)?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waiting for you response.  If you answer "Y" her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mount $" prompt will be displayed.  To collect the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shing on the screen just press [ENTER].  To change the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enter in the amount you wish to charge the member (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here would be the same as waiving the amount). 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amount is accepted the 9999 LATE CHARGES DU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ch should always be in your tape files)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transaction screen.  After the 9999 LATE CHAR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is displayed you will be in the [F4] Enter Tapes mod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ber only wants to pay their late charges then just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at the "#" prompt to end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nswer with a "N" at the prompt the late charg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charged to the member but will be remembered by Video T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.  Any time you display a customer with late charg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file you will be al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0] Menu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t the command line will return you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Tape Control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HI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where you maintain your membership or customer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essing selection 2 you will have the option of &lt;V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members, &lt;A&gt; adding members, &lt;C&gt; changing members, &lt;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members and pressing [ENTER] would return yo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a few basic guide lines for entering new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 enter each line of data you must press [ENTER]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 to enter all letters in upper case (keep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s lock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s are allowed in all lines except the Member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mber # can be up to 7 characters lo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character must begin with a number (1-9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Characters after the first may be alpha or numeri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member must have their own Member # (Video Tape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s and will alert you if you key in duplicate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ggested format for the members nam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NAME, FIRST NAME  - i.e.  SMITH, FRED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important when you search for a member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entering the city, state, and zip code, and the me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keying in has the same city and state as your stor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[ENTER] at this line will display the cit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 you entered in the initialization program.  T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type in the zip code after the displayed cit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.  This feature will save key strokes when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ship information.  This feature only works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y city, state, and zip was entered correctly (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 (.) behind a 2 digit state) in the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press [ENTER] at the Membership Date lin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dat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Tape Control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HIP FILE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If the first character of the Membership Type line is a "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this would indicate that this is a non-me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would be charged the extra amount for non-me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in the initializ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Placing a "C" in the first column of Membership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indicate that this member would receive compliment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free rentals.  This is for the owner of the store or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sh your employees to receive free ren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 "C" option will only be active on Price Cod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thru 6.  A "C" or complimentary member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ged on Price Codes 7 thru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If you place a "R" in the first column of the Membersh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this would indicate a Risk member.  Any member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"R" membership type displayed on the transaction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trigger two beeps and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MBER MARKED AS R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t To This Member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remind you of a bad member and you have the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renting to them or not.  The member Comments line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with this feature to leave a message why they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mark as a risk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ents line will be displayed with the me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the transa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all the membership information has been keyed i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"Correct (Y/N)? will be displayed.  Answering "Y"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write the member information to the files. A "N"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allow you to change any of the lines and pressing the [ESC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would erase all the information and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Tape Control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press "C" you would be prompted for the memb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and would be allowed you to change lines A thru 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 notice that while changing lines the 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will be displayed at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"D" would allow you to delete a member. 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ing a member and entering "D" at the option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:  "Delete This Member (Y/N)?" will appea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ding with a "Y" here would remove this member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files, a "N" would take no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NOTE:  A member cannot be deleted or have their memb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 number changed if they have items out on ren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turn to the main menu just press [ENTER]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where you enter and change your tape or i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entory.  After pressing selection 3 at the main menu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ADD/CHANGE TAPE SELECTIONS screen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, you can &lt;V&gt; view existing tapes, &lt;A&gt; add new tap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&gt; change tapes, and &lt;D&gt; delete tapes. To exit this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press [ENTER] at the "Item #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here are two items already your item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998 CREDIT/REF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999 LATE CHARGES D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Tape Control requires these items to operate proper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9998 CREDIT/REFUND is used in rental transaction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 your members credits if needed or can be us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s such as adjusting a transaction for a free t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When you use 9998 CREDIT/REFUND in your transacti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will always be a negative value.  This is s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action total will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he 9999 LATE CHARGES DUE is used for collecting late fe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your members which can be called up manually or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pe Control will automatically call it up for you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lecting late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Tape Control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a few basic guide lines for entering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press [ENTER] after entering each line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 to enter all letters in upper case (keep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s lock on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s are allowed in the Title and Status/Comme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tem # can be up to 7 characters lo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character must begin with a number (1-9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Characters after the first may be alpha or numeri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item must have its own item # (Video Tape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s and will alert you if you key in duplicate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sure a correct sort of item numbers in the report ge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tor it is suggested to use this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3.1     would be for item #123 copy#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3.2     would be for item #123 copy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9.1    would be for item #1009 copy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Tape Control will accept any method of item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long as the first digit is numeric (1-9) but keep in m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numbers with the longest length will be at the 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list when sorting by item number in the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tle can be up to 25 characters long and CANNOT 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number.  For titles that begin with a number such a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8 HOURS or the movie 2010 you will need to place a aster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*) or an apostrophe (') in front of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.e. (movie titles with numbers),  '48 HOURS      '2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, this is only necessary for titles that begin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umber.  This is so Video Tape Control can tell mov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s from numbers while searching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Tape Control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entering the Category line the following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MISC, 2)ACTION, 3)COMEDY, 4)CHILDREN, 5)MUS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)HORROR, 7)DRAMA, 8)WESTERN, 9)ADULT, 10)SCIENCE FI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)MYSTERY, 12)ADVENTURE, and  N)NON-REN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Category line you must enter a number between 1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 or the letter "N".  Non-rental items are items for sa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s blank tapes or can be be used for membership fe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important to use the category properly as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your lists by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ating can be entered in as PG, PG-13, R, or X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pressing [ENTER] at the Date Purchased line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the current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ost line do not use a "$" sign or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entering the price code, prices 1 thru 12 and M)MAN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displayed. These are the codes you enter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ation program.  If an "M" is placed in the Pr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when the item is displayed on the transaction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prompted for the price.  This feature, when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Non-rental category, could be used for misc.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tor, Movie Length, Vendor, and Location lin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.  If you do not wish to use these,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NTER] at each of thes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press [ENTER] at the Format line, VH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tus/Comment line can be used for any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sh to save on the tape.  This line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Tap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If the first 2 characters of the Status/Comment lin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T then no sales tax will be charged.  This is for cer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taxable items you would want to sell in your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Tape Control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line to input is the Late Fee Code.  If your l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es are the amount of the rental item then you would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[ENTER] here.  If your late fees are different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rental amount you would enter the code (1-4) dep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what values you placed in the code du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all the item information has been keyed i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"Correct (Y/N)?"  will be displayed.  Answering "Y"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write the item information to the files. A "N"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allow you to change any of the lines and pressing the [ESC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would erase all the information and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"C" and entering a tape number would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lines A thru O.  You will notice that while chan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the old information will be displayed at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"D" would allow you to delete an item. 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ing a member and entering "D" at the option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:  "Delete This Item (Y/N)?" will appea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ding with a "Y" here would remove this item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files, a "N" would take no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NOTE:  An item cannot be deleted or you cannot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tem number if it is out on ren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turn to the main menu just press [ENTER]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Tape Control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port Generator is where you will print all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hip and tape information.  After pressing selection 6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the following sub menu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Tape Control 6.x          (C) Copyright 1987, Micro Meth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REPORT GENERATOR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1&gt; Members With Late fee     &lt;5&gt; Membership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2&gt; Members With Late Tapes   &lt;6&gt; Reservatio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3&gt; Tape Information List     &lt;7&gt; Membership Mail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4&gt; Tape List For Members     &lt;8&gt;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gt; Enter Selection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printing any of the membership or tape list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option of sorting the printed output by numb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/tit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list you wish to print, the following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1] Sort By Member # (or Tape #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2] Sort By Name (or Tit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er Option or [ESC] To Exit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you would choose how you wish to sort the repor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[ESC] key to return to the Report Generat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printing any of the tape or item list you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option of choosing which category you wish to pri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tego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MISC, 2)ACTION, 3)COMEDY, 4)CHILDREN, 5)MUSICAL, 6)HORR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DRAMA, 8)WESTERN, 9)ADULT, 10)SCIENCE FICTION, 11)MYSTE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)ADVENTURE, N)NON-RENTAL, and A)FOR ALL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Tape Control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GENERATOR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printing starts on any of the reports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or stop the process by pressing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of each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1&gt; Members With Late Fe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report will give you a list of all the member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late fees not paid in thei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2&gt; Members With Late Tap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isting of all the members who have tapes or items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 the retur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3&gt; Tape Information Lis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ndensed list with all the tape information such as cos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purchased, times rented, revenue earned, etc.  You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he option of sorting in ASCENDING or DESCENDING 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1] Item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2] Item Tit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3] Date Purch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4] Last Date Re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5] Times Re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6] Item Reve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4&gt; Tape List For Memb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ndensed list that you may sell or give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ers.  The tape list is formatted in 3 column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#, title, and 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5&gt; Membership lis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ndensed list of membership information such as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s rented, revenue earned from each custom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6&gt; Reservation Lis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ist of tape reservations you have made fo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s.  The list contains the items reserved and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s who are on the waiting list.  You will h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of printing all reservations or just the reserv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items that are currently available in you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Tape Control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7&gt; Membership Mailing Label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will print membership mailing label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label required is 3 1/2" X 15/16" - 1 acros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pressing selection 7 you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range you wish to print, FROM &gt; is the sta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, and THRU &gt; would be the ending range of the 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sh to print labels for.  If you want to print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 of names such as "C" then you would make FROM &gt;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RU &gt;C.  This would print only the names begi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letter 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sorting has taken place this message and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y Printer, xx Labels Will Be Print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2 Test Labels (Y/N/ESC)?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x = the number of labels.  If you answer "Y" at the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test labels used for alignment will be printed and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eturn to the "Print 2 Test Labels (Y/N/ESC)?" promp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keep printing test labels until your mailing lab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ligned properly in you printer.  If you answer "N"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mpt the labels will be printed.  Pressing the [ESC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would not print and allow you to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the labels are printing you can abort the proces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8&gt; Return To Main Menu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8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5 on the main menu will let you access your 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nues.  To access this area you must know the password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entered in the initialization program.  If the passwor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ntered correct after 3 tries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.  If no password is being used just press [ENTER]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nter Password ?" prompt.  After gaining acces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ing area and the screen is displayed you will noti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oney received is kept track of on a daily, monthl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-to-date basis.  These totals are broken down into rent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ales, late fees collected, credits (negative number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tax col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Tape Control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ptions in the Accounting Informa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1] Print Tot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2] Zero Tot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3] Change Price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RETURN] F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1] Print Total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send the totals to the printer as the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on the screen.  A break down of the activity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f the price codes and a daily summary will als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.  The daily summary is a listing of all invo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ed that day.  After selecting option 1,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x transactions in the summary file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you wish to print a Daily Summary (Y/N/ESC)?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xx = the number of transactions for the the d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press the "Y" key, then the daily summary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.  If you press "N" then no summary will be prin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the [ESC] key here would return you to the "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" prompt and no action would be taken. 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give you the option of using, or not using the da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mar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Daily Break Down By Price Code" consists of a brea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of the activity on each of the price codes.  Pr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1 thru 12, and the manual code will be listed a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activity and the amount each code has produ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the day.  All credits and late fees collected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in the break down but are listed only in the Dai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ly, and Year-To-Date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zero the daily totals, the daily break down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ce code will also be zero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2] Zero Total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2 is used for zeroing your daily, monthly, and yea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-date totals. This is a manual operation and must be d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you when the need arises.  Which means you should ze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ily totals every day, monthly totals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month, and year-to-date at the beginning of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Tape Control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press option 2 the following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D&gt;AILY  &lt;M&gt;ONTHLY  or  &lt;Y&gt;EAR-TO-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you would enter "D", "M", or "Y" depending on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 you wish to zero.  After choosing the proper colum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zero the word &lt;D&gt;AILY, &lt;M&gt;ONTHLY, or &lt;Y&gt;EAR-TO-DAT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sh on and off depending on your selection and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ed to "Verify (Y/N)?" your selection.  Pressing "Y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would zero the column you selected, a "N" respo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take no action and return you to the "Enter Optio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When you zero the daily column the summary file will als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ed so before zeroing any column be sure to prin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3] Change Price C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d for changing or adding price cod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the same codes you entered in the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  The codes are changed by entering the th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 thru L) to change.  Press [ENTER] to exit this area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the prompt "&gt; Make Above Prices Defaults (Y/N)?"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"Y" or "N".  A "Y" response here would make the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de permanent in the files.  A "N" response would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nges temporary.  This feature could be us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s you may have during the week on certain t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Lets say you have tapes with a normal rental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$2.00 which is price code 1.  Every Tuesday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a special price of $1.00.  So to ma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mporary price change you would change Price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$2.00 to $1.00 on Tuesdays and answer "N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"&gt; Make Above Prices Defaults (Y/N)?"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would change the $2.00 rentals to $1.00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da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 in mind that if you exit and re-enter Video T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, any temporary price code changes will hav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-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Tape Control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 VIDEO TAP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7 on the main menu will exit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you to the C&gt; prompt of the computers operating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though Video Tape Control protects your data in the ev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wer failure, always exit the program properly before shu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Tape Control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