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________________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 T U D I O r g a n i z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Donald D. F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) Copyright PHOTOSOFormations 1984-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rtions (c) Copyright Microsoft Corporation, 1982-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prietary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UDIOrganizer is a proprietary product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onald D. Fong and is being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HOTOSOFormations in Los Gato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________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HOTOSO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5 Bel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os Gatos, CA  95032-5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408) 356-7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Ma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1   Disclaimer.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2   Copyright Notice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3   Trademark Notice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 Introduction 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 System Requirements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 Making a Backup Copy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 Starting STUDIOrganizer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  Menu Selection Control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  Screen Display Types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   Display Control Commands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.1    Add Command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.2    Duplicate/Ditto Feature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.3    Delete Command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.4    Edit Command .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.5    Insert Command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.6    Restore Command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.7    Scrolling Window Commands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.8    Save Edit Session/Exit Command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.9    List Printout Command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.10   Generate Special Features Command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.10.1    Color Lab Order Labels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.10.2    Generic Proof ID Set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STUDIOrganizer Menu Hierarchy/Interdependence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1    Main Menu. . . . .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1.1     System Familiarization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1.2     Display Customer Accounts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1.3     Initialize Studio Operations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1.4     Setup Data Disc Label .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1.5     Exit to MS-DOS. . . . .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2    Studio Initialization Menu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2.1     Return to Main Menu .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2.2     Photographs . . . . .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2.3     Gift Folios . . . . .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2.4     Package/Misc/Studio Expenses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2.5     Task Timeline Label Identifiers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2.6     Color Lab 1 / Lab 2 Identification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2.7     Invoice Comments/Tax-Discount Rates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3    Customer Account Data Entry Menu . . .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3.1     Summarize Customer Order. . . . . .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3.2     Exit Account. . . . . . . . . . . .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3.3     Customer Status Timeline Updates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3.4     Customer Fact Sheet . . . .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3.5     Roll/Frame No., Proof No. Directory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3.6     Separate Photograph Purchase. . . . .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3.7     Album Purchase. . . . . . . .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3.8     Cover Design for Above Album Purchase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3.9     Gift Folio Purchase . . . . . . . . . . . . . . . . . . . 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3.10    Package-Misc Purchase/Studio Expenses .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3.11    Credits/Payments. . . . . . . . 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4    Account Purchaser Sales Menu . . . . . . . . . .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4.1     Account Product Sales Selection Menu. . . . .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4.2     Multiple Summary Printout Selection Menu. . .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4.3     Individual Order Sales Invoice. . . . . . .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4.4     Total Order Sales Invoice . . . . . . . . . . . . . . . . .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4.5     Separate Photograph Order Summary . . . .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4.6     Album Print Format Analysis . . . . . . . . . . . . . . . .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4.7     Gift Folio Print Format Analysis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4.8     Proof ID Directory Duplication Search . .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4.9     Scratchpad Notes. . . . . . . . . . . . .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5    Account Product Sales Menu . . . . . . . . . .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5.1     Return to Data Entry Selection Menu . . . .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5.2     Photograph Sales (Proof ID Sorted). . . . .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5.3     Photograph Sales (Roll/Frame Sorted). . . . . . . . . . . .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5.4     Gift Folio Requirements . . . . . . . . . . . . . . . . . .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6.5     Album Page Insert Requirements. . . . . . . . . . . . . . .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5.6     Paper Folder Requirements . . . . . . . . . . . . . . . . .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5.7     Color Lab Invoice . . . . . . . . . . . . . . . . . . . . .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5.8     Net Profit Summary. . . . . . . . . . . . . . . . . . . . .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6   Multiple Summary Printout Selection Menu. . . . . . . . . . . .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Color Lab Order Label Descriptions . . . . . . . . . . . . . . . .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Customized Printout Report Headers . . . . . . . . . . . . . . . .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Program Limitations. . . . . . . . . . . . . . . . . . . . . . . .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Error Messages . . . . . . . . . . . . . . . . . . . . . . . . . .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Software Problem Reports/Feedback. . . . . . . . . . . . . . . . .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Registration Benefits. . . . . . . . . . . . . . . . . . . . . . .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1   Registered Shareware Module - Product Description . . . . . . .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2   Commercial Collator Module - Product Description. . . . . . . .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3   Commercial Invoice Module - Product Description . . . . . . . .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4   Commercial Analysis Module - Product Description. . . . . . . .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 User Quotes from Professional Photographers. . . . . . . . . . . .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  Rangefinder Magazine "Software Screening" Review . . . . . . . . .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i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 Time Savings Breakdown  -  Manual vs. STUDIOrganizer . . . . . . .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  Donald D. Fong  -  Biography . . . . . . . . . . . . . . . . . . .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Order Form . . . . . . . . . . . . . . . . . . . . . . . . . . . .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ustomized Studio Identification (Registered Users) Form . . . . .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i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T U D I O r g a n i z e r   D I S T R I B U T I O N   N O T I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OFormations is distributing STUDIOrganizer as a "SHAREWARE"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rying the product, if you decide to use it, we trust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the register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 production copy of STUDIOrganizer for $15.00 from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ealers or directly from PHOTOSOFormations.   The $15.00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ntains a diskette with the STUDIOrganizer program softwar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emental diskette with the complete documentation,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on your own printer.   The disk set also contains a $15.00 r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to be used toward the purchase of the STUDIOrganizer register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offering this product on a free trial basis, we can save a lo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having our users distribute and promote our product (think of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of mouth advertising).   These savings are passed to you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$15.00 fee is mainly used to pay for advertising, 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STUDIOrganizer registered set is available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OFormations.   The registered set includes a commercial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User's Guide, two diskettes and a use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wners of STUDIOrganizer receive phone support on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s, product announcements, and update service.  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gible for commissions of up to $25.00 for each new registered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their registration number 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you purchase a registered copy, you are still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the STUDIOrganizer and share it with your friend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No charge is to be made for copying or distributing STUDI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groups may make a small charge to cover the cost of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ing, so long as the charge does not exceed $15.00.  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bers must be notified of the Shareware concept and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STUDIOrganizer must be distributed as a complete set.  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alterations may be made to the files on th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The printed user's guide may not be copied or reproduc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Commercial sale of STUDIOrganizer in any manner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out PHOTOSOFormations'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Users may not modify or remove the Copyright not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, diskette or it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1   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UDIOrganizer program is licensed solely on as "as is" basi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risk as to their quality and performance is assum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OFormations DOES NOT GUARANTEE, WARRANT, NOR MAKE AN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USE OF, OR THE RESULTS OF THE USE OF, THE PROGRAMS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RRECTNESS, ACCURACY, RELIABILITY, CURRENTNESS, OR OTHERWISE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RELIES ON THE PROGRAMS AND THE RESULTS SOLELY AT HIS OR HE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OFormations assumes no liability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or consequential, special or exemplary damag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having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sublicense, assign or transfer the license or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the program except as expressly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.   Any attempt otherwise to sublicense, assign or transf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ights, duties or obligations hereunder is void.  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governed 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KNOWLEDGE THAT YOU HAVE READ THIS AGREEMENT AND UNDERSTAN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 TO BE BOUND BY ITS TERMS AND CONDITIONS.   YOU FURTHER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COMPLETE AND EXCLUSIVE STATEMENT OF THE AGREEMENT BETWEE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UPERCEDES ANY PROPOSAL OR PRIOR WRITTEN AGREEMENT, O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, AND ANY OTHER COMMUNICATIONS BETWEEN US RELATING TO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2    C O P Y R I G H T   N O T I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Organizer Software Program, Copyright(c) 1984-1988, PHOTOSO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unpublished work.   All rights reserved.   Contains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trade secrets proprietary to PHOTOSO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y or decompilation prohibited.   Portions of the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 by the following 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) 1979, 1981, 1982  Microsoft Corporation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3    T R A D E M A R K   N O T I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OFormations and STUDIOrganizer are trademarks of PHOTOSO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ROOF is a trademark of VISUAL PRODU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  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UDIOrganizer software program was originally designed in 198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 the ordering functions involved with wedding photograph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tudio in Los Gatos, CA.   The tedious tasks of ordering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s and other supplies, as well as generating order invoic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done by hand prior to any computer mechanization.  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improvements have been incorporated into the softwar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ed a high reputation for technical excellence and easy user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ing.   It has always been the intention to provide pho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os like yours a software product which not only mak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usiness simpler, but also gives you a lot of personal satis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in using your computer for everyda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 FILES INCLUDED IN STUDIOrganiz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 DISC                  UTILIT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  BASRUN.EXE                1.  ADE01.S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  STUDIO.EXE                2.  APR01.S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  STUD00.EXE                3.  FDE01.S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  STUD01.EXE                4.  FINT.S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.  STUD02.EXE                5.  MASINT.S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  STUD03.EXE                6.  CUST01.S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.  STUD04.EXE                7.  STUDIO-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  STUD05.EXE                8.  STUDIO-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9.  STUD06.EXE                9.  STUDIO-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0.  STUD07.EXE               10.  STUDIO-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1.  LOADPRGM.BAT             11.  ORDERF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12.  PRINTDO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13.  INSTALH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14.  README.F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15.  CUSDIR.S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16.  IDE01.S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17.  NDE01.S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  S Y S T E M   R E Q U I R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:  IBM PC, XT or AT computer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64K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onochrome card/mon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lor card/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ual 5.25" Floppy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ingle 5.25" Floppy Drive and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80 Column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:       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  M A K I N G   A   B A C K U P   C O P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this program, please protect your softwar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king a backup copy of both the program and utility discs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 routine available from your operating system disc.  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compatible systems, the routine name is 'DISKCOPY'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the discs onto other floppies put the master discs a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keeping and use these backup discs for your everyda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rs of a 2 floppy drive system, insert the Program disc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and insert the Utility disc in Drive B.  Make sure tha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up with the A&gt;: prompt present.   Otherwise the STUDI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loa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rs of a floppy/hard disc system, insert the program dis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rive A.   Unless you have directed otherwise, the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ard disc) will be storing all the STUDIOrganizer program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t directory.   If you wish to build a special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rive C to store only the STUDIOrganizer files,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from the C:&gt;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 \ STUDIO &lt;enter&gt;     will generate a sub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 STUDIO &lt;enter&gt;     will select the STUDIO sub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ctive area on the hard disc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 activity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:&gt; prompt will now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STUDI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STUDIOrganizer program disc onto the hard driv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COPY A:*.* *.* &lt;enter&gt;  will copy all programs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isc onto the hard dri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ubdirectory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o keep all your data on floppies, plac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floppy in Drive A.   Each floppy will store data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of your business (eg., weddings, portraits, senio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 have different price lists for each category. 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up to 25 accounts to be stored on each floppy disc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practice, only 8 weddings can be stored on each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ue to the high number of items that are sold i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dding versus a typical portrait s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the root directory from a subdirectory, you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 &lt;enter&gt;            will return you to the main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r hard disc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ular directory prompt should now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o keep all your data on the hard drive,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subdirectories for each category of your business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e STUDIOrganizer program to be stored on your hard dis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make of copy of the STUDIOrganizer in EACH subdirector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you can read the STUDIOrganizer program from the floppy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and setup the subdirectory you happen to b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hard disc, each subdirectory can hold up to 99 accou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  S T A R T I N G   S T U D I O r g a n i z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Running the STUDIOrganizer with provided DEMONST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For hard disc users who used the INSTALHD batch fil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ROGRAM and UTILITY disc files on a sub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USHAR, make sure your DOS prompt is set to C:\STUSHAR&gt;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ual floppy drive users, place the PROGRAM disc in Drive A. 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UTILITY disc in Drive B.   Make sure the DOS is set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ive A prompt (A: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Type the following command to start the STUDIOrganiz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TUDIO (return/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The first prompt asks if you have a color monitor or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PE OF MONITOR? (1=COLOR, 2=B&amp;W)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pe 1 or 2 depending upon your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 The second prompt will ask you to type in today's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AULT DATE = 05/3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PUT TODAY'S DATE (MM/DD/Y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pe the date or press the ENTER key to use the defaul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 The third prompt asks which drive is storing the accoun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 DATA DISC LOCATION (A, B OR 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pe the letter B or C (upper or lower case, it 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pending on whether you have the UTILITY disc in Drive B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TILITY files have been copied into the hard disc (Drive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  The next screen briefly displays the copyright mess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anies involved with the developed STUDIOrganiz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  The next screen displays the STUDIOrganizer Shareware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courages you to share this program with your peers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  The next screen displays the STUDIOrganizer Main Menu. 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 and BACKSPACE keys to make the 'X' move to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ections.   Press the 'X' key to execute the fun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tion 1.4, Menu Selection Control).   Select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UDIO DAT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.  The next screen displays the STUDIO INITIALIZATION menu.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HOTOGRAPHS option to define the print sizes, lab co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ail charges for your studi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 Once those sizes have been defined, exit that display (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ESCAPE key) to return to the MAIN menu.   Re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ITIALIZE STUDIO DATA function to return to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 Select the TRACKING TASKS option to define the steps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 order in your studio.   The RETURN/ENTER key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ward from one field to the next.   The BACKSPACE key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rsor from one field to the previous field.   After com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 to the STUDIO INITIALIZ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 Select the COLOR LAB 1 IDENTIFICATION option to enter your l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, address, account #, etc.   After completion,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UDIO INITIALIZATION menu.   Exit from this men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  You have now defined the studio initialization files. 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w ready to enter data for an account.   Selec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RRENT ACCOUNTS option.   The display will now show 1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active (Col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  Select the active account by pressing the CTRL and E key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me time.   You now enter the account entry number 1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return/enter key) and the ACCOUNT DATA ENTRY menu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  Select the CUSTOMER FACT SHEET option to see how to ent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dentification information about a wedding client.  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return to the ACCOUNT DATA ENT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  Select the CUSTOMER STATUS TIMELINE UPDATES option to 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ch defined task was completed (month/day).  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 to the ACCOUNT DATA ENT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.  Select the ROLL/FRAME NO., PROOF NO. DIRECTORY option to vie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proof book is defined.   Each proof has its own unique ro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ame number assigned.   This directory must be input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stomer orders can be accepted for the account. 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'DITTO' function is active in the ADD mode to cop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ich are identical from one row to the next (eg., same roll #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 different frame #).   Descriptions are very useful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y are also listed on the color lab order labels.   For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enting slide shows as a selling method, one could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ofs by slide projector, slide sequence number in the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eg., projector A, slide #3 denotes the 5th proof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ectory).   Press ESCAPE to return to the ACCOUNT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  Select the SEPARATE PHOTOGRAPH PURCHASE option to view how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rte photographs are ordered.   Note that in the ADD mod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these columns have the 'DITTO' function active (eg., BRI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der many different photos, but you do not need to type B R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each entry, just press the ENTER key, and BRID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o the column for you).   This saves a lot of typing tim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to your benefit to enter all of one person's ord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inuing to the next person.   Remember the fiel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derlined with a (----''----) or (---'---) are 'DITTO'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ice that all defined print sizes offered by your studi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sted on the right side of this display.   Press ESCAP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the ACCOUNT DATA ENT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  Select the ALBUM PURCHASE option to see how photos are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 album.   The ALBUM SUMMARY display shows how many pr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en defined for the album.   Press the CTRL and E key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see the contents of the Bride's album (named 8X10.LC for L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raftsmen).   Select entry number 1.   The cursor is plac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urchaser's name.   Press the return/enter key 2 more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t to the album data entry display.   Zero to four pri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ined on each page, with up to 50 pages being defin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bum.   Press ESCAPE to return to the ACCOUNT DATA ENT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.  Select the ALBUM COVER DESIGN option to see how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ver of the bridal album.   You can press the backspace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enu and the 'X' will jump to the bottom of the list. 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CAPE to return to the ACCOUNT DATA ENT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.  You have now seen what you can input for a customer account. 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t us see the report generation displays.   Select the SUMM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STOMER ORDER option to display the PURCHASER SALE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.  Select the SEPARATE PHOTOGRAPH ORDER SUMMARY op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reakdown of all a la carte photographs ordered for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ch person's order is consolidated so multiple proof numb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listed on the same line (eg., 8X10 size, 1 copy of pro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 and 7 for John).   Press ESCAPE to return to the PURCHASE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MMARY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.  Select the SCRATCH PAD NOTES option to see some typical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blank screen.   You have the option of skipp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have no need for it.   Press ESCAPE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URCHASER SALES SUMMARY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.  Select the ACCOUNT PRODUCT SALES SELECTION MENU optio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menu's options.   This menu shows what produc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dered to fulfill a custom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.  Select the PHOTOGRAPH SALES (ROLL/FRAME SORTED) option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the photographs which must be ordered from your lab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order (photos from albums, a la carte, gift folios)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y use the printout and label generation options to see how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report makes for pulling negatives.   Since all nega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rted by roll # then frame #, you don't waste time flipp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forth between different rolls of negatives.   You c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rst roll, then proceed to the second, etc.  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bels, there is a centering template prompt which is answ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'Y' or 'N' (for yes or no); labels setup in printer? (Y or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 of labels across a page (1, 2, or a compressed 2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ge option, listed as 3); starting entry number (type 1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ut entire list, any other entry number to begin from that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s ESCAPE to return to the ACCOUNT PRODUCT SALE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.  Select the COLOR LAB 1 INVOICE option to obtain the lab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all photographs which must be ordered, listing separa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original and duplicate prints, so as to reflec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cing policies, if your lab offers a price red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uplicates.   Press ESCAPE to return to the ACCOUNT PRODUC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MMARY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.  CONGRATULATIONS!!!   You have completed the walkthroug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ctions and displays available to you as a STUDI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AREWARE user.   Other functions which were not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terisk (*) by the menu option will just print the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function but will not load any data.   A screen over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t you know that the function is NOT AVAILABL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AREWARE program and you should purchase the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the STUDIOrganizer to benefit from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Building Your Own Data Discs With the STUDIOrga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For Hard Disc users, build a new subdirectory (nam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USHAR).   Copy the PROGRAM disc into that subdirect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:&gt;  COPY *.* C:\ &lt;subdirectory name&gt;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dual floppy users, load a blank formatted disc in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ad the PROGRAM disc into Drive A.   Type STUDIO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You will be asked to input 2 lines of a data disc label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the first time for this new data disc.  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beling lines, the program will operate as normal. 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cedure above to load the studio initialization data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ing customer accou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Copying STUDIO INITIALIZATION Files Onto Other Dis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There are 2 files which include all studio initializ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SINT.STU and FINT.STU.   Copy these files between data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between hard disc subdirectories to clone the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ving to rekey all the print sizes, tracking tasks, etc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ual floppy systems the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:&gt;  COPY MASINT.STU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:&gt;  COPY FINT.STU 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rd disc file copying is similar.   Check you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   M E N U   S E L E C T I O N   C O N T R O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TUDIOrganizer menus are controlled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Move the 'X' cursor DOWN     -  press the return/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Move the 'X' cursor UP       -  press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EXecute a selected function  -  press the 'X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Help display access          -  press the '?'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commands listed above, the Multiple Summar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Menu us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SELECT a summary             -  press the 'X' key (a 'P'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he summary to be pri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UNSELECT a summary           -  move the 'X' curso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ummary and press the 'X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(the 'P' will be er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PRINTOUT the selections      -  move the 'X'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'EXECUTE SELECTED PRINTOUT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option and press the 'X'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   S C R E E N   D I S P L A Y   T Y P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UDIOrganizer exhibits two types of input displays; 'stati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lumn dynamic'.   Static displays are typically a for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blanks which you fill in.   The data in these fields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in its positions.   Example of static display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fact sheet, color lab identification, album cov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dynamic displays, on the other hand, can be vie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ar sets of data in which only 10 rows of entri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.   The following list of control commands apply mos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isplays, although the static displays utilize the 'SAVE 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'LIST PRINTOUT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    D I S P L A Y   C O N T R O L   C O M M A N 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TUDIOrganizer screen displays have the following comma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ata handling (each screen display shows the ACTIVE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creen).   The command is executed by holding the control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ly pressing the edit option key (A,D,E,G,I,L,N,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ADD a new entry                       -  press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DELETE an existing entry              -  press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EDIT an existing entry                -  press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GENERATE color lab order lab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eneric proof ID directory   -  press CTRL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INSERT between existing entries       -  press CTRL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LIST screen data to printer           -  press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NEXT 10 entries viewed in file        -  press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PREVIOUS 10 entries viewed in file    -  press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SAVE data and EXIT from display       -  press ESC (esc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.1 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'CTRL' and 'A' keys together to invok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row where data is to be written is shown with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'AAAAA' or 'IIIII' groupings.   The cursor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first column, first row, awaiting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eld, as it is input, is accepted afte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/ENTER key.   Each input display mode has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lumns to fill prior to returning to the beginn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to enter data.   If more than 10 rows of data exist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he last column field of the last row, all the data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crolled up on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ries of caret symbols (^^^^) is displayed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to be filled by the user.   You may not excee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s defined by those symbols.   Data is filled left-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 is alphabetic or numeric.   Protected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allow spaces or leading zeroes (0).   Upon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with a value, pressing the RETURN/ENTER key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t symbols from the present field and will now under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field with tho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.2    DUPLICATE/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data fields in the column dynamic display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data field duplication function.   Colum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 which show apostrophes between hyphens (eg., ---''--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'---) indicate an automatic duplication column in the AD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so understood as "ditto" marks).   This featu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the identical data value for a column on 2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s by copying the field on the second of two consecutiv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RETURN/ENTER key.   This is useful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orders by not having to repeat typing his/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ly.   It is also useful when many people ord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graph.   This function only works in the ADD mod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.3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n entry from the dynamic column display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TRL' and 'D' keys simultaneously.   A promp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ntry to delete.   You must select an entry b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nd last displayed entries of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 Otherwise an error message will be displayed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at the entry selected is 'OUT OF BOUNDS'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isplay.   If a valid entry is selected for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screen will be refreshed and the deleted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rked with a '* * * D E L E T E D * * *' field. 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e returned to the 'ENTER COMMAND?' prompt. 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are in the 'DELETE WHICH ENTRY?' prompt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ish to delete an entry, simply press any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g. 'CTRL-N' or 'CTRL-P') and the delete prompt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led.   Once all deletes are made the file, press the '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save the current file on disc.   All the delet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moved from the file and the file will be re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.4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 function is used for altering or replacing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lready been generated.   To execute the comman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TRL' and 'E' keys together.   A prompt will ask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to edit.   You must select an entry bound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st displayed entries of the current scree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an error message will be displayed notify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y selected is out of bounds of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 If a valid entry is selected for editing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o the first field of that entry's line, under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's position with caret characters (^^^^),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ain at the first character position of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hen has 3 options: he can change the exist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with new data be typing in the new data for that field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kip that field by pressing the ENTER/RETURN key; or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other command (eg., CTRL-N, CTRL-P) to exit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 The automatic repeat/copy key ('ditto') is dis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 command mode.   It is only active in the AD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chooses to skip the field, the curs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o the beginning of the next data field.  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being edited is the last one on a line,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edited is the first field of the next line. 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data field of the last line is edited, 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first data field of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an existing data item, simply type ov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ontents with the new data.   Pressing the RETURN/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updates that field with the new data.   The system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dit mode until you type another command to ex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eg., CTRL-D, CTRL-A, CTRL-N, 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.5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ert command is used for adding a new ent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entries from a customer account data ent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'CTRL' and 'I' keys together to activ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  A prompt will request which entry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ion will be placed before it.   The selected ent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ounded by the first and last displayed ent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creen display, otherwise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notifying you that the entry selected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s of the current screen display.   If a valid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the screen is refreshed, a blank row is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is placed at the first blank column pos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lank row.   The insert mode is basically th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llowance of inserting a blank line. 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ys in the EDIT mode until you type another comman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ode (eg., CTRL-D, CTRL-A, CTRL-N, ESC). 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very useful for changing a customer's defined wedding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e wishes to change the sequence of one photograph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easier to insert the print changes between exis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.6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ynamic data entry displays offer a DELETE ent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however, an entry deleted during an edit sess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to be a valid entry, the data can be restored. 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is that the 'ESCAPE' key has not been 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he particular display where this restoration i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ore a deleted entry, scroll the display until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estored is shown within the display window. 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word '* * * D E L E T E D * * *'for the entry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ore.   Press the edit request 'CTRL-E' and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with the deleted entry number.   The curso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irst column of the field being restored. 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TRL-N' and 'CTRL-P' and your deleted entry has been rest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'ESCAPE' key will now save your data on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rmal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.7    NEXT/PREVIOUS DATA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screen displays allow columns of common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with an account.   However, only 10 rows (or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ta can be displayed at a time.   The scro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llow the user to either scroll forward or backwar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10 entries or the previous 10 entri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key command 'CTRL-N' refreshes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set of 10 data entries, while the command 'CTRL-P' refr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with the previous set of 10 data entries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isplay is showing an individual's order, eg.,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down by individual, or separate photograph break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, pressing the 'CTRL-N' command display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's order (purchasers sorted by alphabetical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ely, pressing the 'CTRL-P' command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individual'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bum cover data entry display is the only stat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which accepts the 'CTRL-N / CTRL-P' commands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5 album cover screens which can store data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from album 1 to album 2 (or album 2 to album 3)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CTRL-N' command.   Conversely, the 'CTRL-P' comman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album cov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.8    SAVE EDIT SESSION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generated a new set of data or completed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customer data entry mode, the data resides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ut has not been saved back on disc.   To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save, simply press the 'ESCAPE' key.   This key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functions.   For all input data modes, it sav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n disc.   Second, for all modes, the current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 and the control returns to a selection menu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xception is the Composite Album Data Entry /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.   The data saving feature is automatic. 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it can be defeated is for you to physically remo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from the disc drive prior to termina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(by pressing the 'ESCAPE' key) or else shut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.9    LIST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ing command is used to output the current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o the printer.   Upon pressing the 'CTRL' and 'L'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mpt 'LISTING OUTPUT TO PRINTER' is displayed. 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's total entries for a dynamic column display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rinter.   After the last data entry line for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put mode is printed, a termination line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e 'END OF INPUT DATA'.   Once the listing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if your printer has a memory buffer in it to stor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 is to be printed), the prompt 'ENTER COMMAND?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displayed.   Control is then returned to the u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ommand.   For static screen displays,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sted on the printer.   Once the printout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returns to the first data input field of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.10    GENERATE SPECIAL FEATUR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Photographs Ordered display (both Proof # s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/frame # sorted) and the Proof Set Directory displ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RL-G option to perform special functions.   Ea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xplained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.10.1    COLOR LAB ORD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osite negative summary functions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mmarization of all the negatives which mus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fill an order.   It also generates an outpu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specifically for self adhesive address label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must be on a continuous roll, tractor fed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single column, 2 across normal, or 2 acros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gt;2&lt;) on a 9 1/2 inch wide printer carriage.   Thes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the following dimensions: 3 1/2 inch length; 15/1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inch height; or 4 inch length by 15/16 to 1 inch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ature available in this mode of operation i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ing template.   Upon the request to gener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, a prompt asks you to insert the label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  Once the labels are inserted, pressing any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print the centering template line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.   Adjustments can be made at the printer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centering prior to any negative bag label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bel generator allows the user to selec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number of the series of labels to be generat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allows the generation of the label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, instead of the first entry of the lis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t would be a waste of labels if you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ut 98 labels, and your printer jams after label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hen rerun the function that generates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upon typing the 'CTRL-G' to output the labe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starting label # as 78.  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ypassing the label centering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.10.2    GENERIC PROOF I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of ID Directory function defines each proof by a roll#/fr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ion (see Section 2.1.3.5).   Some color labs print a 3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number on the back of each proof (along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marked directly on the negative sleeve).   In place of the roll#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#, this color lab proof# would be entered in the column for roll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rame# column 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builds a generic proof ID identifier # (proof entry #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proof identifier #) and places that number in the roll#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hotographers do not preprocess (ie., by defining the proof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cing them in the proof book) and wait until their custom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finding out which negatives need to be pulled.  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MOST TIME EFFICIENT when negatives need to be pull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ose who wish to continue this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pressing CTRL-G to select the proof generation option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build (or replace) a proof set for a customer. 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s how many proofs are going to be defined (1-265).   After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of count, it asks what format should all the proofs be setup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V, H, or S (indicating vertical, horizontal, or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).   All the proofs will store the same format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edit this generic proof set with the proper horizontal/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.   It is important that the formats be defined to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of set since the album page and gift folio panel forma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is information to determine if there are format problem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page (1 horizontal, 1 vertical on same page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 M E N U   H I E R A R C H Y / I N T E R D E P E N D E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UDIOrganizer consists of a series of 6 menus.  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modes: Studio Initialization, Customer Account Data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ustomer Account Report Generation.   Once within a selected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information and generate reports without having to r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stom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    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v           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-------------      --------------------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--&gt;|   MAIN    |      |     STUDIO       |            |  SYSTE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MENU    |&lt;----&gt;|  INITIALIZATION  |-----------&gt;|   HEL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--|           |      |      MENU        |            |  DISPLAY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-------------      --------------------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^    ^              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|    |              --------------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&lt;-------      ^                    ^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       ^     |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             |     |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      -----------           ------------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ACCOUNT   |      | ACCOUNT |           | ACCOUNT  |       |  ACC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ELECTION  |-----&gt;|  DATA   |----------&gt;| PURCHASE |------&gt;|  PRODUC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DISPLAY   |      |  ENTRY  |           | SUMMARY  |       |  SUMMA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      |  MENU   |           |  MENU    |       |   MEN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           ------------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     ^      ^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MULTIPLE   |      |      |   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PRINTOUT   |&lt;-----|      |&l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SELEC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MENU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1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UDIOrganizer is setup as a series of 6 selection menus. 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main menu that is displayed for user selec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_________________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T U D I O r g a n i z e r    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harewar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ftware for Professional Photograp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X] * SYSTEM FAMILIA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] * DISPLAY CURREN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] * INITIALIZE STUDIO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] * SETUP DATA DISC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] * EXIT PROGRAM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DISC LABEL:  1986 Wed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t Update  -  May 29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_________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1984-1988  PHOTOSOFormations     Serial #: 112305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1.1    SYSTEM FAMILI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generates a series of displays which summarize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TUDIOrganizer (registered commercial version).  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STUDIOrganizer main menu (Sect. 2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1.2    DISPLAY CUSTOM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displays the customer accounts which have be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for the data disc.   The data fields displayed are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2 other user input modes: the Customer Fact She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Status Tracking History.   The first 4 fields (account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name, account establishment date, and account ty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d from the Customer Fact Sheet.   The last 2 fields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date, and the Tracking History Timeline)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Status Tracking History display.   Each of the asterisk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cking History Timeline represents a dat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 by the user in the Customer Status Tracking His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ace in a timeline column indicates an incomplete timel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status code # (or is not presently being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elects either builds a new account or selects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by pressing the "CTRL-A" or "CTRL-E" function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is returned to a menu(Sect. 2.1.3) allowing data 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ewly generated or currently selected.   Up to 25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 can be generated per floppy disc, and up to 99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 can be stored on a hard disc subdirectory.  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hat the number of WEDDING accounts be limited to 8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c because of both space limitations and directo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aints.   There currently is no provision for deleting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from the active account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ACTIVE ACCOUNT SUMMARY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S T A T U S   C O D E S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ENT  CUSTOMER  ACCT  STAT  BOOK  LAST            1 1 1 1 1 2 2 2 2 2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NO.  NAME      NO.   ACCT  DATE  UPDT  1 3 5 7 9 1 3 5 7 9 1 3 5 7 9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  ----      ---   ----  ----  ----  - - - - - - - - - - - - - - -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   Colton    8601   N    10/17 03/13 ********* * *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EDIT WHICH ENTRY? 1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ENTER COMMAND?    ^^^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--------------------------------------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ESC&gt;    RETURN TO MENU    &lt;CTRL-A) ADD ACCOUNT  &lt;CTRL-L&gt; LIST OUTPUT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CTRL-N&gt; VIEW NEXT SCREEN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CTRL-P&gt; VIEW PREV SCREEN  &lt;CTRL-E&gt; EDIT ACCOUNT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ACCT#: N/A     NAME: STUDIO INIT                       Studio Name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1.3    INITIALIZE STUDI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isplays a menu of studio initialization function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etail, see Section 2.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1.4    SETUP DATA DIS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enter 2 lines which describ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oppy disc/hard drive sub-directory. 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988 Wed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t Update  -  Jan. 15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to describe the contents of your floppy disk/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and when the last edit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c label input line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LABEL (MAX. 50 CHARACTERS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RETURN/ENTER key to accept the input of each line. 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line is written, the main menu is redisplayed (Sect. 2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1.5    EXIT PROGRAM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returns you to the familiar DOS prompt afte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UDIOrganiz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2    STUDIO INITIALIZ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udio Initialization menu allows you to enter th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costs for your business.   Separate function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ing and product inventory which reflects you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hareware edition of the STUDIOrganizer, only phot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efined as items sold in your business.  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denoted with an 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ITIALIZATION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X] *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] * PHOTO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]   GIFT FOL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]   PACKAGE/MISC/STUDIO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] * TASK TIMELINE LABE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] * COLOR LAB 1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]   COLOR LAB 2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]   INVOICE COMMENTS/TAX-DISCOUNT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2.1  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exits the selected account and redisplays the STUDI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(Sect. 2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2.2    PHOT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enter the sizes and pricing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graphs you offer to your customers.   It makes the most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names for sizes as your color lab(s) use. 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l 5x7 photos, and your studio's name for them is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atures, define the photo size as 5X7 or 5x7 (large or small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ESK_MINTR.   When the labels for your negatives are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listed will be 5x7 (clearly understood by lab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_MINTR (confusing to l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 definition entry allows separate costing for bot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nd duplicate print retail prices.   There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 for print costs from 2 different color labs. 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o uses 2 different labs for a particular aspec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, or if you buy photographs from a lab that offer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costs for prepaid and cash on delivery, you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 very appealing.   If you charge the same prices for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uplicates, put the same retail price in both colum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Summary Cost Invoices list how many originals and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rdered.   The Color Lab Invoice and the Net Profit Summa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down photographs ordered by first print an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definitions for print sizes are declared on a data disc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has data entered in the print size file, DO NO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f those print size definitions.   A common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management involves the use of indexing to st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tion/position entry # is stored in all files refere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size field, instead of the print size name.  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for more concise pattern recognition algorithms and 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multiple definitions of the same type of print siz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ter the retail and studio cost PRICES at any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 size has been defined, but do not change the PR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definition (you may replace the print name to an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means the exact same thing, eg., 4x5 changed to 4X5 (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adjusted to large X)).   As more sizes are offered by your st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new sizes at the END of the list, NOT INSER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entri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PRINT SIZE DEFINITIONS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----- FIRST PRINT ----     ------ DUPLICATE 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ENTRY  PRINT        RETAIL   LAB 1   LAB 2     RETAIL   LAB 1   LAB 2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NO.   SIZE         PRICE    COST    COST      PRICE    COST    COST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---   ----         -----    ----    ----      -----    ----    ----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     WALLET       7.50     1.50    1.35      6.00     1.25    1.10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2     4X5          12.00    2.55    2.45      11.00    2.30    2.25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3     5X7          14.50    3.10    2.95      13.50    2.75    2.65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4     8X10         16.00    3.75    3.65      15.00    3.55    3.45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5     11X14        45.00    9.50    8.75      35.00    8.55    8.25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6     16X20        75.00    22.50   21.75     60.00    21.00   19.5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ENTER COMMAND?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--------------------------------------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ESC&gt;    RETURN TO MENU    &lt;CTRL-A&gt; ADD ENTRY   &lt;CTRL-L&gt; LIST  OUTPUT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CTRL-N&gt; VIEW NEXT SCREEN  &lt;CTRL-D&gt; DELETE ENTRY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CTRL-P&gt; VIEW PREV SCREEN  &lt;CTRL-E&gt; EDIT ENTRY  &lt;CTRL-I&gt; INSERT ENTRY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ACCT#: N/A     NAME: STUDIO INIT                       Studio Name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2.3    GIFT FOL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the user to set up the retail price an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 involved in selling photographs in gift folios (Art Le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light, and Taprell Loomis all manufacture these produ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field data contents to be supplied by the us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fine the existence of a gift folio for resale, not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ift folio stock supplies.   The folio cost field should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st of the FOLIO ONLY, not the combined gift fol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graph cost.   This cost information is used by the Net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as a profit offsetting item.   The folio names must eac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, since all customer data entry accounts which have gift 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will use the gift folio name as a means of attaching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t folio order to its representative cost.   Up to 25 gift fol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defined in this function.   In the current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, there is a single retail price, ie., N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FOLIO INITIALIZATION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ENT             FOLIO   FOLIO  NO.  FOLIO     FOLIO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NO. FOLIO NAME  RETAIL  COST  SIDES SIZE      DESCRIPTION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 ----------  ------  ----  ----  ----      -----------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  DBL.57      36.00   7.00    2   5X7.AL.2  GIFT.FOLIO.5X7.DOUBLE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2  TRP.57      45.00   9.00    3   5X7.AL.3  GIFT.FOLIO.5X7.TRIPLE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3  GRANDMA     50.00   11.50   3   8X10.AL.3 GIFT.FOLIO.1-8X10,4-4X5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4  LOVE.STORY  80.00   12.50   2   8X10.AL.2 GIFT.FOLIO.8-4X5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5  DBL.45      28.00   6.00    2   4X5.AL.2  GIFT.FOLIO.4X5.DOUBLE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6  TRP.45      40.00   8.75    3   4X5.AL.3  GIFT.FOLIO.4X5.TRIPLE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7  CAMEO.45    30.00   17.50   1   WOOD.4X5  ALBUM.CAMEO.4X5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ENTER COMMAND?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--------------------------------------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ESC&gt;    RETURN TO MENU    &lt;CTRL-A&gt; ADD ENTRY   &lt;CTRL-L&gt; LIST  OUTPUT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CTRL-N&gt; VIEW NEXT SCREEN  &lt;CTRL-D&gt; DELETE ENTRY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CTRL-P&gt; VIEW PREV SCREEN  &lt;CTRL-E&gt; EDIT ENTRY  &lt;CTRL-I&gt; INSERT ENTRY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ACCT#: N/A     NAME: STUDIO INIT                       Studio Name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2.4    PACKAGE/MISC/STUDIO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the user to set up the retail price an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 for miscellaneous non-photographic products and for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es.   Frames, album pages, paper photomounts, and proo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 can be defined here, as well as custom package prices (e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ESS package, consisting of 36-8x10, 1-20x24 wall portra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itialization mode can also list the additional produc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by the studio to complete an assignment, such as fil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and proofing, gasoline and other auto expenses,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or costs, etc.   The Net Profit Summary extracts all th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o costs for the account and provides a realistic net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based on the user inputs from the Package/Studio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Entry display and the Total Photographs Order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PACKAGE/MISC/STUDIO EXPENSE INITIALIZATION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ENT  PRODUCT    ---RETAIL---   ----COST---   PRODUCT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NO.  CODE       FIRST   DUPL   FIRST  DUPL   DESCRIPTION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  ----       -----   ----   -----  ----   -----------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   LC.36      850.00  750.00 135.00 128.00 LTR.CRFT.36-8X10,1-16X2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2   LC.48      1050.00 950.00 165.00 154.00 LTR.CRFT.48-8X10,1-20X24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3   PA.12      375.00  325.00 115.00 105.00 PARENT.ALBUM.12-5X7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4   PROOFS     295.00  350.00 115.00 145.00 PROOF.SET.W/.ALBUM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5   FILM.220   18.00   16.00  5.75   5.25   VPS.220.FILM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6   PROC.220   28.00   26.00  15.75  15.25  PROCESS/PROOF.22.FILM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7   PRF.ALBUM  30.00   25.00  15.75  14.80  PROOF.ALBUM.(HOLSON)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8   GAS        3.50    3.25   1.50   1.50   TRAVEL.GASOLINE/GALLON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9   LABOR      35.00   30.00  5.00   5.00   LABOR.CHARGE.PER.HOUR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0  OAK.16X20  110.00  95.00  40.00  38.00  OAK.FRAME.16X20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ENTER COMMAND?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--------------------------------------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ESC&gt;    RETURN TO MENU    &lt;CTRL-A&gt; ADD ENTRY   &lt;CTRL-L&gt; LIST  OUTPUT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CTRL-N&gt; VIEW NEXT SCREEN  &lt;CTRL-D&gt; DELETE ENTRY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CTRL-P&gt; VIEW PREV SCREEN  &lt;CTRL-E&gt; EDIT ENTRY  &lt;CTRL-I&gt; INSERT ENTRY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ACCT#: N/A     NAME: STUDIO INIT                       Studio Name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2.5    TASK TIMELINE LABE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the user to describe the many stat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fulfill the completion of an order.   Thes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may include (but are not limited to)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Film Sent to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Proofs Returned from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Customer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Order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 Album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racking task must be described in a 20 character field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s represented by a status code number, and a summ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customer order tracking status is seen at the Custom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TRACKING STATUS TIMELINE DEFINITIONS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STATUS     TIMELINE                 STATUS     TIMELINE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CODE       FUNCTION                 CODE       FUNCTION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       --------                 ----       --------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     WEDDING DATE                  16    CUSTOMER CALLED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2     FILM SENT TO LAB              17    CUSTOMER APPT DATE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3     PRFS RETURN FROM LAB          18    THANK YOU NOTE SENT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4     SET UP PROOF BOOK             19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5     CUSTOMER CALLED               20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6     CUSTOMER PICKUP PRFS          21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7     CUST. SUBMITS ORDER           22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8     ORDER PULLED                  23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9     ORDER SENT TO LAB             24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0    ORDER RETURN FRM LAB          25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1    ALBUM ORDERED                 26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2    EXPECTED ALBUM RETRN          27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3    FRAMES ORDERED                28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4    EXPECTED FRAME RETRN          29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5    ORDER COMPLETED               30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^^^^^^^^^^^^^^^^^^^^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-----------------------------------------------------------------------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ESC&gt;    RETURN TO MENU               &lt;CTRL-L&gt; LIST OUTPUT TO PRINTE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2.6    COLOR LAB 1/LAB 2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the user to define the color laborat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is studio needs.   Fields within this display includ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 name, address and phone number(s), as well as a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and lab account number.   This informa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lor Lab Invoice when ordering photographs. 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lab definition displays available, for studios which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COLOR LAB IDENTIFICATION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LAB NAME:              Color Laboratory Name....................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LAB ADDRESS:           Lab Address..............................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^^^^^^^^^^^^^^^^^^^^^^^^^^^^^^^^^^^^^^^^^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CITY,STATE,ZIP:        Lab City, State, Zip Code................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TELEPHONE:             Lab Phone Number(s)......................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CUSTOMER SERVICE REP:  Lab Customer Service Representative......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LAB ACCOUNT NUMBER:    12345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-----------------------------------------------------------------------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ESC&gt;    RETURN TO MENU               &lt;CTRL-L&gt; LIST OUTPUT TO PRINTE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2.7    INVOICE COMMENTS/TAX-DISCOUN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the user to customize the last 3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Order Invoice, Total Order Invoice, and the last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lor Lab Invoice.   These lines can be used a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 lines or an appreciation message message may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each comment line may be as long as 70 characters i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p to each user to center space the comments, if tha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intout is desired, by prefixing the comment with som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l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so defines the sales tax rate and discoun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to each customer account.   Those item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for individual and total order invoices,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 Profit Summary (discount rate only).   Since th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is fixed at the time of the studio data initializ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ffer different discount rates by creating credit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/Payment Data Entry function for each account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INVOICE COMMENTS / TAX-DISCOUNT RATES INITIALIZATION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STATE SALES TAX RATE (%):  7.00     STUDIO DISCOUNT RATE (%):  2.00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INDIVIDUAL ORDER INVOICE: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Thank you for your recent order.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If we can be of further assistance to you in the future, please call.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..............INDIVIDUAL ORDER INVOICE COMMENT #3....................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TOTAL ACCOUNT ORDER INVOICE: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...................TOTAL ORDER INVOICE COMMENT #1....................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...................TOTAL ORDER INVOICE COMMENT #2....................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...................TOTAL ORDER INVOICE COMMENT #3....................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COLOR LAB ORDER INVOICE: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.....................LAB ORDER INVOICE COMMENT #1....................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.....................LAB ORDER INVOICE COMMENT #2....................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^^^^^^^^^^^^^^^^^^^^^^^^^^^^^^^^^^^^^^^^^^^^^^^^^^^^^^^^^^^^^^^^^^^^^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-----------------------------------------------------------------------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ESC&gt;    RETURN TO MENU               &lt;CTRL-L&gt; LIST OUTPUT TO PRINTE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