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Smartz(tm) (c)1993-1994 Artis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849, Manteca, CA  95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Smartz is protected by copyright. It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forums for the purpose of review. Imple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for continued use requires prepai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Smartz was developed by Donald A. Thoma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lly for the purpose of processing large volumes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mail orders (and phone orders). The orders ar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nd output for daily shipping and th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Mail Order Smartz provides Picking Report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lace one single daily, weekly or monthly ord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system to relieve inventory and to maintain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ing. Mail Order Smartz is NOT an accounting packag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specifically for the ease of order processor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twork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sists of two parts and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.EXE is complete and fully functional. It accepts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s files in report format for easy edi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ftware is written to learn as it goes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ized files to get started. Users may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 orders the first time MOS.EXE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REPRT.EXE is fundamentally complete and meets the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 has of the software. It is hard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ormat and output in a specific or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half of the reporting functions a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ay be edited, changed or ammended at wil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.MOS a fully editable ASCII file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breviations frequently used in the ed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.DOC is this file which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Smartz supports tax, shipping and discounts, i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 addition of new products and supports multiple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accounts" if used by a phone service to collect ord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s easy to learn. Reasonable security is provid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saved in a special report format which ma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ed by standard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is written to be universally adaptable to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of this software rival corporate modules that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urpose at hundreds and thousands of dollars. It functio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, monochrome and color. It may be run on an individual machin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twork. It has been commercially in use at a major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for 18 months without flaw. It automatically separat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lly by year and day and automatically assigns an or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goes as far to support a STAND BY feature that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rings so that other salespeople can "inspire" a fast 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t-it-while-you-can" atmosphere while other systems are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learn Mail Order Smartz is to simply run it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DOS and create a directory called MOS. Copy MO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REPRT.EXE to that directory. Store your back up disk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 Run MOS.EXE by typing MOS at the system prompt while in the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for a logon code. The default if you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MIS for the ease of a Management Information System opera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e. That will be the one user in a group probab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to troubleshoot and maintain files. You will then,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ype a username if none has been assigned to that logon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. Finally, a password will be requested. If it is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will be set by typ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system, the function of taking an order is pretty much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, F3, etc. making exceptions for the individual order. Every ti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stablished, such as a new item to sell or a new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, the system will automatically initiate or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keys have the following meanings (ref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= 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customer's name and address. (Where to sh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rchandi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= Bil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customer's name and address IF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 To. (Where to send the bi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= Bi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the essential billing inform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dit card number, money order number, method of shipp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=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mmand permits the entry of lin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= 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used to complete the order. It totals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= Se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o define a Seller's name, tax tables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=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ements MOSREPRT.EXE for end of day/week/month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=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mits a new user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= M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al functions for MI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rn the intracacies, just start using it. For the most pa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make a mistake. Although not very likely, the ultimat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a corrupted data file will be to simply erase it.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systems, Mail Order Smartz will start a new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nsequences to other data files or the overall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files will be maintained in Report format, mea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editable in standrard ASCII editors.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back up any file before making changes in case an error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data file is commented showing where data fields begin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EVERY data file may be sent directly to a pr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report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y's transactions are saved to a file named by the particula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ced within a directory for which is named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For this reason, make certain your system time and dat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enter data, note the online help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o help guide you. Also note that the box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being edited is double ruled to help steer the ey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keys F1 through F8 have special functions when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= Change all characters on line to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ful when line was typed in incorrect Caps 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= Change all characters on line to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ful when line was typed in incorrect Caps 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= Toggle all characters upper/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ful when line was typed in incorrect Caps 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= Capitalize first character of ever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ful not all words on line were capitaliz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= Access REPLACE.MOS and make defined abbreviations/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ful when standard abbreviations are desir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does not fi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= Toggle character upper/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ful when character was typed in incorrect Caps 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= Swap character with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ful for those who type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= Swap character with follo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ful for those who type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= Capture and eras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ful when text was typed on wr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Replace with text captured by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ful when text was typed on wr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Toggles text with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ful to erase a line quickly OR restor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ata is entered, there are two ways to jump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[ENTER] or [RETURN] the text is permanently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as shown and the cursor jumps to the next logical inpu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the cursor may skip fields in order to save tim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nothing in least frequently utilized fields.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P ARROW] or [DOWN ARROW], the previous or next fiel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.EXE is complete and should not require modification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MOSREPRT.EXE is provided as a sample to show w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. Most of the reports work, but the output of orders i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format which cannot be changed as the module exis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may be freely distributed and utilized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ation. There is no warranty or guarantee covering these file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y may or may not fulfill individual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for Mail Order Smartz is available for both MO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REP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the source code (easy to understand PowerBasic forma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REPRT.EXE, send $100.00 (fee includes un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executables) plus $4.00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an Software, P.O. Box 849, Manteca, CA  953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the source code (also in PowerBasic format) of MOS.EX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50.00 (fee includes unlimited license to use both executables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.00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an Software, P.O. Box 849, Manteca, CA  953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source code for both executables (in PowerBasic format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send $300.00 (fee includes unlimited license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s) plus $4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an Software, P.O. Box 849, Manteca, CA  953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ource codes are not required and the license to uti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desired, the license fee is $25.00 per year.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75.00 grants the user un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censes are non transferrable and limited to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machines installed for a given application. If a 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s this software, they may pay one licenese fe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o cover all clients, however, individual clients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license if these files OR independent softwa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 with these files in any way on their own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END OF FILE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