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Kennel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06 January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1, 1992  ImageIllu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lease view the README file on disk for late additions to the manu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Kennel Management System'  is a unique program that a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s kennel owners to quickly and easily track their  custom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as well as other features of animal kennel ownership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in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made available as shareware, a marketing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pt that allows you to try the program for a short perio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to determine if it suits your needs.  After this tim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d, continued use requires that the program be regis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  with the author,  and that the appropriate fee  for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is sent.   Any charges incurred by you in  obt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do not count toward this registration fe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program,  simply go to the drive where the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m is located and type START followed by the [ENTER]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GA  and VGA  users will see a graphical title screen, 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GA  and  Hercules  Monochrome  users will see  a text  ti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  Press any key to go to the main menu.   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choices.  What follows is a description of e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 MANAG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the main body of the program.   All information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ing  to the customer base is entered from  these  scree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pdating of individual records,  as well as the 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orms are all screens under this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HE KENNEL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first begin using the program,  you  should 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hoice  so that you may enter the name of your  kenne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how it will be printed on the header of the 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allows you to leave the program,  making sure that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has been saved.   Do not shut off the computer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iddle of using the program.  You may lose som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make your selections,  use the arrow keys to move up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through the selections.  Each choice will be highligh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pass over it.  Hit the [ENTER] key when you have mo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choice you wish to 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l Management System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any time,  hit the [ESC] key to move back to the prev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At the main menu,  doing so is equivalent to selec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o exi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DEPTH  ��  CUSTOMER MANAG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everything that you do will be handled from this por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.  The first time that you use the program,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 you have entered any names to the customer base,  a  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will appear when you make this selection.  This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 feature.   All information is entered through this 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The screen will look as such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��    </w:t>
      </w:r>
      <w:r>
        <w:rPr/>
        <w:t xml:space="preserve">Update Customer File    ���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Customer Name 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Address       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City State Zip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Phone Number   : 000 000 0000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Emerg. Contact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Animal Name   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Animal Type   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Animal Age    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Animal Sex    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Animal Desc.  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Special Diet  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Special Inst. 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Veterinarian   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Vet Phone      : 000 000 0000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Rate per day   :  0.00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Rabies Vac     :   -  -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Distemper Vac  :   -  -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Parvovirus Vac :   -  -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DHL Vac        :   -  -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lace that is already filled in with a zero ( 0 ) sign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  that the only characters that can be placed on that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umbers (example:  phone numbers).   After you have typ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on the line,  within the highlighted box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d for you,  hit the [ENTER] key to move to the n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Kennel Management System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row keys will also move you from line to line.    H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,  they will erase any new information added to a line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ENTER] key is not hit.  Keep hitting the [ENTER] key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l  you come to the end.   You will go back to the  prev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automatical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 on a line,  you may toggle the way the cursor  hand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input.  Press the [INS] key and every character you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ush all the others to the right over a space.  Pres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and you will be in the overwrite mode, and anything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will erase what was in that position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the information is simple.   Any information t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 known can simply be skipped over by hitting the  [ENTER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 (With the exception of 'Customer Name',  'Animal Name'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'Animal Type'  �� these must be filled in,  and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be allowed to continue past them if they are left blank.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update screen handles all entries, both new and old.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words, you will enter the information on the scree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ime, and on that same screen should you go back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 anything.   All updating is handled in the exact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ner to help simplify the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have entered one name,  the screen will change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ue screen that looks as such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��    </w:t>
      </w:r>
      <w:r>
        <w:rPr/>
        <w:t xml:space="preserve">Customer Management    ���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 xml:space="preserve">LOCATE :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���������������������������������������������</w:t>
      </w:r>
      <w:r>
        <w:rPr/>
        <w:t xml:space="preserve">Ŀ     � </w:t>
      </w:r>
    </w:p>
    <w:p>
      <w:pPr>
        <w:pStyle w:val="PreformattedText"/>
        <w:bidi w:val="0"/>
        <w:jc w:val="left"/>
        <w:rPr/>
      </w:pPr>
      <w:r>
        <w:rPr/>
        <w:t xml:space="preserve">         �      �  </w:t>
      </w:r>
      <w:r>
        <w:rPr/>
        <w:t xml:space="preserve">Gasior, David        Sheba     000 555 1212 �     � </w:t>
      </w:r>
    </w:p>
    <w:p>
      <w:pPr>
        <w:pStyle w:val="PreformattedText"/>
        <w:bidi w:val="0"/>
        <w:jc w:val="left"/>
        <w:rPr/>
      </w:pPr>
      <w:r>
        <w:rPr/>
        <w:t xml:space="preserve">         �      �  </w:t>
      </w:r>
      <w:r>
        <w:rPr/>
        <w:t xml:space="preserve">Gasior, David        Thor      000 555 1212 �     � </w:t>
      </w:r>
    </w:p>
    <w:p>
      <w:pPr>
        <w:pStyle w:val="PreformattedText"/>
        <w:bidi w:val="0"/>
        <w:jc w:val="left"/>
        <w:rPr/>
      </w:pPr>
      <w:r>
        <w:rPr/>
        <w:t xml:space="preserve">         �      �  </w:t>
      </w:r>
      <w:r>
        <w:rPr/>
        <w:t xml:space="preserve">Hawkins, Mary        Fifi      000 555 9832 �     � </w:t>
      </w:r>
    </w:p>
    <w:p>
      <w:pPr>
        <w:pStyle w:val="PreformattedText"/>
        <w:bidi w:val="0"/>
        <w:jc w:val="left"/>
        <w:rPr/>
      </w:pPr>
      <w:r>
        <w:rPr/>
        <w:t xml:space="preserve">         �      �  </w:t>
      </w:r>
      <w:r>
        <w:rPr/>
        <w:t xml:space="preserve">Zeibel, Garson       Woofer    000 555 3519 �     � </w:t>
      </w:r>
    </w:p>
    <w:p>
      <w:pPr>
        <w:pStyle w:val="PreformattedText"/>
        <w:bidi w:val="0"/>
        <w:jc w:val="left"/>
        <w:rPr/>
      </w:pPr>
      <w:r>
        <w:rPr/>
        <w:t xml:space="preserve">         �      �                                              �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                                              �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                                              �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                                              �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                                              �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�����������������������������������������������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 xml:space="preserve">| | to move    ENTER to select    ESC to exit      � 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INS to add entry    DEL to delete entry    F10 to print  �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l Management System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enter box,  will be listed all your customer nam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  order,   provided that you placed the  last 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when adding them to the base.   Also listed will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imal  name  and the phone number.   Use the arrow  keys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oll  through the list,  or [PgUp] and [PgDn] to move 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to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cursor will always be ready at the "LOCATE :"   promp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just a few letters of the customer name you are lo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ng for will send you down to that portion of the list.  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to hit the [ENTER] key  ��  as you type in the nam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move the selection bar to the first closest 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ble  match.   Pressing the [ESC] key will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of  the most valuable features of this program,  is 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-printing  capability.   While the highlighted bar is 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ame that you have selected,  press the [F10] key,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th function key (found on the top row or side of your k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ard).   The form will begin printing.   Please be sur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printer is ON before pressing the [F10] key.  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m will not alert you to its status until it has  atte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.  This could cause a moment's delay.  After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m  has sent all the necessary information to the  prin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resume working in the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 need to enter a new customer,  use the [INS]  ke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 known as the 'Insert'  key,  this key will bring  up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red update screen.   Enter the information,  being s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use the [ENTER] key after each line.   When all the 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been entered, you will be returned to the screen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names,  and your new entry will automatically be 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abetized i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elete an entry from the file, 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ghted  bar over to the name and press the [DEL] key,  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n  as the 'Delete'  key.   This brings up the  custom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record.   Be sure that this is the file you wish to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e,  as there is no way of recovering it.   If you wan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to be deleted,  press [ENTER].  If you made a mistak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just changed your mind,  press [ESC] and the record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 i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ing  files is just as easy as entering them.   Mov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bar over to the name and press [ENTER].   Th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d  will be brought up,  and you may go about editing i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need to,  using the same keys you used to enter it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l Management System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DEPTH  ��  SET THE KENNEL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gram  was originally written for  a  privately-ow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nel,   and the form supplied herein is a direct repres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on  of the form used at this particular kennel.  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each kennel has a different name,  there had to be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ed entry for this vers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is screen,  you will enter the name of your kennel,  (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45  characters).   Please be aware that this is how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nnel name will appear at the top of the printed forms, 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hoose to use that option.   You may change this name 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time by coming to this screen,  though you will only n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enter it once.   Press the [ENTER] key after the name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e, and you will be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DEPTH  ��  EXIT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st clearly understood choice, this is the preferred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ending your use of the program during each session.   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utting off your computer, you risk the chance of los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all data currently stored within the program.   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[ESC] key from the main menu has the same effect, and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onsidered the only safe altern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not free.   It is not public domain softwa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is  copyrighted software being offered to you  through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known as shareware.  This extraordinary means of m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ting  allows  you to try the program for a short period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(7 to 10 days) to test the program's ability to fi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 needs.   After that time, you are required to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  the program with the author if you plan to use  i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erase all copies of it if you do not plan  on  continu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 involves  sending in the enclosed  order  for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ng with the small payment requested by the author.  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paid money to receive this program from your 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  shareware distributor,  that money was for their cop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k costs only.   None of that money is given to the 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s of the program.   While this might seem like free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,   the entire marketing concept of shareware can surv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if users register.   Quality software does cost money �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shareware,  you'll pay a lot less of your money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 more of the qu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l Management System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'Kennel Management System'  is unlike any other 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 available  on  the markets,  both  commercial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.  As well, the price is unlike any other offer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 of this exclusivity.   The registration fee is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9.00 for this version of the program.   This is for  $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gistration and $4.00 for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cludes a custom version of the program tail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  to  the user's kennel's name �� prominently displayed 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ing title screen and alone on the header of the pr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d  form.   Registered users will also receive full 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pecial discounts on future releases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gistration form can be printed by typing REGISTER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 prompt.  Be sure that your printer is on-line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  will begin printing.   Simply fill in  the 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on and mail it to us.  Quick and eas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 note that because of the length of time it  takes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 shareware  programs and the amount of  time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may  be present on bulletin board systems and in 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catalogs, this offer may have changed.  Please feel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contact  the  company to verify the registration  at 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, or if you have any questions or com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l Management System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                 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oftware  product is owned by ImageIllusions  Softw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is  protected by United Staes copyright laws  and 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evant jurisd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 the terms of this agreement,  you are licensed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up  copies of the registered version of the software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al  purposes only,  and may not distribute said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unlicensed user.  However,  you may distribute the 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uation copy as long as all files are intact,  included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not been modified in any way or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use of this software product is restricted to  a 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,  or system within a single office or location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 been  designated a licensed user.   The software may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 for  use on a different machine,  if it is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tely removed from the computer on which it was  previous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ed and used only by a licensed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ageIllusions  Software  retains all  rights  not  express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nted in this license agreement.  Nothing in this agre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itutes  any waiver of ImageIllusions  Software's  righ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 the  copyright laws of the United States or any 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ry or under any other federal and state la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assume responsibility for selecting programs to  achie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intended results.   ImageIllusions Software is not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nsible  for the installation,  support of,  or results 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ined through the use of this program.   ImageIllusions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 warrant  that the functions and procedures contained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will meet your requirements or that  the  o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on will be uninterrupted or error-free.   While we  can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this program to be error-free,  ImageIllusions 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  that  every effort will be made to  correct 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ects.   In no event will ImageIllusions or this  program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be liable for damages,  including but not limited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s of profit,  special, incidental, consequential,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ilar claims.   ImageIllusions releases this program as-i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with  the understanding that any future releases may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d as separate entities and differing from thi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mited warranties stated above are in lieu of all 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,  expressed or implied,  including but not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, the implied warranties of merchantability and fitnes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articular purpose.  Some states do not allow the exclu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implied warranties,  therefore these exclusions  may 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y to you.  This warranty gives you specific legal righ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you may also have other rights which vary from stat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.  This  warranty and its benefits are available on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.   In absolutely no event,  will ImageIll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ons be responsible  or  held accountable for any problems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uations arising from the use of unlicens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