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Software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839 Burlingt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ise Idaho  83704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208-376-4411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SOFTWARE INVENTORY &amp; ACCTS. PAY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staurants, Hotels and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&amp; Accounts Payable for Singl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CS-4.0          $ 95.00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&amp; Accounts Payable for Multi Profit C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CM-4.0          $150.00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Control for Institutional Food Ser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IM-4.0          $150.00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.00 USA,   $5.00 CANADA  &amp;  $8.00 outside North America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Amount Enclosed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Pack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" (360k) diskette              3 1/2" (720k)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diskett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on Main Menu of Shareware Version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Money Order No. _______  enclosed for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rge:   MasterCard  ___    Visa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. Date  ________________ Signatur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ne 1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ne 2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/State/Provinc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/Postal Cod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_______________________ Office 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for Site License informa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