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ally there is only four types of information that you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ell the computer to enable it to calculate and prin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formation about the products and services that you purchase or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n and how the purchas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How much product is on hand at perio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dates you want included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book will briefly introduce you to the four area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you will see where all the information is stored and how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. You need not complete this workbook in one session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at anytime and return 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nstalled the software you became familial with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indexed the data files so the software can find the data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know which keys to press because I will preface th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s will be in CAPITOL LETTERS and when you see &lt;ENTER&gt; 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me to time you will hit a wrong key or series of key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int on nothing seems to happen; you can't move the progra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ackward! YOU ARE HUNG UP.  Press and hold down the Alt key plu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" key. This will exit the program and you can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TS GET STA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CD\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just changed directory to the sub directory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  INV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ive main headings across the screen that upon selection,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and the progra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 Use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the   -&gt;  arrow key and move to Us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res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       All of these selections offer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ing          generalized information about certa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      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move cursor down to "Data File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op of the screen notice * BROWSE MODE * . This messag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can move around the data file and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rso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elp screen is here when you need it (you will need it less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 by) Page down to view,  &lt;Esc&gt; returns you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is resting on the Company name of "3M" .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lumn headings denote certain information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 "3M". Each column is a "Data Field". Looking down the scr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e other Vendors; each Vendor is called a "Data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press the -&gt; arrow key and move to the right; continu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mov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you can no longer see the vendo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and hold down the &lt;Ctl&gt; key plus press &lt;Hom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ring you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in the upper left corner tells the operator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is now locked. Try moving to the right again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left until you can not g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bottom left corner the "Index:" message reads Vendor 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ns that the vendor file is displayed in alpha order, "3M"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rst letter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name)          This window offers the operator a choi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      sort orders to view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 DOWN ARROW   the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ighlight bar remains on the vendor "3M" which is vendor code #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ow the vendors are sorted in numer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an up with   UP arrow  key until you can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eginning of file" message has a nice ring to it don't you thin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middle of the screen is the message "Seek :". The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can get pretty long and finding the correct record can b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using this function. Remember you are viewing the file in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you want Sexton to appear on the labels you are going to pr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month so EDIT the Label field with "T"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look around some more and edit some more: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leave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learned basic cursor/highlight moves using PG/DN, PG/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and selecting the first character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 know that Data Files can be viewed in different "Sort/Index"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can change these by pressing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e can "Lock the name column" by pressing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We can "Edit" a field by locating the cursor on that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ense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Expense Data file and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houses all the information that the program need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s of products and services plus it is an excellent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ol for management. While in this file we will look at example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nd serv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is the file sor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ther ways of sort ar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wo orders of sort look similar to the ones w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file. The next two will take som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(icat)+UPPER(iname) = Sort by category plus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+UPPER(icat)+UPPER(iname) = Sort by location + category +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cursor to Inventor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"BBEER" was not written by Elmer Fudd: the first "B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is item belongs to the Group Bar and  "BEER" is the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k the category called "FEMEAT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SEEK function is working on the CATEG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F" = food, "E" = en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Did you press F and then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Lock the n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Code # : Disregard this column as it is only used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cipe Co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# : This field is a very helpful tool to you as an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assigning a location code to an item the software ca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form by location. It is a whole lot easier and faster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walk-in freezer with one or two pages of inventory an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han having to fumble thru 30 pages to fin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on Inventory : BEEF TENDER TIPS is a Cost of Goods Sol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and must appear on inventory, where as an expense such as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appear on inventory.  "T" for true = on inventory, "F"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not o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: The same rules apply to the EDIT process in this file a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Vendor file with one exception; if you edit any of the cost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s - all the other fields impacted by this chang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rec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decided to purchase Stewed Tomatoes packed 6/#10 @ 19.95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is item appear on inventory ? (Is it a Cost of Goods Sold Expen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will be used primarily in the kitchen and it is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cery item so we are going to place Stewed Tomatoes in the "FKGR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. You guessed it! "K" = kitchen. "This kind of ident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your style" what ever works for you is good. Just so you underst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trying to allocate costs to production centers and to menu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we know that there will always be overlap of usage so we assig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the category "FKGROC" ? (Seek not available for this window;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.) press &lt;ENTER&gt;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knowing the category; the software assigns the next availab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are you going to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(Stewed Tomatoes 6/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(Tomatoes, Stewed 6/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be able to fill in the purchase unit and price.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t will be either CS or #10  and the recipe unit is up to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code (if less than 10 must be preceded by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! how did every thing turn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uses of this printed item lis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To review the data stored in the file for its accura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 manager or chef could find this a handy resource for many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which include costing recipes, checking prices from vend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ing on a cater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FILE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We have become more familiar with the contents of this fil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ga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e now know how to ADD a new record and how to DELETE an ol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We know that we must also PACK &amp; REINDEX a file if w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ove the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e know that the information can be printed and it provid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yment Dat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brief look at the "Payment Data"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Go ahead ! You know h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ver you record a payment of a bill or invoice the software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yment information to this file. There isn't much an operato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ith this file except make an occasional EDIT 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st thing about this file is finding information when you wan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you spent hours rummaging through stacks of cancelled checks 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registers trying to find out if a bill was paid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ree indexes to select from for your 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ckno  =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vno   = group by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invno = find by in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 Transa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be bored to tears by now of looking at data files. Let'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Edit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Invoice 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103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New Invo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"Add New Inv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p of the screen says "== ENTER INVOICES ==" you did real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going to enter some data !! hon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just received a delivery from DA DA PRODUCE with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6809 for 1 case of endive @ $28.50 and 1 box of 90 ct ba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$14.40 for the total cost of $45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waiting for you to enter the vendor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 and their numbers become familiar when used often or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printout of the Vendor file handy and find the number bu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rely on the softwar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 ! see ... I told you it was going to get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Can you find DA DA PRODU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could not find DA DA; chances are DA DA just isn't in ther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case you would have pressed &lt;ESC&gt; and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DA DA to the Vend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ighlight bar is on DA DA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prompt confirmed your selec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R  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cursor wants the in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mputer has a clock today's date appears beside the 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o do is press &lt;ENTER&gt;. If you do not have clock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different date ... ente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ptions: Hold-Pay Later  Pay Check Now  Cash Pai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time you tell the software how you are handling payme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hat DA DA's driver demands some dinaro on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"Pay Check Now" with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inter is on and you are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of Enter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are going to spend a lot of time entering invoices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t that it is more fun than looking a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With the single entry of an invoice the purchase histor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d and your accounts payable knows the status of this invoice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 number used to pay it with and the new price of End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nd don't forget that DA DA has his remittanc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y Unpaid Invoi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ve highlight bar to "Pay Unpaid Invoices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is waiting for the vendor code number. Today we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invoices from Larsen Foods. We have pulled the Unpaid Larsen F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s so that we can also mark them paid. Although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e don't need it because we handle a lot of Larse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know that their number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 history may go back six months to a year and w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paying bills from 10/31/90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0/3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blank check number is 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 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PECIAL ENTRY PROCEDUR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hole idea here is to verify that the physical invoice in you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es the information on the screen and then mark both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voice as being paid. There could be as few as zero invoices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as a lot. You decide which of these invoices are to be pai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ass over some and not pay them. You can change your mind and u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that you have already marked paid.  As each invoice is marked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payment amount is re totaled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s pay the invoices through the 15th of November: then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:  "Print Check and remittance stub - Check Pri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re are many all purpose computer checks on the market;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printing to suit most designs plus print addresse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" = Bar    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= Food           "T" =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" = Controllable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" = Other Expense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" = Payroll        "F" =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sample data file we have assigned products such as paper,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s, laundry and small wares under Controllable Expense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these items (they are expensed when purchased).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have a need to inventory your controllable expenses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change the status of the "C" Group to "T" by selecting "Y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 we are only interested in our normal Cost of Goods Sold Items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hange the status of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BLANK INVEN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\Alpha Sequence       Location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en the Category\Alpha Sequence while viewing the Expen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we have talked about assigning location codes to item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ounting physical inventory. Today we will print out one categ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 and then view by loc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Category\Alph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One Categ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Enter  FEME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Accept today'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H    for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space bar if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four open or blank columns beside each item.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lexibility to use this form for differen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could use the same form for four different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You could count the same item in several locations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 or your staff could use this form to plan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Different departments could use this form as an order sheet o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 could use this form to solicit bids from different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Use this form to plan and set up all the loc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run a complete inventory on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nter Physical 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int out a completed inventory report and comput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ducts on hand you must input the physical coun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n hand at end of the period.  Whether you us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lpha Sequence or the Location Sequence Blank Inventory Form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e physical count you can also use the same sequenc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Enter Physical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 103190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Y  for enter cou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 minute to read the screen; At the top of the screen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BROWSE MODE ** , the SPECIAL ENTRY PROCEDURES should be famili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for paying invoices, also at the bottom of the scree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some familiar instructions like &lt;ENTER&gt; to Edit and &lt;F3&gt;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ottom left corner the screen is telling you that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is in Category sequence ... you can see that by loo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column "BBEER" and the location column says "0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what it would look like if we change the Sequence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press  &lt;F3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lace+UPPER(icat)+UPPER(i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at was exciting ... the screen hasn't changed at al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Index says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has changed but the cursor has stayed on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 if we can SEEK location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yp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uess is that location  01  is a walk-in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and see all the different items stuffed into this walk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back up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ry of physical count is spelled out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 &lt;ENTER&gt; allows you to enter or edi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head and enter a few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 A  for all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 66  for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 down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very short time you can assess the unpaid status of sever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a guide in planning payment and utilizing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lect  Purchased items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if this is the first time run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10/31/90  as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Accept todays date  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Y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Enter  66  for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purchased a lot of product from this vendor so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hile for the computer to fin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st of all the products purchased from Sysco Foods is now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; you can pan down with the Page 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earch for "LETTUCE CLEAN/TRIM 24/HD"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ace 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owner or a chef or a manager can learn something from this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because it focuses on one item and on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ed a hard copy of this report press Ptr./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press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continue selecting items to view until you are finished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a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chase Summa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chase summary will tell you about what you purchased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. This report again addresses both the Accounting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w Much Money you spent and the operational function of How w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d buying all the produc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Enter  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n down through this category again in the total item mode: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 was just tracking money spent on items and how many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of running the report would be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Select  Category totals Only -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You may select the Hardcopy mode here it will only use up a few pages of paper. Otherwise select  S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&lt;ENTER&gt; twice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press  C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thing to see in this report is the Group total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port. The second thing to observe is the speed in which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one: even if you have an old "8086" model machine this re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ing 1200 different items from 3000 purcha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I am not suggesting that you run this report in all mode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. For different reasons at different times you will b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access to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 would suggest to a new user of this software to run thi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n Detail for the first 4 or 5 months for a couple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You or your staff will spot clerical errors and it will a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of offic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You or your staff will learn a lot about your purchas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 a while you will want to see if the new policie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have an affect on the subsequ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I've been asked why the detail reports lists item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during the time period. There ar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If this product is on your product list and you are not using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it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If you are using this item and you haven't purchased i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eriod; you have money sitting on your shelf and zero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If an item shows up on the list often and it has a shelf life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it's purchase frequency and you have adequate storage space;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body is "Panic Buying".  Where is the "Prior Planning tha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Performance" ? Who pays for all those extra deliveries,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f clerical and receiving 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Why are you buying this item from the same vendor .... when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ime you shopped a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s a Food Service Professional you want consistent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in the product that you serve; you should also expec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in your cost ratios. By abstracting the category total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and posting them to a column spread sheet you can spot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nds and ask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Depending on your management style and the quality of your key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; this report along with others in this softwar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learning tool and a stimulus for a real team effort a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sts. A pat on the back prompted by solid operational result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ong motivational to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