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:  We constantly strive to improve all of our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or write us if you encounter any "bugs"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 for improvements.  You will receive a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e utilize you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Running AutoPart(tm)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>Princeton Econom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ceton, MA  0154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: 508-464-5474  (9-4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508-464-0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IS DOCUMENT AND THE SOFTWARE SUPPLIED ARE COPYRIGHTED BY PRINCETON ECONOMICS, INC.  (c), 1992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Shareware" program may be distributed and copied free of ch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.  Princeton Economics retains al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protection as provided by the U.S. Patent and trademark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AutoRO(tm), a comprehensive repair order (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ontrol and retail sale management system gear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automotive repair and parts dealers.  AutoRO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ted version of our program AutoPART.  The AutoPAR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RO is dedicated to the parts management aspec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AutoPART is an integral part of AutoRO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"seemless" connection between the two packages.  AutoPA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rchased separately for users which only desire the part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ail sale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O has the following ke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aintains a complete data base of all you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data base is constructed in such a way as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"repair order" format used by many 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eperate mechanics and customer RO's ma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chanics RO contains a description of the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stomer RO contains all the informatio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vehicles repair as well as an itemize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down, sub-totals, tax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ustomers and RO's may be searched on any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apid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eperate printers may be used for the custo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cs RO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Seperate fields exist to define both state and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es on parts, labor, towing, hazardous waste dispo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Regular customers may have their critical information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phone, etc., etc.) automatically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evious RO to eliminate extra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Customers and RO's may be searched on "partial"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exclusive "Browse" screen.  A partial search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enter on the first few letters of the customer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N number, etc and a "pop-up" screen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tries which match the letters entere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ful feature which operates very rapidly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an eas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An unlimited number of RO's may be stored.  (On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ur computers hard drive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A network version is available for up to 50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Special promotional or disclaimer messages may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both the mechanics and customer printed R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entioned, AutoRO also has an integrated auto part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system named Auto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Part has the following ke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Unlimited number of parts may be stored (only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disk drive capac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Parts may be placed in up to sixteen distinct categor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manufacturer, us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ll parts in inventory may be printed by categ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 inventory totals (dollar am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AutoPart will print itemized customer invoices on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length plain paper. (8-1/2" wide, up to 11" l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AutoPart can easily be set up to tell you whe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s drop below a pres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AutoPart can easily be set up to tell you whe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has sold more than a user defined number in any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iod.  We call this our "Stock Alert".  Stock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used to advise you of "hot" item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-order before you run out.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ventory reorder LEVEL in that it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 an item is s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AutoPart will tell you which parts haven't sold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period so you can return them to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you could set the user defined peri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days and autopart will print a report for you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of all parts which have had no sales activ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irty d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AutoPart easily handles special ord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AutoPart is compatible with bar cod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AutoPart may be set up for password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i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AutoPart allows for discounts for commercial/retai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AutoPart also allows up to three, sixt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to appear on the customers receipt (in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used for promotional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AutoPart automatically calculates Sales Ta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edral Tax for Internation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 if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costs only $69.00 and will ge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: (International orders, please add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.00 for shipping/handling.  All funds must be in U.S.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Free, unlimited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We will mail you the latest vers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itial message which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You will receive complete documentatio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You will receive special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will help you mai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and recover any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You will receive notification of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 You will receive a heartfelt &lt;Thank You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support of shareware.  We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ort to continue with program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 ECONOMICS INCORPORATED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PRINCETON ECONOMICS BE LIABLE FOR ANY LOSS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AMAGE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 IS SOLELY RESPONSIBLE FOR INSURING THAT ALL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OPERATE CORRECTLY FOR HIS NEEDS.  WE DO NOT WARRANTY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E BE HELD LIABLE, FOR MISCALCULATIONS DUE TO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RRORS.  THE END USER'S USE OF THIS PROGRAM IMPLI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AND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media (diskette or CD-ROM) supplied by Princ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 is warrantied for 90 days from the date of purchas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s granted for any data or programs on the diskettes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ose ORGINALLY shipped by Princeton Economics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ircumstances is any DATA produced by Princeton Econom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ranty and disclaimer applies to both shareware a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not stress enough the importance of making complet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*.DAT, *.IX and *.PEI files.  We believe that there should be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isk for each day of the week, a monthly backup disk and a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isk.  Sooner or later you computer is going to fail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piece of machinery and all machinery fails eventually). 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 by hard failure, lighting strikes miles away, shock,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causes.  If you data is lost there is nothing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o recover it for you.  (We do supply a rebuild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ailure modes, contact us if you experience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T IS VERY IMPORTANT THAT YOU "QUIT" AutoR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E "QUIT" FUNC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QUIT" FUNCTION CAUSES THE DATABA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AND CLOSED CORRECTLY.  SIMPLY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WER OR REBOOTING THE MACHINE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S TO BECOME CORRU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ystem requir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DOS version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Mb of RAM memory (4Mb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Hard drive with at least 20Mb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ng and correctly set "time of day" and current "d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time of day and date are important for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vanced features of AutoRO such as "Not S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outs, etc.  Be sure that your PC's clock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"AutoRO(tm)", take the distribution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to your "A" floppy drive.  From the "C" (or "D", etc)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mand "A:INSTALL" and push the enter key.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eate a subdirectory on your "C" drive called "C:\AUTO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necessary files from your floppy driv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stallation has completed you will be left at the "C:\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FFICULTY WITH TH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hareware version you purchased has had it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y the shareware vendor, or you have difficulty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teps, please proceed if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Create a Sub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Log in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Insert our disk into you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Type "COPY X:*.*", where "X" is the driv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floppy drive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When all files have completed copying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UTORO" and push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Microsoft's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"AutoPart(tm)" from Windows, tak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place it into your floppy drive.  Select "Fil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bar and then "Run".  Select "Program Item" and enter "A: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(Substitute the correct drive letter if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rive other than "A").  Push the ENTER ke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utopart, switch to the "/AUTORO"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AUTORO" (or point the mouse for Windows) and push Enter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twice if running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ATA ENTRIES &amp; COMMAND KEYS:  (Important, please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ngle entry items (i.e. answer Y or N for yes or no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sufficient only to push the key involved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. For multiple character items (i.e. names,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you must follow the response with 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process.  Since there is always a chance of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rror, we allow you to use the following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errors. (Note: these editing command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d in the WordStar word processing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 International, we are not associated with MicroP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 key symbol indicates the use of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   --   Mov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  --   Mov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G   --   Delete th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A   --   Move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  --   Move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Y   --   Delete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arrow keys may be used in place of ^S and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an right arrow respectively).  The backspac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may also be used to erase characters in front or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espectively. the ^-Arrow keys may be used to jum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 one word or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M key may be used in place of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 may be used to move up  (not all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may be used to move down (not all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may be used to jump forward from entry field to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-TAB key may be used to jump backward from 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may also be used on the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up and ctrl-down arrow keys will jump from field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rom character t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All screens are exited "normally" by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" key.  The "END" key is used to print bills, comple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etc. This is always true UNLESS special instructio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to the con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("ESC") key is used to "back out" of any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previous menu.  The "ESC" key may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nic" button which will leave all operatio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s will appear on lines 23, 24  and 2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23, 24 and 25, if present, will contain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e operation of the softw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creen invoked.  These lines will appear in low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 a light gray or blue color) and will often change as new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d/or data is entered.  The user is request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lines often as they provide a level of "help"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5 is used for error messages. Error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red and remain on the screen for a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length of the message.  W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ut, it will disappear and the cursor will retur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eld where the bad data was encountered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data would be entering a character when a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etc.  NOTE: The timeout period may be terminated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early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, context sensitive help is avialable for m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AutoRO.  You may receive additional help by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key while on an entry field.  If additional help is avail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-up" menu will appear with extr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manual assumes that you are familiar wit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MS-DOS, the operation of your compute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your computer keyboard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basic functions, we would kindly refer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ing manuals supplied with your computer/printer/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 IMPORTANT,  Please read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Princeton Economics software programs contain "on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hich automatically appears for every data entry or comm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-line help is displayed on the bottom few lines of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creen.  Please use this manual as a "guide" to the 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and refer to the on-line help for the detail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unction.   Additional help is available for some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&lt;F1&gt;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ain Menu" for AutoRO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air Order &amp; Inventory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,1995 by Princeton Econom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ceton, Massachusetts  ver. 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upicate an Existing Customer to a New Repair Or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reate a New Customer &amp; Repair Ord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dit/Print an Existing Repair Ord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dd Parts to an Existing Repair Ord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dd Labor to an Existing Repair Ord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emove (Delete) a Repair Ord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ver-The-Counter Retail Parts Sal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iscellaneous Functio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Quit to DO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function key "F1" for detailed help information on this or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setting up your repair order (RO) system i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some parts in the inventory which may ultima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repair order.  You don't need to do this as any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found in the inventory may be manually entered and pr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of the most powerful features of AutoRO is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a parts inventory control system with the repair or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we will describe the parts section (AutoPART)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first.  If you are anxious to begin printing RO'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kip this section and retur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arts inventory (AutoPART), select "O" for "Over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ales" from the main menu.  You will see the AutoPART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oPART Sub-Menu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&gt;&gt;&gt;   Princeton AutoPart(tm) 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ail Sale and Inventory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2,95 by Princeton Economic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ceton, Massachusetts    ver. 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Search for Par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dd or Edit Par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elete Part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Reorder Lis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Inventory Printou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Erased Items Printou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NOT-SOLD Printou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Miscellaneous Func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ypewriter Emulator Fun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Quit to AutoR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F7 to assign/chang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may push the up/down arrow keys followed by the "Enter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 OR may simply select the first letter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ing "S" to search for parts will allow the operto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number, extract the part from the computers inventory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redit a part back into inventory) and produce a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full part number is not known, the operator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characters of the part number.  A "browse"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ich will allow the operator to see all parts w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initial part numbers which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SKIP the part number field by push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or Enter keys and enter a full or parti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enter the word "FILTER"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and pushed the "END" key, you would see a pop-up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th all items beginning with the word "FILTER"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select the item of interest and push the "END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utomatically transfer the data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DER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ter a part number of description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, you will see the pop-up browse screen appear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oesn't know if the part is a special order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imply trying to do a match on the first few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rowse screen appears, push "S" for special or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the previous screen and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der description before the bill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creen appear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/Sell Parts &amp;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:  [1-292883AWK99       ] Part Location:   [bay 3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[PUMP, OIL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Available: [4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Quantity: [-1    ]    Stock Item Flag:  [-1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:          [3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Unit Price:    [R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Discount:  [10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Due:        [   179.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- Push: "M"=More Parts, "C"=Cancel This Part, "P"=Proces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Price: [    34.44]   WholeSale Price:[    54.44]  Retail Price: [ 66.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"ESC" to abort or "END" to process par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must first enter the part number which is alway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code. ( The "Class code" is "1-", "2-", etc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n "Miscellaneous Functions" futher on in this manua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rt number is not known, enter the first few characters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a Browse" Screen will appear allowing you to see all the part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s entered.  (If you do not know the part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stead enter a description.) You may then you the up/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"END" key to select a part.  After you enter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push the "ENTER" key, the computer will access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and enter all of the other information for you (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price, etc.)  You need only enter the quantity, price to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discounts.  Push the "END" key when you have comple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you will be asked to select "M" for more parts, "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is part or "P" to process this part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DESCRIPTION FIELD SHOULD BE ORGA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ILITARY" FASHION TO ALLOW FOR SEARCHING WHILE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FOR EXAMPLE, an "Oil Filter Wrench"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WRENCH, OIL FILTER.  An Air Filter should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, AIR", etc.  You may of course choose any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, however, if you use our method it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"filters" by simply entering the word "Filte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You may enter an "R", "W" or "C" for the "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" field when SEARCHING parts to automatically copy the pr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eviously entered in the RETAIL, WHOLESALE and COST fie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invoices.  Alternatively, you may directly enter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e "Percent Discount" field applies the dis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rice is selected for the "Per Unit Price" fiel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grammed a discount of 10% and select "C" for cos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, you will discount your cost price by 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Alert and Reorder Quantity fields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-1" to turn off the features or a value entered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STOCK ALERT will alert you whe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has sold more than the number you enter in any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the "REORDER QUANTITY" will alert you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level for that part has fallen below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"P" to "Process the parts", the main men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lashing banner on the top which will say  "Push F5 to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to delete."  You may now push Function key "F5" and print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sh "F8" the receipt print file will be deleted BUT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have been REMOVED (or credited) from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sh "F5" the 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pt Print Screen and Part Class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Name:     [CASH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Address:  [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h:  [X]     Paid:[ ]       Charge:[ ]     Rtnd: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s Person:      [jim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:             [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able, State ?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able, Federal ?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s many items on this screen as you desire,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(except for the sales tax entries).  Push the "END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invoice.  MAKE SURE THAT THE PRINTER IS S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PRINT BEFORE PUSHING THE "END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r Edit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ing "A" will allow the operator to add new parts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arts.  NOTE: To EDIT a part, you MUST suppl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.  (You may not BROWSE on the description as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ing "D" will allow the operator to delete parts from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a FULL PART NUMBER to access a part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not BROWSE on the description as in the search 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ing "R" will produce the "Reorder List".  Autopart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ert the operator whenever the inventory items fall below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level OR when more than a preset level of items is sol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day period.  Both these features may be individually turn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Print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I" will allow the operator to printou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d Items Print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E" will produce a printout of all "Deleted" it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ERASED after the printo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-Sold" print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N" will produce a printout of all items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in the previously defined "not sold" period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ing items which may be returned to the manufactur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sold" period.  Autopart will remember the day you added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the part in inventory. The part may be printed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exceeds the programmed "not sold" period.  The "not sold"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using the "Setup" feature in the "Miscellaneous"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unctions   &gt;&gt; IMPORTANT, PLEASE READ THI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SCELLANEOUS function is used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and address for the customers receipt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sales tax for your area, to assign part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ssign any promotional announcements to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pt.  TAXES ASSIGNED HERE ARE INDEPENDENT OF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IN THE REPAIR ORD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lasses should be assigned sequential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"M" will invoke the miscellaneous screen sub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creen sub menu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   Princeton AutoPart(tm) 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ail Sale and Inventory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2,1995 by Princeton Economic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ceton, Massachusetts    ver. 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Search for Par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dd or Edit Par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elete Part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Reorder Lis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Inventory Printou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Erased Items Printou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NOT-SOLD Printout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Miscellaneous Fun� Notes for Receip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ypewriter Emulat� Setup Func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Quit To DOS (Exit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F7 to assign/chang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menu allows you to select two functions, "Notes for Receip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etup 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"N" will display the "Notes for Receipts" menu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pt Print Control &amp; NOTES Assignment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Line1------[Notes 1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Line2------[notes 2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Line3------[notes 3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NOTES" which will appear on your printed receipt.  These "notes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pecial announcments, sales, etc.  Push the "END" key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r push the "ESC" key to exit without accept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otes" entered here will appear on the receip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pecial announcments or sale items.  Leave the lines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y "Notes".  (Remember, you must push the "END" ke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ake effect or the "ESC" key to abort and le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unchanged.)  THE NOTES ENTERED HERE APPEAR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-THE-COUNTER" INVOICE, NOT THE REPAIR ORDER OR THE MECHANICS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RE IS A SEPERATE SECTION FOR ASSIGNING NOTE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CHANICS AND CUSTOMER REPAIR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up Functions" scree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pt Print Control &amp; Miscellaneous Assignmen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lass # 1:[Delco               ]  Part Class # 9:[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lass # 2:[Mitsubishi          ]  Part Class #10:[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lass # 3:[AC                  ]  Part Class #11:[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lass # 4:[                    ]  Part Class #12:[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lass # 5:[                    ]  Part Class #13:[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lass # 6:[                    ]  Part Class #14:[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lass # 7:[                    ]  Part Class #15:[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lass # 8:[                    ]  Part Class #16:[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Name-------:[Princeton Economics, Inc.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Address 1--:[PO Box 400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Address 2--:[Princeton, MA  01541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Address 3--:[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City-------:[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State------: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Zip--------:[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Phone------:[508-464-5474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FAX--------:[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tems/Page for Printed Invoice-[34]  Starting Invoice Number-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tate Sales TAX-[0     ]          Enter the Federal Sales TAX-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for "NO SALE" reporting-[9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"END" to save when correct or "ESC" to abor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6 entries are used to assign a parts class. 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parts class.  Each class is maintained in a separat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ALL PARTS, YOU MUST ENTER THE CLASS NUMBER, FOLLOWED BY A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H) FOLLOWED BY THE ACTUAL PART NUMBER.  For example, if you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bove you will see that "Delco" parts are class #1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elco generator which was part number 98334B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1-98334B" in all Add, Edit, Search and Delete scree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include the class code, the computer will display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king you to select the correct class.  Classes may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, but you MUST have at least one class.  The field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assign you company name and phone number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at the top of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e company name, address and phone which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ill also appear on the printed customer's repai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is the number of items to print on each recei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"34".  "34" is correct for 8-1/2" x 11" pap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length, 34 items will be printed before the nex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 is utilized.  You may use a smaller paper length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less than 34 to save paper.  It may take some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correct number for smaller paper length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ange is from 2 to 34.  You may also try changing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t 8 lines per inch (vertically) rather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lines per inch (AutoPart's default).  If you are in doubt,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 at 6 lines per inch and leave the number of item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etting at 34.  This setting is correct for standard size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is the starting invoice number.  You may initially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ny value you like.  This number will increment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receipt/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fields are used to assign state and federal sales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sales taxes are used in Canada and other countries.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f you have no state and/or federal taxes.  You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opportunity to compute sales taxes prior to printing an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x-exempt customers. IMPORTANT, YOU MUST FILL OUT THE TAX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BOTH HERE AND IN THE AutoRO SECTION OF THE PROGRAM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DO THIS OR YOU WILL NOT RECEIVE CORRECT TAX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ield is the number of days for "no-sale" reporting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"30" in this field, all parts which have not sold in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will available for printing via the "Not Sold" printou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  The valid range for this number is from 15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ing "T" from the main menu will invoke the special "typewri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will make your computer act like a typewrit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print individualized messages on the receip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may be credited back into inventory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 in the quantity field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part to inventory, search out the part a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nd enter a "-1" (or "-2" if two of the same parts, e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field.  The part will returned to inven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totals returned to normal.  You are not requir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ipt for credited parts.  If you do not want a receipt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rediting operations and cancel the receipt prin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(A pop-up screen will appear on the main-menu telling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to press to cancel the print operation.  Cancelling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does not affect the inventory items which have been cr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stops the printing of the recei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/Edit, Delete and Miscelleneous/ Setup fun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ed.  Passwords may be assigned by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key from the main menu.  You will be asked to enter the ol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ssword has been previously assigned simply push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xt be asked to enter the new password.  Enter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DONT FORGET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s may be removed by following the abo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y pushing the ENTER key for the NEW passwo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attempt to operate any single user data-base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may cause file corruption and loss of data.  Please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If this is not clear and you would like a complet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y this is true.  (This is also true for ANYBODY's data bas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etup for single user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e have supplied the enclosed program with a small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parts as an example.  If you would like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ur parts and start adding your own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Select "Q" from the main menu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From the DOS prompt type -  "DEL PARTS1.DAT"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ter key (do not type the quotes ("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Restart the program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create new data files, answer "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You now have an empt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PAIR ORDER (RO) SECTION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running/setting up the repair order sec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efine your state and/or federal tax rates.  To do thi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M" from the main menu to invoke the "Miscellaneous"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will appear when you push "M"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air Order &amp; Inventory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 7/13/95 Copyright 1990,1995 by Princeton Economics, Inc.Time: 12:07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ceton, Massachusetts  ver.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upicate an Existing Customer to a New Repair Or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Create a New Customer &amp; Repair Order              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dit/Print an Existing Repair Ord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dd Parts to an Existing Repair Ord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Add Labor to an Existing Repair Order             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Remove (Delete) a Repair Order                    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Over-The-Counter Retail Parts Sales               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Miscellaneous Functions                           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Quit to DOS              ���������������������������ͻ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</w:t>
      </w:r>
      <w:r>
        <w:rPr/>
        <w:t>ͺ Tax Constan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Miscellaneous sub-menu ---&gt;   � Printed Messag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</w:t>
      </w:r>
      <w:r>
        <w:rPr/>
        <w:t>Miscellaneous System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"T" for Tax constants from the sub-menu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cellaneous Data &amp; Tax Assignment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Tax On Parts.................................  [ 5.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Tax On Parts...............................  [ 0.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ax On Labor.................................  [ 0.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Tax On Labor...............................  [ 0.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ax On Hazardous Waste Disp..................  [ 0.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Tax On Hazardous Waste Disp................  [ 0.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ax On Towing................................  [ 0.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Tax On Towing..............................  [ 0.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ti-Freeze in $/gal.............  [ 9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Oil in $/quart...................  [ 1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TF in $/quart...................  [ 1.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"END" to accept and store or "ESC" to abort.  Enter "0.000"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ax associated with any entry field.  You must complete a seperate 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ail Parts Sales" (see manual).  EXAMPLE: A 6.5% tax is entered as "6.5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multiple fields for defining both state and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for each of parts, labor, hazardous waste disposal and t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the tax as a percentage.  For example, if you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on parts is 5.0% you should enter "5.000".  If there is n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 particular entry, enter "0.000". When you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tax screen, push the "END" key to store th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be changed at any time to accomodate different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efine your areas tax percentages, you may next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rate for fluid charges.  These values will be us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ing an RO to automatically calculate the customer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IL and ATF are priced in DOLLARS PER QUART while Anti-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ced in DOLLARS PER GAL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set up a different tax screen for your over-the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arts sales.  See the instructions for the part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gram (AutoPART) which appears before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complet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nceton Economics advises that users do a complete tax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voices prior to accepting any tax or financi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We cannot test all combinations of taxes for all the occu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ighly suggest that you perform your own testing and advise 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tec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Messages section of the Miscellaneous function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ssign special messages or disclaimers to be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echanics and customer repair orders (ROs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may program custom printer control code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tyle of the messages or to set end of page form-fee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previous discussion, select "M" (Miscella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and then "P" for Printed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.  The 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/Edit Disclaimer Printout on Mechanics 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1  [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2  [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3  [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4  [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5  [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6  [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7  [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8  [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9  [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10  [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11  [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12  [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13  [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characters for DISCLAIMER SECTION of MECHANIC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 [  0] [  0] [  0] [  0] [  0] [  0] [  0] [  0] [  0] [  0] [  0] [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OUT [  0] [  0] [  0] [  0] [  0] [  0] [  0] [  0] [  0] [  0] [  0] [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llows you to modify the printed words which appea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Mechanics Order" and the "Customer Repair Order".  You may add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warranties, legal disclaimers, thank you notes, etc.  The "LEAD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LEAD-OUT" entries are available to send special control cod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r compressed print, form-feeds, typefaces, etc.  Please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`s manual for a list of the control codes available to you.  Call 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dditional assistance.  PUSH: ESC=Abort, END=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extended help information at the bottom of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screen will allow you to define up to thirteen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20 characters per line to be printed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RO.  This is typically used to print a disclaim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stomer to sign to authorize the work.  We supp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typical" disclaimer which you may use or modify to your nee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ult an attorney before accepting any disclaimer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, nor do we have any expertise, in legal disclai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vide was taken from a pre-printed repair order in 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line is completed, push the "enter" or down arrow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ine.  NOTE: DO NOT go past the end of the scree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send special control characters to the print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ressed print.  If you do go past the end of the line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ight not be printe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two lines are for printer control characters. 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may be sent to the printer just prior to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line message and just after.  These control codes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imel notation.  You must be familiar with your prin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level to utilize these control codes.  The code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printer's manual.  If you need help, please contact your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ceton Economics.  You can use these control code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 after each print, set the printer to compressed prin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dvantage of 120 characters per line or do just ab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control codes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 enter the number "12" in the first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_OUT Printer control code, a FORM FEED will be gener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page.  For most printers this will be a desirab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t-matrix printers this will position the page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ge, exposing the perforation for easy tear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type printers this will act to eject the page from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 leave a line blank it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kipped line on the prin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blank line to appear, enter a dummy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".", into a line and then move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eature which allows you to fill the printed pag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are using a 6-line per inch printer (the typical "standard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set your printer to use 8-lines per inch.  Please call 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aving trouble fitting the printout to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pleted this screen, push the "END" key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" key (or "ESC" key if you don't want any changes) is pu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/Edit Disclaimer Printout on Customer RO      INSER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: 1  [                                                         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: 2  [                                                         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3  [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: 4  [                                                         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5  [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: 6  [                                                         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7  [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: 8  [                                                         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characters for CUSTOMER REPAIR ORDER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 [  0] [  0] [  0] [  0] [  0] [  0] [  0] [  0] [  0] [  0] [  0] [  0]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OUT [  0] [  0] [  0] [  0] [  0] [  0] [  0] [  0] [  0] [  0] [  0] [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allows you to modify the printed words which appear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Mechanics Order" and the "Customer Repair Order".  You may add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warranties, legal disclaimers, thank you notes, etc.  The "LEAD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LEAD-OUT" entries are available to send special control cod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r compressed print, form-feeds, typefaces, etc.  Please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`s manual for a list of the control codes available to you.  Call 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dditional assistance.  PUSH: ESC=Abort, END=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reen is virtually identical to the previous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s for eight lines of message.  This message sec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t the end of the customer's repair order.  The same rule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message and for define the printer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are limited to 120 characters per line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 enter the number "12" in the first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_OUT Printer control code, a FORM FEED will be gener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page.  For most printers this will be a desirab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t-matrix printers this will position the page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ge, exposing the perforation for easy tear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type printers this will act to eject the page from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 leave a line blank it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kipped line on the prin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blank line to appear, enter a dummy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"." into a line and then move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eature which allows you to fill the printed pag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are using a 6-line per inch printer (the typical "standard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set your printer to use 8-lines per inch.  Please call 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aving trouble fitting the printout to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"END" to save and exit this section or "ESC" to abort (leave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REPAIR ORDER (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C" from the main menu will allow you to create a NEW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an NEW customer.  The following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 New Repair Or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 Number   [20    ]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  [                 ] Mileage  [       ] Mech.  [      ] License [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 [  ] Make/Model  [                      ]  Written By:  [      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first use  [  /  /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ame  [                    ] First Name  [                    ]   MI [ 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[                              ]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 [                    ]   State [  ]  Zip [     ]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Phone  [(   )    -    ] Business Phone  [(   )    -    ] Ext.[    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air Date  [  /  /  ]  Time Promised  [  :  ]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 [                                  ]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  [  ]  AFrz,Oil,ATF(lube)[  ] Labor Description [  ]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s Subtotal ................   [     $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tiFrz.,Oil ATF(lube) Subtotal ..[     $0.00]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bor Subtotal ................   [     $0.00]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blet repairs ................   [     $0.00]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wing ........................   [     $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e Tax ........................[     $0.00]       Status 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ederal Tax ......................[     $0.00]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 ........................... [     $0.00]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&lt;F4&gt; to Print the Mechanics Order, push &lt;F6&gt; to Print the Full Repair 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Vehicle ID # (or any number of characters to do a KEY search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PAIR ORDER NUMBER ( 20 in our example ) has been pre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s in the upper left corner of the screen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automatically for each repair order.  The repair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t to start at any value when you register your copy of Auto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gin filling in information on the customer until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block.  NOTE: Generally, the PARTS will be ente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is done, when the mechanic advises you of all part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ng might be for "standard" services like lube/oil/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ly filled in screen appear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 New Repair Or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 Number   [20    ]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  [123456789ABCDEFGH] Mileage  [129200 ] Mech.  [Jim   ] License [687-RDU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 [94] Make/Model  [Anycar/Anymodel       ]  Written By:  [Bill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first use  [ 1/02/92]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ame  [Smith               ] First Name  [Christopher         ]   MI [E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[12 Hometown lane              ]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 [Yourcity            ]   State [ZZ]  Zip [55555]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Phone  [(555) 555-5555] Business Phone  [(555) 555-1212] Ext.[22  ]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air Date  [ 3/12/93]  Time Promised  [14:00]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[Notes go here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 [X]  AFrz,Oil,ATF(lube)[  ] Labor Description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s Subtotal ................   [     $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tiFrz.,Oil ATF(lube) Subtotal ..[     $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or Subtotal ................   [     $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let repairs ................   [     $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wing ........................   [     $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 Tax ........................[     $0.00]       Status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deral Tax ......................[     $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........................... [     $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&lt;F4&gt; to Print the Mechanics Order, push &lt;F6&gt; to Print the Full Repair O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"X" in the "Parts" block indicating that the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field.  When we push the "ENTER" key on the parts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op-up screen for parts will appear imposed ov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  (You may skip this field, or any field, by pushing the TAB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 New Repair Order Screen              INS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 Number   [20    ]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  [123456789ABCDEFGH] Mileage  [129200 ] Mech.  [Jim   ] License [687-RDU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 [94] Make/Model  [Anycar/Anymodel       ]  Written By:  [Bill  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first use  [ 1/02/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</w:t>
      </w:r>
      <w:r>
        <w:rPr/>
        <w:t>Qty        Part #             Description            Retail 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    1] [1-1234              ]  [FILTER,OIL          ] [    $3.00][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    2] [1-299298833ACD      ]  [PUMP,WATER          ] [   $55.97][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    1] [1-2929883           ]  [GASKET,WATER PUMP   ] [    $4.44][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    0] [                    ]  [                    ] [    $0.00][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    0] [                    ]  [                    ] [    $0.00][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    0] [                    ]  [                    ] [    $0.00][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    0] [                    ]  [                    ] [    $0.00][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    0] [                    ]  [                    ] [    $0.00][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    0] [                    ]  [                    ] [    $0.00][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    0] [                    ]  [                    ] [    $0.00][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    0] [                    ]  [                    ] [    $0.00][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    0] [                    ]  [                    ] [    $0.00][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;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-up allows you to enter part quantities and part numbers. 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ere is very similar in operation to entries made in the Auto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s Inventory) section of the program.  You will fir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followed by the part number.  The part number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ode (1-, 2-, etc) just as you do in the part invento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member the prefix codes, just enter the part numb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sh "enter" a pop-up screen will appear containing all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you can select the correct code.  The cod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ferred to the part number.  If the part is found in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scription will automatically be copied to the description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ail charge per unit will be copied to the "Retail" fiel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not found in inventory, you must enter your ow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 per unit.  NOTE: Unlike the AutoPART section of the progra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equires that you use only part numbers to access invento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You may not do "browse" searches on part numbers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like you can in the AutoPA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READ THIS SECTION CONCERNING PARTS INVENTORY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ATA ENTRY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 PARTS ENTERED HERE ARE NOT DEDUCTED FROM THE INVENTORY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S ARE ONLY USED TO RETRIEVE PART DESCRIPTION AND RETAIL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VENTORY.  The reason this is done is that we find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perations have seperate parts and repair departments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is created, the mechanics generally go to the parts depart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The parts department would use the AutoPART program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and hand it to the mechanic.  At this time the part is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ventory and the mechanic should write the part number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repair order.  The service manager then takes th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repair order and adds the part numbers into the par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.  The parts are automatically priced and ad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copy of the RO when i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T use a seperate parts and service depart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you should still use the AutoPART section,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-The-Counter Retail Parts Sales" from the main menu for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This function allows for complete parts browsing,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location and display of any part alerts more completely tha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 section of the program.  In essence, you will "pretend"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perate parts and servi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ntering parts, push the END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ways come back later and add or change parts eith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ter you print the 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positioned on "AntiFrz/Oil/ATF" block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d the Parts section.  Push "ENTER"  (or push TAB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.) and the "Fluids and Miscellaneous" screen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 New Repair Or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 Number   [20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  [123456789ABCDEFGH] Mileage  [129200 ] Mech.  [Jim   ] License [687-RDU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 [94] Make/Model  [Anycar/Anymodel       ]  Written By:  [Bill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first use  [ 1/02/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[Smith               ] First Name  [Christopher         ]   MI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[12 Hometown lane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[Yourcity            ]   State [ZZ]  Zip [555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 [(555) 555-5555] Business Phone  [(555) 555-1212] Ext.[2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>AntiFrz - Oil - ATF(lube) - Waste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Gal Anti-Frz.- [  0]       $/gal - [  $1.55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Qts Oil -      [  2]       $/Qt -  [  $1.67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Qt ATF(lube)-  [  2]       $/Qt -  [  $2.02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</w:t>
      </w:r>
      <w:r>
        <w:rPr/>
        <w:t>Shop Supplies -[   $10.02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</w:t>
      </w:r>
      <w:r>
        <w:rPr/>
        <w:t>Inspect Fee--     [$15.0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</w:t>
      </w:r>
      <w:r>
        <w:rPr/>
        <w:t>Waste ---      [    $5.0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amount of fluids used (NOTE: Anti-Freeze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LLONS while Oil and ATF are entered in QUARTS)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supplies, waste or inspection fees. 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s field you will see the cost per gallon or quart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uids.  These values were entered in the "Miscellane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x Information" section of the "Miscellaneous" entr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  You may move the cursor to the $/qt or $/gal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entries if you desire.  Any changes to the bas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take effect for this particular RO and will not ef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pair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END key when you have completed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op-up field is the LABOR screen.  After you push END (or ESC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uids pop-up, the cursor will be positioned on the Lab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sh "ENTER" to display the labor popup or push "TAB"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sh "ENTER" the following pop-up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 New Repair Or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 Number   [20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  [123456789ABCDEFGH] Mileage  [129200 ] Mech.  [Jim   ] License [687-RDU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 [94] Make/Model  [Anycar/Anymodel       ]  Written By:  [Bill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first use  [ 1/02/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</w:t>
      </w:r>
      <w:r>
        <w:rPr/>
        <w:t>Labor Procedure                                   Cost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Lube, Oil Filter                                      ] [   $14.99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Water pump repair                                     ] [   $50.0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                                                      ] [    $0.0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                                                      ] [    $0.0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                                                      ] [    $0.0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                                                      ] [    $0.0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                                                      ] [    $0.0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                                                      ] [    $0.0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                                                      ] [    $0.0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                                                      ] [    $0.0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the labor description and a price for eac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"END" key (or ESC to abort)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above fields are completed,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O screen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 New Repair Or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 Number   [20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  [123456789ABCDEFGH] Mileage  [129200 ] Mech.  [Jim   ] License [687-RDU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 [94] Make/Model  [Anycar/Anymodel       ]  Written By:  [Bill  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first use  [ 1/02/92]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ame  [Smith               ] First Name  [Christopher         ]   MI [E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[12 Hometown lane              ]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[Yourcity            ]   State [ZZ]  Zip [555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Phone  [(555) 555-5555] Business Phone  [(555) 555-1212] Ext.[22  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air Date  [ 3/12/93]  Time Promised  [14:00]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 [Notes go here                     ]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  [  ]  AFrz,Oil,ATF(lube)[  ] Labor Description [  ]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ts Subtotal ................   [   $119.38]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tiFrz.,Oil ATF(lube) Subtotal ..[    $37.40]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or Subtotal ................   [    $64.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let repairs ................   [     $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wing ........................   [     $0.00]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e Tax ........................[     $6.84]       Status 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ederal Tax ......................[     $0.00]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........................... [   $228.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&lt;F4&gt; to Print the Mechanics Order or END to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prices and charges are filled out.  Since this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der, you must push either the F4 key, the END key or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As mentioned previously, the ESC key is the panic key.  When pu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will be erased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sh END the RO will be stored as you crea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sh F4, the RO will be stored and you will produce a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CHANICS REPAIR ORDER.  The Mechanics RO is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e mechanic.  It contains the labor procedures,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a disclaimer (which you may create) at the bott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to sign.  In order to print the CUSTOMER RO, (F6 key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EDIT/PRINT and Existing Repair Order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EXISTING CUSTOMER TO A NEW REPAI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" selection from the main menu will allow you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nformation from a previous RO to a new RO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to customer information we mean the vital statistic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ar make/model, the customers name, address, phon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tuff that is common to the customer but not the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D" from the main menu, the following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/Add Repair Order Da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*RO Number     [      ]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*Last Name     [smi                 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*Home Phone    [(   )    -    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*License       [         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*VIN           [                 ]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Mech.          [      ]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Make/Model     [                      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Written By:    [      ]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"END" to start your search or "ESC" to exit.  You may do a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characters of any of the above entries tagged with a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is field the cursor will be positioned over the "LA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You may move the cursor to any field with a "*"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characters of the field to do a "pattern search"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  The more characters you enter, the more exact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 In the above example we have entered the letters "SMI"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haracters of our ficticious customer who we are calling Mr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END" key is pushed, the following "browse"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/Add Repair Order Da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Key: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pair     Name                            Make/Model   Address  R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/03/93 smith, samuel                    saturn sl2 122 anystre 1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/09/94 smith, richard                   toyota/cam 393 anyplac 1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/09/95 smith, sarah                     dodge cara anyroad     1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Select Item  &lt;Esc&gt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te that there are three "Smith's" on file.  The cursor is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"Smith" with the arrow keys and the "END" key is then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, the standard RO screen will appear with all of Mr. Smi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information filled in and the cursor positioned at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required for the new 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lso search on the fields without an "*". Howev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not "browse" fields so that their entries must be exac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ould search on the mechanic (mech) by enter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ll" and all of "Bill's" ROs will appear.  You may not howeve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characters of Bill's name, such as "Bi" to retrie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's work.  You may still seach and select, you must how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 in the non-starred ("*")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PRINT AN EXISTING REPAI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same screen we described previously when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software (Show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*RO Number     [      ]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*Last Name     [smi                 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*Home Phone    [(   )    -    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*License       [         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*VIN           [                 ]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Mech.          [      ]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Make/Model     [                      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Written By:    [      ]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arch criteria apply as for "Duplicating" and R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you may also specify an RO number to search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enter an RO number that does not exis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next closest RO number in the series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the RO screen to make sure that you have found the 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BEFORE you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the RO, you may edit or print the 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PARTS TO AN EXISTING REPAI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LABOR TO AN EXISTING REPAI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menu entries are identical to the "Edit"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they position the cursor directly to the PA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field of the RO.  They simply allow for fewer keystrokes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add parts or la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(DELETE) A REPAI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VE function allows you to delete an RO from the datab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same search screen as shown above to locate the RO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confirm that you want to delete the RO prior to actual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return you to the DOS operating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IMPORTANT THAT YOU ALWAYS EXIT TO DOS USING THE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THIS SELECTION HAS SEVERAL VERY IMPORTA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YOU TO DOS.  THE MOST IMPORTANT FUNC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CLOSED NORMALLY.  FAILURE TO USE "Q"UIT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LOST DAT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   -- TAX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AX CALCULATIONS MUST BE VERIFIED BY THE OPERATOR USING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PRINCETON ECONOMICS DOES NOT VERIFY ALL POSSIBL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set up different tax percentages for both "feder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" (state) taxes on Parts, Labor, Environmental Waste Dis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wing.  For purposes of tax calculations, "PARTS" ar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All parts totals as defined in the "Parts"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R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All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ll A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All Anti-F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All Shop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erifying that taxes are calculated correctly, the user shoul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l of the above categories and apply the tax percent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inventory section of the program (AutoPART, Over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ales) has a seperate section for entering the tax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out a different style of receipt.  Read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ART in the manual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