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Trac is a time and expense logging system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gro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 key structure and 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track interrup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time (TSR) or manu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to spreadsheet and databa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enu driven rules for computing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Trac is most appropriate for professionals who bill their tim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taff people whose time is charged to projects.  TimeTrac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fed into a billing or cost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 "TimeTrac.exe" is necessary for installation; simply copy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, then invoke the program by typing "TimeTrac" &amp;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for TimeTrac is embedded in the program;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ogram with the manual option ("TimeTrac /m") or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p) key twice while the program is running, and it will appear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in the manual titled "installation" and "getting started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