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our distribution policy and information on all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ss / New England has a simple distribution policy:  You have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tribute our shareware 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dentify it as shar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and as long as we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rchive our programs, unarchive them, include/exclude optio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ke this one), include them with other programs on the same diskette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sentially anything you want as long as you follow these simple rule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he widest possible distribution, and don't want to stand in your wa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as you are honest with our mutual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suggest that you include all files with the same name (TimeTrac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Trac.doc, TimeTrac.rev) in your distribution together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doc.  You may choose to include all or a part of this fil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at you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normal distribution sequenc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New versions are offered to our registered users and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ed to new regist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New versions are posted on CIS (use IBMFF on ID 70511,720) &amp; 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.Sche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All ASP associate members are included in the regular ASP mail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s both of us both money and effort; if you are not an ASP vendor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onsider jo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Then, we send copies of major revisions of software to non-ASP vendo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notified us of their interest.  If you are a catalog house, send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the catalog in which the program appears, together with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kette(s) containing the program(s) you wish to distribute;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you a copy of any major updates to our software.  If you run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, send us a diskette(s) containing the program(s)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, and your mailing address, and we will update the disket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it back to you.  Since all program copies are serialized by to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were originally sent, we are able to track registrations by vendo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as we receive registrations containing your number for any produc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ontinue to provide you with updates for all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, concerns, or complaints, please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ob Sche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ass / New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st Office Box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rtsmouth, New Hampshire  03802-0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oice: (603) 431 8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IS: 70511,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nie: R.Sche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:  If you are a publisher interested in transl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ing our products in another language, please contact us to discus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sive agreement for your language and country.  If your ar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ing registration and support services outside of North Americ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lish, we are interested in working with you on a non-exclusiv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  <w:t>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-----�---�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�         �o    �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�</w:t>
      </w:r>
      <w:r>
        <w:rPr/>
        <w:t>-----��--�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�         �</w:t>
      </w:r>
      <w:r>
        <w:rPr/>
        <w:t>-�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---�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�    �    �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----�----�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: TimeTrac version 91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/CIS Name: TTyys where yy is the year of release, s is the seri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Heading: Time Accounting (professional &amp; cost accounting).  TimeTr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ls to accountants, lawyers, architects, field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anizations, and corporate staf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Language: QB 4.5, QC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: IBM PC-MS/DOS 3.0 or later, 200k memory, 330k disk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, math coprocesso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Release: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chase Price: $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 Support: 90 days with purchase; support agreemen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Words: Time Expense Tracking Logging Cost Accounting Interruptions Law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ant CPA Consultant Professional Laptop ASP Shareware TimeTr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Workgroup or individual time &amp; expense tracking.  Real-time (T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manual input.  Provides flexible key structure &amp; repor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ed task tracking, multiple time tracking methods, partial &amp;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 generation, export to other programs, portable &amp; LAN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xt sensitive help, complete manual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Trac allows individuals in a workgroup to track their use of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ptop computers while in the field and then export the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ing, project tracking, spreadsheet and databa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Trac includes an optional (6K) TSR function that allows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op" a timesheet over text or graphics programs to keep track of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used.  TimeTrac works equally well at the office on a Loca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Trac keeps track of multiple (nested) interruptions.  Users ca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ing something, be interrupted, have that interruption interrup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ll keep track of how the time was used.  People who provid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while working on a project consider TimeTrac's interru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ing feature ess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imeTrac uses clock time, neither the program nor the comput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running in order to keep track of time spent on an activit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memory to be used for large programs and permit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able computers for field work.  If tasks are started or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the program is not running, they may be entered later in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Trac computes time in units that may be any number of whole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o one hour.  The user chooses if it will round, truncate, or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al units.  It will also compute a minimum amoun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Trac offers great flexibility in customization of up to f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s.  It supports alphabetic keys, such as names; integer key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hole numbers; and fields that are justified around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, such as a dash or a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Trac will support an unlimited number of employees and proj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s its own repor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Trac is ideal for corporate staff functions that charge out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urces to departments, and professional service firms that p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 time logging and accounting functions sepa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exible key structure and repor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ility to track interrupted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TSR (Terminate and Stay Resident) mode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pop up" over other applications to log your activities --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hot key" or when the phone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group support either through a LAN (Local Area Network)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te portabl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 to spreadsheet, database, and accoun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enu driven rules for computing tim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Trac is different because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s and calculates time for an unlimited number of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ru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a billing system.  This makes it appropriate for corporate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ge-out systems, large professional firms who need to f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sting billing system, and consultants who want to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 processing for bi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menu-driven rules for the unit of time used, minimum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, and how time will b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rates the time records of a group of people charging ti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e project with or without a 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s its data for analysis and processing to spreadsheet,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 processing and accoun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the user to define the key fields that will be used and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orts will total and sub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offers great flexibility in customization of up to f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s.  You may use an alphabetic key, such as last names, or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, such as a whole number, or a field that is justified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character.  In addition, you can have your own key tit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field and reports, so that the users of the system will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ranslate" from your curr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Trac includes its own screen blanker, so you may leav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for long periods without etching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 documentation for TimeTrac is embedded in the program;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the F1 (help) key twice, and it will appear.  The manua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d by pressing one additiona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 License Available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: PC Canary version 91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/CIS Name: CYyys where yy is the year of release, s is the seri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Heading: Utility / Vi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Language: QB 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: IBM PC-MS/DOS 2.1 or later, 200k memory, 300k disk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, math coprocesso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Release: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chase Price: $1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 Support: 90 days with purchase; support agreemen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Words: Virus Detector Alarm COMMAND.COM ASP Shareware PC Canary Com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Virus alarm which detects modifications to .EXE, 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COM files.  Installs easily and does not modify files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use with other security programs.  Allows DOS upgrades.  Nam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r's canary whose death signalled invisible toxic f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centuries, miners have brought a canary down into the m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.  They do not do this for the company or for the music; they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a canary will die from small amounts of deadly gasse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iner feeling adverse effects.  Installed and used properly,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ary may be one of the first programs to become infected by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us, and will give you enough warning to eradicate the vir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ver before the virus does serious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 Canary is a virus alarm.  It checks itself,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file, and the comspec (COMMAND.COM) for changes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ontent using a proprietary technology that identifies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nges for analysis purposes.  Unlike other virus programs,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ary does not use a signature table to identify viruses; this allow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act to viruses that haven't even been written yet.  PC Ca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for use as a backup to a signature table virus alarm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uations where regular updating of the anti-virus softwa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ac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 Canary is different from other anti-virus programs by off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Low maintenance.  Since it detects the effects,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gnature of a virus, it is not necessary to constantly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for new virus str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Low overhead.  It is not memory-resident, and so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PU cycles and memory.  Since it need scan only a limi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for known results, it takes little processing time as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programs that scan all files for matches on a signature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re than 200 possible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Low false alarm rate.  PC Canary will sound the alarm only if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s data file, or COMMAND.COM is actually changed. 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pond to "suspicious" activity and understands that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s when DOS is upgr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 License Available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:  RealShar is a DEMO.  If you do not use DEMOS,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any further.  It is a DEMO and NOT SHAREWARE becaus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cations must be made prior to installation in order to hook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cal computerized Multiple Listing System, each of whic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ghtly unique interface.  PLEASE DO NOT INCLUDE THE REGISTER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IS PROGRAM!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: RealShar version 91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/CIS Name: RSyysr where yy is the year of release, s is the seri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Heading: Real Estate (brok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: IBM PC-MS/DOS 2.1 or later, 200k memory, 350k disk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, math coprocesso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Release: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chase Price: $399, site licens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 Support: 90 days with purchase; support agreemen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Words: Real Estate Realtor MLS Broker Market Share Segmentation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agement Ranking Appraiser RealShar Com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Market share/segmentation analysis program for real e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kers.  Uses MLS data to report List, Sold &amp; Direct sides,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ce, Days on Market &amp; Price Ratio by date, town, property type,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, agent or office, two optional fields. 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Shar analyses data from a Multiple Listing Service and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t Share Reports by date range, price range, area, class, typ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word as defined by the Multiple Listing System.  Offic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ents can be tracked by sides (listings, sales, direct, or tot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(total dollars, either absolute or as a percentage of the mark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erage price, average days on market, or price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formation provided by this program is an aid in market se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ning, solicitation of clients, mergers, and recru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iv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ed Activ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ings Submitted in a Dat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Status of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ive Pending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ired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celled/Withdrawn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ld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nted Propert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