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*** One, Two, and Three Stage TRINOMIAL Sampling **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A Quality Assurance Training Tool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Statistics Committee of the QA Section of the PMA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by Bob Obenchain, Manager, Nonclinical Statistic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Glaxo, MIS Statistical Services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-OF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MAJORS.EXE.................................Execu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MAJORS.OUT.................................ASCII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OMAJORS.IN...............ASCII Batch Input (DOS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S and DEFAULTS..................Minimum &amp; Maximu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MAJRUN.BAT...........................Input &amp; Outpu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MAJORS.C..............................C-languag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AJOR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MAJORS calculates the expected percentage of acceptable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ingle, double, or triple stage TRINOMIAL sampling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ance implies that NO MAJOR Nonconformances were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of each unit sampled is assumed to yield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resul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servance of a Conformance to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ay, within 25% of a target value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servance of a Minor Non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ay, deviation from target by 25% to 35%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servance of a Major Non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ay, deviation from target by more than 35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more, NOMAJORS assumes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servance of a single MAJOR Nonconformance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jection of the lo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one, two, or three stage acceptance sampling plan fo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conformances will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MAJORS.EXE is an executable module for IBM-compatibl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.  It was compiled using Microsoft C,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MAJORS.EXE thus provides automatic detection (and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ion) of an 8087/80287/80387 numeric math coprocess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C has a math chip, NOMAJORS should run much fas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C does NOT have a math chip, NOMAJORS will still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yield identical numeric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AJORS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default filename for the ASCII summary file of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utputs from NOMAJORS.EXE.  You may specify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/or extension for this file as the first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MAJORS invocation on the DOS command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&gt; nomajors my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ead/print this file after the program terminates, so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need to make hand-written notes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OMAJORS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MAJORS accepts ACSII batch input via "redirection" (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keyboard console) specified on the DOS command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specify the batch filename preceded by the &lt; (less 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as the last argument to the NOMAJORS invoc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&gt; nomajors myname.ext &lt;batch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&gt; nomajors &lt;batch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 for a batch INPUT file is similar to that of a NOMAJ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il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lines that do not start with a number should not b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only the first number on each line of the file is util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.  This number may be either an integer o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 number - but must be separated from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same line by at least one white space (blank or ta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ample input file distributed with NOMAJORS is USP_CAP.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alysis of the USP (two-stage) Capsule Acceptance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way to create an input file would be to use the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&gt; nomajors trial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NOMAJORS in prompt mode, saving calculations for, say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pairings of Major and Minor % NonConforming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spection in a file named TRIAL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suppose you edited TRIAL.OUT, changing sample siz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and/or reject numbers for Minor Nonconformances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that do not start with a number, and separating the %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Conf and % Minor NonConf values - placing them on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of the file.  Name the new file, say, TRIAL.IN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voca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&gt; nomajors trial.new &lt;trial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evaluate a new trinomial sampling plan at, say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Major-Minor % NonConf pairings that you used in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Type responses to prompts using the number key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row of the keyboard, 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If you press the ENTER key without typing a valu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e will be assigned to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The prompts are listed below with minimum, de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allow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your First Stage Sample Size: 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imum Sample Size =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Sample Size =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Sample Size = 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your First Stage MINOR Nonconformance Accept Number: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imum Acceptance Number =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.e. lot acceptance impossible at st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n if zero nonconformances are obser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Acceptance Number =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Acceptance Number =      min(n1,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your First Stage MINOR Nonconformance Reject Number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imum Reject Number =      max(a1+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i.e. single stage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Reject Number =      max(a1+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Reject Number =      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your Second Stage Sample Size: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imum Sample Size =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Sample Size =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Sample Size = 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your Second Stage MINOR Nonconformance Accept Number: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imum Acceptance Number =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Acceptance Number =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Acceptance Number =      min(n1+n2,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your Second Stage MINOR Nonconformance Reject Number: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imum Reject Number =      a2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.e. two stage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Reject Number =      a2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Reject Number =      n1+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your Third Stage Sample Size: 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imum Sample Size =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Sample Size =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Sample Size = 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your Final MINOR Nonconformance Accept Number: 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imum Acceptance Number =      r2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Acceptance Number =      r2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Acceptance Number =      min(n1+n2+n3,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 Testing Efficiency (Percent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imum Testing Efficiency =   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Testing Efficiency =  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Testing Efficiency =  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 Calcul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The user is repeatedly prompted to specify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jor-minor nonconformance percentages of units within 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are the values of quality (% NonConf) "incoming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ceptance sampling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Enter values between 0.0% and 100.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Enter any negative value (say, -1) for %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conforming to halt execution of NOMAJOR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NOMAJORS.EXE will calculate the "Yield Percent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to each specified incoming % NonConf pai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Yield % is 100 times the Probability of Lot Accep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defines the Operating Characteristic Cur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nomial sampling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AJRUN.B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This DOS batch command file contains "nomajors %1.out &lt;%1.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s invoked by entering a command line of the for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mpt&gt; nomajrun 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XYZ is a DOS filename (8 characters maximu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ither a period (.) nor a 3 character 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MAJORS then creates (or overwrites) file XYZ.OU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d XYZ.IN, which must already exist, as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XYZ.IN cannot be found, XYZ.OUT is not creat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AJOR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n ASCII file of C-language source code for NOMAJ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external functions called by NOMAJORS are the logarith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nential functions, so the code should be highly porta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to compile and run the program on a VAX under VMS,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MAJORS.C to the VAX in ASCII mode and enter the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X Prompt&gt; cc nomaj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X Prompt&gt; link nomaj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X Prompt&gt; run nomaj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 End of NOMAJORS.DOC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