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P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this  file, attach check, fold, tape, and mai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the latest version, including font files,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and  greatly  enhanced functionality.  See NP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Description             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NPLOT Scientific Graphics Software     |$25 US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Outside USA/Canada please add per item | $5 US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(Maryland Residents only) Tax          | $1 US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-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in US funds payable to: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x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       [  ]   If obtained from BBS, Disk vendor,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       [  ]   or other, please provide the nam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 [  ]   help ensure the latest version gets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 [  ]   along with any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    [  ]   Please specify si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      [  ]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___ 5.25"  ___ 3.5" ____ Low density  ___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ville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