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s patients to various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a user specified randomi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jamen Ru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 was supported by grant CA-16672 from the National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5 Holcomb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ton, T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BWB at above address or bwb@mdaali.cancer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LST can be freely copied and (noncommercially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s to Our Sup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this code was supported in part by the Core G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11672 of  the  National Cancer Institute   of NIH  to   M.  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 Hospital.  Other  support was provided  by the 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 and the  Larry and Pat    McNeil  Professorship in  Can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held by Dr. 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 Used in Writing RA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LIST  was written   in FLECS  (Fortran  Language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s) which is  a  pre-processor similar in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TFOR.  The original version  of  FLECS was written  by Te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er of   the University of  Oregon  and   placed 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  We added  support for  Fortran  77 and  some ne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.  Those interested in  acquiring  FLECS should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y Brown at the addres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tran produced by FLECS is as  ugly as tha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.  The code  was   polished  using pol from Toolpack1.2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  domain  package that can  be   acquired from  NAG 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to lambda.lanl.gov (128.165.4.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ities of Use of RAN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copyright 1990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ity of Texas M. D. Anderson Cancer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5 Holcombe Boulevard Houston, TX 770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concerning the code should b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y W.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ef, Section of Computer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Biomathematics, Box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bov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make this program as widely available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executable   code derived from  the  source  provi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tself, and  the accompanying documentation may be 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and  distributed  provided  that this  copyright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s such  copies.  We encourage  the distribu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n bulletin boards and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and improvements  to  the code can similar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 copied and distributed.  Barry Brown   would appreci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 any  such improvements  for   incorporation into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RAN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may be extracted and  used for any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Non-commercial means that at most a modes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charged, as shareware.  We would appreciate acknowled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use of ou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 of the source code requires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partment of Biomathematics at the above  address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 is generally to grant such permission provided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is given to us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ROVIDE  ABSOLUTELY   NO WARRANTY   OF  ANY KIND  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 BUT NOT LIMITED 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 OF  MERCHANTABILITY  AND  FITNESS FOR 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 THE ENTIRE  RISK AS TO THE 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IS WITH  YOU.  SHOULD THIS  PROGRAM PROVE DEFE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ASSUME THE   COST OF ALL    NECESSARY SERVICING, REPAI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 SHALL THE  UNIVERSITY  OF TEXAS  OR ANY  OF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 INSTITUTIONS   INCLUDING M.  D.  ANDERSON  HOSPITA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  FOR DAMAGES,  INCLUDING ANY   LOST 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ES,  OR  OTHER SPECIAL,  INCIDENTAL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 OR INABILITY  TO  USE (INCLUDING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LOSS  OF DATA  OR DATA OR ITS  ANALYSIS BEING REN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TE OR LOSSES SUSTAINED BY THIRD PARTIES)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ove NO WARRANTY modified from the GNU NO WARRANTY stat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tro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  is a computer   program that  produces  randomization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s  authors work in  cancer  research, the   discus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 terms of a clinical trial.  However, RANLIS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randomization is  desired, for example, allocating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s to blocks in agricultural research or setting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articipants sample wine in a wine tasting pa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allocates patients to treatments according to a us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  system.  The frequencies  with which  the  pati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the treatments can be specified, and either restri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tricted  randomization     can  be performed.      If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 is used, either random- or fixed-size balance poi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  produces  lists  suitable for   printing   and manual   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it can generate assignments intera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  some  of the  considerations  releva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of randomization  schemes.  The next  section discusse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N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scussion of  statistical and administrative  conside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ing patients   to   treatments,  the reader is   referred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[Herson, Zelen, Pococ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Random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assignment of patients to treatments implies that the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 for each  patient is determined solely  by chance and no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rnal factors  known  or unknown.  The purpose of rand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 on average,  to     balance  out   the  distribution  of  pa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in the treatment groups so that any  differ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 most likely  to  be due  to the difference   in treat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domized trial does  not  require equal frequencies of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patients to treatments.   The frequencies  should be    chos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reasons although equality is the  usual choice.  Ev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qual assignment frequencies, the trial is randomized because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determines which subset of the patients receives each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random  number  generators are  used   by RANLIST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.   Computers  are deterministic  devices  and  so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ruly random numbers; however, there are numerous schem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numbers that have most of the desirable properties of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generators used in this  program are found  in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shma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uter random number generators included those in RANLIS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integer called the seed in the generation  process.  The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ively transformed into different positive integer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transformed into numbers  between 0 and 1.  The 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generated do not repeat   and cover all  4.3 billi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ble  positive integers.   RANLIST   requests a starting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the user  who  is thus  entering  the  stream  of   4.3 b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able numbers at a random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Unrestricted and Restricted Rand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tricted randomization assigns  the current patient to a trea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by chance.  It carries a small  risk that the pati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quite unequally over the treatments.  Indeed, all pat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ssigned to one  treatment,  although the prob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small for most stud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 randomization minimizes the   risk of imbalance  in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 by making  a current assignment  depend  somewhat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 of  past    assignments.   This is  accomplished  by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ts  of treatments in random order.   Each set of trea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s the desired balance, so when the entire  set is assign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balance   of  the  study  is  exactly achieved.   The max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alance that can occur is that within 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RANLIST terminology, a  block contains a   pre-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 of each treatment.  The   block  usually  cons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number of treatments  that will assure  the desired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although  RANLIST doesn't check for this.   Thus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reatments equally represented, the natural  block would {1,2}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  two should  occur twice  as  often as treatment  one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block is {1,2,2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alance  point in the    assignment  is reached when  K   blo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 have been assigned.  K is  an integer  that i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y designer to be either  a constant integer or  to be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etween lower and upper units when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operates conceptually as follows.  If K is constant, it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blocks of treatments into  an urn  and sequentially draws trea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rn  as patients are to be  assigned.  When the urn is emp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eats  the process.  If  K is  random, RANLIST  chooses a 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K  between the specified  lower and upper limits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n is to be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Assume that a block  has been  specified as  {1,1,2,2,2,3,3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that the frequency of treatment 1 to  treatment 2 to trea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s 2:3:2,  and that the number of  blocks between balance poin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to  be 3.   The block size  is  7, the total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  in the block. For every  21 treatments that are  as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  1 will have been assigned  6 times,   treatment 2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ssigned 9 times, and treatment 3 will have been assigned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Thus  every 21 assignments  the desired frequency of  2:3: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.  The  maximum imbalance in  the number of treatments 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study is  limited to the  imbalance possible with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the treatments between balance points is still random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each treatment appears is fixed.  This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ens the  randomization somewhat  in  that the  allocation 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tient  depends   somewhat on   past   allocations, 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 imbalance of  the   study at   any point is 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st imbalance between balanc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 is fixed  then  one  who   knows the  randomization scheme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ssignments, at least the last one to a balance point. 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random lessens the number of points at which the next  assig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ter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Str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atient characteristics are usually known in advance of the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ave a strong influence   on  response.  It  is   common to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s  into   groups,   known   as   strata, by  values  of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nd do a separate (restricted)  randomiz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um. This assures that the  treatments  will be re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portions  not  only overall in the  study  but with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t might be desirable to stratify patients accord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ical summary called prognosis which takes  the values good or b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ight also be  evidence that sex is  important  in 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 These  two  variables    yield  four  strata:  males,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nosis; males, bad prognosis; females, good prognosis; and fem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prognosis. A  separate restricted randomization  in each stra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re that the number of treatments  of each  type is very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qual for each sub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unrestricted   randomization   is  performed, strata  are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 because  all assignments  are  independent 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RANLST  identifies  patients by  ordinal number within str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can also perform unrestricted randomization within str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son.  J.  Patient registration   in a  cooperative  oncolog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Clinical Trials 1:99-108, 19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len,  M.  The    randomization and stratification    of  pati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ical trials.  Journal of Chronic Diseases 27:365-375,197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ock, S.J.  Allocation of patients to treatments in clinical tr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metrics 35:183-197. 19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man,George S. and Moore,Lousis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haustive  Analysis of  Multiplicative Congruential Random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s with  Modulus 2^31-1.   SIAM  Journal on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7:24-45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LIST USE AN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verview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allocates randomized  treatments to   patients  in  a cli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. The program can either produce (for printing) an entire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it   will allow  interactive    assignment.  The program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ing  of   output  so different  printed  lists    can be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nd all can  be easily used.  Printed  lists are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 so that they fit   an  8.5"  by   11"    sheet.  Restri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tricted randomization of up to twenty treatments can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p to twenty strata.  Restricted  randomization  may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andom or fixed balanc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was written to run on  many types of computers.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does not have   features particular  to each machine  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rienced users might  find them useful.   Consequently, a RAN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hould know how to obtain a list of files, rename files,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to a  printer  or at  least have access to  someone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 interactively  requests the  information   needed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   from the user;  this  information  is saved to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parameter file.   When interactively assigning patient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, the   parameter file is  read and  updated.  When producing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  list, the information  in the parameter file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preceding the randomization li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ST has a safety feature used  when interactively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s on  a  study.  Immediately  after reading 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 the  study,  a backup file,  BACKUP, is writt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  to  the parameter  file.     When  RANLIS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 BACKUP  is erased.   If RANLIST  terminates ab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 due  to a crash of the  computer) BACKUP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  A crash could   terminate RANLIST after  it star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the  updated parameter  file  but   before it 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The parameter file  then will  not be correct. 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RANLIST run, you  see  a file called  BACKUP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that this  has happened and rename  BACKUP to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rameter file for  the study.  All changes during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ill then be lost and must be redone,  but  the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udy is not g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teraction With  RAN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- Questions asked by the  program that expect  a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end in the  character string  '-  (Y/N)'. A "yes" answ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  as 'y'   and a  'no' as  'n'  as is  done  in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(Do not type in the  quotes,  they are  used  her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 the strings in the text. Quotes are never required in RANL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program shows  the user the  main menu and asks h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action option.  Option 0  terminates RANLIST.  Op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 to interactively specify  parameters for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.  Option 2 allows either a  randomization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   or access  to    the  randomization  for 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ed patient.  Option 3 creates a file, ready for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randomization list for a stu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First Option - Specifying Parameters for a Rand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ks for the number of lines in the title  of the list (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 are  allowed) and the prompts  for each  line, only  the first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each line entered are used in the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 starting value   for the   random  number generator  must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.   The program asks whether a  number or a phrase (str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 is to be  used  for this  purpose.  Re-entering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  phrase as  in a previous   run causes  an identical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 numbers  to  be generated  and thus  allows re-creation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 list.  The advantage to using  a phrase is  that  i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remembered  than is a  number.   The disadvantage 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is converted to different numbers  on  different computer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same  phrase on different  types of computers may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ists.  (A note  for  the computer knowledgeable.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should  be generated only if  the character codes differ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machines,  i.e., ASCII  and EBCDIC.   Most machin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-computers, Unix workstations, and DEC computers use ASCII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IBM  machines   use  EBCDIC.)   In  most cases,   the 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different lists  will be  generated on 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will  matter to very few users.   If a  phrase is enter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fairly long to ensure  that  different lists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values.  Only the  first thirty-one characters of the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in  generating  a list.  If  a  number  is used 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generator, it must  be an integer  from 1 to 214748364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s the  number of strata.  Separate  randomization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generated for  each  strata. The number of  strata  is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rom one to twenty.  The program then asks DO YOU WANT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ATA?. This question  must be  answered yes or  no. If y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mpt for each name, one  at a  time, by stratum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ame can be up to 3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items determine the number of treatments to be rand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names, should the user desire to name them.  As is 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ata, the number of  treatments is  one to  twenty and trea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can be up to 3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 user is  shown a  menu and  asked  to  choose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: restricted or unrestricted.  The user  may also 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f the  question makes  no sense.   A request for help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 this  document   relating to  restricted  and un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restricted randomization,  the program will ask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EACH TREATMENT TO OCCUR ONCE  IN  A  BLOCK?, thus simpl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a common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S answer sets the block size to be the  number  of treatme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eatment occurring once per block.   A NO causes the 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number of occurences of each treatment in a blo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ccurences is an integer, typically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If  the user has  two treatments and  wants the  first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wice as often as the second; she  might specify  a block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first frequency would then be 4 and the second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program will ask SHOULD A FIXED NUMBER OF BLOCKS CONSTIT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POINT?  (IF  NOT RANDOM BALANCE   POINTS WILL BE  USED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ust be answered yes 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S answer will  cause the program to prompt  the user for the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 between  balance points.  A  NO indicates tha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blocks between balance  points should be  random, 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 program to prompt  for the minimum   and maximum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between balanc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unrestricted  randomization, the  progra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YOU WANT THE  TREATMENTS  TO BE CHOSEN  BASED  ON EQUAL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?, again enabling  the easy entry of a  usual case. YE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treatment has  an equal chance of  being chosen. NO bring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that allows  the user  to enter  the proportions  of trea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Relative  frequencies  are   entered in  order  f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; each  is a positive number   (not necessarily an integ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 divides  by  the   sum of   the relative frequenc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tment to get the probabilities of treatment ass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s are written to a  parameter file named by the us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given must be remembered  to use the randomizatio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ggestion   for a name   (that  works on  many  systems)   is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s or fewer as a mnemonic for the study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followed by the three characters 'par' for paramet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is then shown and the user is again asked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Second Option - Randomize Subjects / Inquire about Rando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initially asks  for the  name of the  parameter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 information for the  desired study, then  it 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the study and requests  confirmation that this is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then  asks if  the  user  wants to see  the rand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A no answer will  cause the program to  continue.  A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ll cause the program to display the randomization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 program shows the  user a submenu and  asks to select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Entering 0 will send the user back to the main menu. 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llows the  user to enter   patients into the   study, i.e.  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s will be allocated to the entering patients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pecified randomization  parameters.  Option 2 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view  the  treatments  for patients  previously 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 prints a  list  of the  strata  and the  number  of pat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ed in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 chooses  to enter patients and  there is  more  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a in the  study, the program will prompt  for  the  strat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at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atment selected for the entering patient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 DO  YOU  WANT TO  ENTER  MORE PATIENTS?.  A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ll  cause the program to  again prompt for  the strat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atient.  A  no answer will cause the  program to  again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to review  the treatments  for patient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y, the program will prompt for the  strata  of the pati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ient number. This  is the number  of the patient in  the str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overall stu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If  a  John Smith  was the  34th  patient to enter the 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but the 9th patient to enter the study in  strata A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given when prompted for the patient number is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atment for the desired patient will  be  shown and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ask DO YOU WANT TO MAKE  ANOTHER INQUIRY?.  A yes answ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he program to again  prompt for the  strata and number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tient. A no answer will cause the program to  again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option of  the submenu causes  a list of  the strat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tients randomized on each to be displayed on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Third Option -  Produce a Randomization  List Suitable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ks for the name of the parameter file, prints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tudy, and asks for confirmation that this is the desired stu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  asks if the user  wants  to  use  the defaul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OUT, of the file which will  contain the randomization list.   A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ll  cause the  program to  prompt for the  name  and  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f the selecte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asks  if  the  user  wants  to see  the rand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A no answer will cause the progrm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gram shows the user a submenu and asks the user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.  The first option  causes the list to be  produc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a only up  to the  number of patients currently  randomiz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ption causes the program to prompt  for the number of pat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strata.  The list will be produced for  each strata up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third and final option displays a list of  the str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tients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 menu is then shown and  the user is  agai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ghtly Annotated Run of the RANLS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L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1.0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s patients to various trea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a user specified randomiz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rry W.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mes Lo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njamen Run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 was supported by grant CA-16672 from the National Can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versity of Texas, M.D. Anderson Cancer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of Biomathematics, Box 2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5 Holcome Blv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ton, TX 77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: BWB at above address or bwb@mdaali.cancer.utexa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LST can be freely copied and (noncommercially) distributed.</w:t>
      </w:r>
    </w:p>
    <w:p>
      <w:pPr>
        <w:pStyle w:val="PreformattedText"/>
        <w:bidi w:val="0"/>
        <w:jc w:val="left"/>
        <w:rPr/>
      </w:pPr>
      <w:r>
        <w:rPr/>
        <w:t>Press Return / Enter to continue: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Exit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pecify randomization parameters for a new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domize subjects / inquire about previous random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Generate a randomization list suitable for printing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tle for this list is needed.</w:t>
      </w:r>
    </w:p>
    <w:p>
      <w:pPr>
        <w:pStyle w:val="PreformattedText"/>
        <w:bidi w:val="0"/>
        <w:jc w:val="left"/>
        <w:rPr/>
      </w:pPr>
      <w:r>
        <w:rPr/>
        <w:t>How many lines of title will you enter (less than 10)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  <w:t>Enter the title of the list one line at a time.</w:t>
      </w:r>
    </w:p>
    <w:p>
      <w:pPr>
        <w:pStyle w:val="PreformattedText"/>
        <w:bidi w:val="0"/>
        <w:jc w:val="left"/>
        <w:rPr/>
      </w:pPr>
      <w:r>
        <w:rPr/>
        <w:t>? Sample F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rting value for the random number generator is needed.</w:t>
      </w:r>
    </w:p>
    <w:p>
      <w:pPr>
        <w:pStyle w:val="PreformattedText"/>
        <w:bidi w:val="0"/>
        <w:jc w:val="left"/>
        <w:rPr/>
      </w:pPr>
      <w:r>
        <w:rPr/>
        <w:t>Enter: (P) to be prompted for a phrase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starting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) to be prompted for the starting value.</w:t>
      </w:r>
    </w:p>
    <w:p>
      <w:pPr>
        <w:pStyle w:val="PreformattedText"/>
        <w:bidi w:val="0"/>
        <w:jc w:val="left"/>
        <w:rPr/>
      </w:pPr>
      <w:r>
        <w:rPr/>
        <w:t>?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 integer between 1 and 2147483647.</w:t>
      </w:r>
    </w:p>
    <w:p>
      <w:pPr>
        <w:pStyle w:val="PreformattedText"/>
        <w:bidi w:val="0"/>
        <w:jc w:val="left"/>
        <w:rPr/>
      </w:pPr>
      <w:r>
        <w:rPr/>
        <w:t>?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strata,less than twenty.</w:t>
      </w:r>
    </w:p>
    <w:p>
      <w:pPr>
        <w:pStyle w:val="PreformattedText"/>
        <w:bidi w:val="0"/>
        <w:jc w:val="left"/>
        <w:rPr/>
      </w:pPr>
      <w:r>
        <w:rPr/>
        <w:t>? 2</w:t>
      </w:r>
    </w:p>
    <w:p>
      <w:pPr>
        <w:pStyle w:val="PreformattedText"/>
        <w:bidi w:val="0"/>
        <w:jc w:val="left"/>
        <w:rPr/>
      </w:pPr>
      <w:r>
        <w:rPr/>
        <w:t>Do you want to name the strata 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>Enter the name for stratum  1 (up to 30 characters).</w:t>
      </w:r>
    </w:p>
    <w:p>
      <w:pPr>
        <w:pStyle w:val="PreformattedText"/>
        <w:bidi w:val="0"/>
        <w:jc w:val="left"/>
        <w:rPr/>
      </w:pPr>
      <w:r>
        <w:rPr/>
        <w:t>? Good Prognosis</w:t>
      </w:r>
    </w:p>
    <w:p>
      <w:pPr>
        <w:pStyle w:val="PreformattedText"/>
        <w:bidi w:val="0"/>
        <w:jc w:val="left"/>
        <w:rPr/>
      </w:pPr>
      <w:r>
        <w:rPr/>
        <w:t>Enter the name for stratum  2 (up to 30 characters).</w:t>
      </w:r>
    </w:p>
    <w:p>
      <w:pPr>
        <w:pStyle w:val="PreformattedText"/>
        <w:bidi w:val="0"/>
        <w:jc w:val="left"/>
        <w:rPr/>
      </w:pPr>
      <w:r>
        <w:rPr/>
        <w:t>? Bad Progno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treatments,less than twenty.</w:t>
      </w:r>
    </w:p>
    <w:p>
      <w:pPr>
        <w:pStyle w:val="PreformattedText"/>
        <w:bidi w:val="0"/>
        <w:jc w:val="left"/>
        <w:rPr/>
      </w:pPr>
      <w:r>
        <w:rPr/>
        <w:t>? 3</w:t>
      </w:r>
    </w:p>
    <w:p>
      <w:pPr>
        <w:pStyle w:val="PreformattedText"/>
        <w:bidi w:val="0"/>
        <w:jc w:val="left"/>
        <w:rPr/>
      </w:pPr>
      <w:r>
        <w:rPr/>
        <w:t>Do you want to name the treatments 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>Enter the name for treatment  1 (up to 30 characters).</w:t>
      </w:r>
    </w:p>
    <w:p>
      <w:pPr>
        <w:pStyle w:val="PreformattedText"/>
        <w:bidi w:val="0"/>
        <w:jc w:val="left"/>
        <w:rPr/>
      </w:pPr>
      <w:r>
        <w:rPr/>
        <w:t>? Chemotherapy</w:t>
      </w:r>
    </w:p>
    <w:p>
      <w:pPr>
        <w:pStyle w:val="PreformattedText"/>
        <w:bidi w:val="0"/>
        <w:jc w:val="left"/>
        <w:rPr/>
      </w:pPr>
      <w:r>
        <w:rPr/>
        <w:t>Enter the name for treatment  2 (up to 30 characters).</w:t>
      </w:r>
    </w:p>
    <w:p>
      <w:pPr>
        <w:pStyle w:val="PreformattedText"/>
        <w:bidi w:val="0"/>
        <w:jc w:val="left"/>
        <w:rPr/>
      </w:pPr>
      <w:r>
        <w:rPr/>
        <w:t>? Radiation Therapy</w:t>
      </w:r>
    </w:p>
    <w:p>
      <w:pPr>
        <w:pStyle w:val="PreformattedText"/>
        <w:bidi w:val="0"/>
        <w:jc w:val="left"/>
        <w:rPr/>
      </w:pPr>
      <w:r>
        <w:rPr/>
        <w:t>Enter the name for treatment  3 (up to 30 characters).</w:t>
      </w:r>
    </w:p>
    <w:p>
      <w:pPr>
        <w:pStyle w:val="PreformattedText"/>
        <w:bidi w:val="0"/>
        <w:jc w:val="left"/>
        <w:rPr/>
      </w:pPr>
      <w:r>
        <w:rPr/>
        <w:t>? Surg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(R) to use restricted random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) to use unrestricted random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 for an explanation of restri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restricted randomization</w:t>
      </w:r>
    </w:p>
    <w:p>
      <w:pPr>
        <w:pStyle w:val="PreformattedText"/>
        <w:bidi w:val="0"/>
        <w:jc w:val="left"/>
        <w:rPr/>
      </w:pPr>
      <w:r>
        <w:rPr/>
        <w:t>?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lanation provided with the H option is a short section from the</w:t>
      </w:r>
    </w:p>
    <w:p>
      <w:pPr>
        <w:pStyle w:val="PreformattedText"/>
        <w:bidi w:val="0"/>
        <w:jc w:val="left"/>
        <w:rPr/>
      </w:pPr>
      <w:r>
        <w:rPr/>
        <w:t>first part of this documentation  that explains the difference between</w:t>
      </w:r>
    </w:p>
    <w:p>
      <w:pPr>
        <w:pStyle w:val="PreformattedText"/>
        <w:bidi w:val="0"/>
        <w:jc w:val="left"/>
        <w:rPr/>
      </w:pPr>
      <w:r>
        <w:rPr/>
        <w:t>restricted and unrestricted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each treatment to occur once in a block (Y/N)</w:t>
      </w:r>
    </w:p>
    <w:p>
      <w:pPr>
        <w:pStyle w:val="PreformattedText"/>
        <w:bidi w:val="0"/>
        <w:jc w:val="left"/>
        <w:rPr/>
      </w:pPr>
      <w:r>
        <w:rPr/>
        <w:t>?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ual  answer   is yes unless   the treatments should  occur with</w:t>
      </w:r>
    </w:p>
    <w:p>
      <w:pPr>
        <w:pStyle w:val="PreformattedText"/>
        <w:bidi w:val="0"/>
        <w:jc w:val="left"/>
        <w:rPr/>
      </w:pPr>
      <w:r>
        <w:rPr/>
        <w:t>unequal frequencies.  We illustrate the less usual ca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3 numbers.</w:t>
      </w:r>
    </w:p>
    <w:p>
      <w:pPr>
        <w:pStyle w:val="PreformattedText"/>
        <w:bidi w:val="0"/>
        <w:jc w:val="left"/>
        <w:rPr/>
      </w:pPr>
      <w:r>
        <w:rPr/>
        <w:t>The first number is the number of times that treatment 1</w:t>
      </w:r>
    </w:p>
    <w:p>
      <w:pPr>
        <w:pStyle w:val="PreformattedText"/>
        <w:bidi w:val="0"/>
        <w:jc w:val="left"/>
        <w:rPr/>
      </w:pPr>
      <w:r>
        <w:rPr/>
        <w:t>occurs in a block, the second number is the number of times</w:t>
      </w:r>
    </w:p>
    <w:p>
      <w:pPr>
        <w:pStyle w:val="PreformattedText"/>
        <w:bidi w:val="0"/>
        <w:jc w:val="left"/>
        <w:rPr/>
      </w:pPr>
      <w:r>
        <w:rPr/>
        <w:t>that treatment 2 occurs in a block, etc.</w:t>
      </w:r>
    </w:p>
    <w:p>
      <w:pPr>
        <w:pStyle w:val="PreformattedText"/>
        <w:bidi w:val="0"/>
        <w:jc w:val="left"/>
        <w:rPr/>
      </w:pPr>
      <w:r>
        <w:rPr/>
        <w:t>? 2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fixed number of blocks constitute a balance point (y/n)?</w:t>
      </w:r>
    </w:p>
    <w:p>
      <w:pPr>
        <w:pStyle w:val="PreformattedText"/>
        <w:bidi w:val="0"/>
        <w:jc w:val="left"/>
        <w:rPr/>
      </w:pPr>
      <w:r>
        <w:rPr/>
        <w:t>If not, random balance points will be used.</w:t>
      </w:r>
    </w:p>
    <w:p>
      <w:pPr>
        <w:pStyle w:val="PreformattedText"/>
        <w:bidi w:val="0"/>
        <w:jc w:val="left"/>
        <w:rPr/>
      </w:pPr>
      <w:r>
        <w:rPr/>
        <w:t>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size is  4. Enter the minimum and maximum</w:t>
      </w:r>
    </w:p>
    <w:p>
      <w:pPr>
        <w:pStyle w:val="PreformattedText"/>
        <w:bidi w:val="0"/>
        <w:jc w:val="left"/>
        <w:rPr/>
      </w:pPr>
      <w:r>
        <w:rPr/>
        <w:t>number of blocks between balance points</w:t>
      </w:r>
    </w:p>
    <w:p>
      <w:pPr>
        <w:pStyle w:val="PreformattedText"/>
        <w:bidi w:val="0"/>
        <w:jc w:val="left"/>
        <w:rPr/>
      </w:pPr>
      <w:r>
        <w:rPr/>
        <w:t>(less than 125).</w:t>
      </w:r>
    </w:p>
    <w:p>
      <w:pPr>
        <w:pStyle w:val="PreformattedText"/>
        <w:bidi w:val="0"/>
        <w:jc w:val="left"/>
        <w:rPr/>
      </w:pPr>
      <w:r>
        <w:rPr/>
        <w:t>? 2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will be saved.</w:t>
      </w:r>
    </w:p>
    <w:p>
      <w:pPr>
        <w:pStyle w:val="PreformattedText"/>
        <w:bidi w:val="0"/>
        <w:jc w:val="left"/>
        <w:rPr/>
      </w:pPr>
      <w:r>
        <w:rPr/>
        <w:t>Enter the name of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ile name or * for terminal output:</w:t>
      </w:r>
    </w:p>
    <w:p>
      <w:pPr>
        <w:pStyle w:val="PreformattedText"/>
        <w:bidi w:val="0"/>
        <w:jc w:val="left"/>
        <w:rPr/>
      </w:pPr>
      <w:r>
        <w:rPr/>
        <w:t>? doc.prm</w:t>
      </w:r>
    </w:p>
    <w:p>
      <w:pPr>
        <w:pStyle w:val="PreformattedText"/>
        <w:bidi w:val="0"/>
        <w:jc w:val="left"/>
        <w:rPr/>
      </w:pPr>
      <w:r>
        <w:rPr/>
        <w:t>Created file doc.prm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P(roceed or R(etry file specification)?</w:t>
      </w:r>
    </w:p>
    <w:p>
      <w:pPr>
        <w:pStyle w:val="PreformattedText"/>
        <w:bidi w:val="0"/>
        <w:jc w:val="left"/>
        <w:rPr/>
      </w:pPr>
      <w:r>
        <w:rPr/>
        <w:t>? 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used  for randomization are  saved to a file whose name</w:t>
      </w:r>
    </w:p>
    <w:p>
      <w:pPr>
        <w:pStyle w:val="PreformattedText"/>
        <w:bidi w:val="0"/>
        <w:jc w:val="left"/>
        <w:rPr/>
      </w:pPr>
      <w:r>
        <w:rPr/>
        <w:t>is chosen  by the  user.    Whenever a file  is  created or  opened in</w:t>
      </w:r>
    </w:p>
    <w:p>
      <w:pPr>
        <w:pStyle w:val="PreformattedText"/>
        <w:bidi w:val="0"/>
        <w:jc w:val="left"/>
        <w:rPr/>
      </w:pPr>
      <w:r>
        <w:rPr/>
        <w:t>RANLIST, a message is shown the user who  can either proceed or enter</w:t>
      </w:r>
    </w:p>
    <w:p>
      <w:pPr>
        <w:pStyle w:val="PreformattedText"/>
        <w:bidi w:val="0"/>
        <w:jc w:val="left"/>
        <w:rPr/>
      </w:pPr>
      <w:r>
        <w:rPr/>
        <w:t>a differ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Exit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pecify randomization parameters for a new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domize subjects / inquire about previous random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Generate a randomization list suitable for printing</w:t>
      </w:r>
    </w:p>
    <w:p>
      <w:pPr>
        <w:pStyle w:val="PreformattedText"/>
        <w:bidi w:val="0"/>
        <w:jc w:val="left"/>
        <w:rPr/>
      </w:pPr>
      <w:r>
        <w:rPr/>
        <w:t>?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arameter file for the lis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ile name or * for terminal input:</w:t>
      </w:r>
    </w:p>
    <w:p>
      <w:pPr>
        <w:pStyle w:val="PreformattedText"/>
        <w:bidi w:val="0"/>
        <w:jc w:val="left"/>
        <w:rPr/>
      </w:pPr>
      <w:r>
        <w:rPr/>
        <w:t>? doc.prm</w:t>
      </w:r>
    </w:p>
    <w:p>
      <w:pPr>
        <w:pStyle w:val="PreformattedText"/>
        <w:bidi w:val="0"/>
        <w:jc w:val="left"/>
        <w:rPr/>
      </w:pPr>
      <w:r>
        <w:rPr/>
        <w:t>Opened file doc.prm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P(roceed) or R(etry file specification)?</w:t>
      </w:r>
    </w:p>
    <w:p>
      <w:pPr>
        <w:pStyle w:val="PreformattedText"/>
        <w:bidi w:val="0"/>
        <w:jc w:val="left"/>
        <w:rPr/>
      </w:pPr>
      <w:r>
        <w:rPr/>
        <w:t>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options 2  or 3 are  chosen, RANLIST  asks for the name of a</w:t>
      </w:r>
    </w:p>
    <w:p>
      <w:pPr>
        <w:pStyle w:val="PreformattedText"/>
        <w:bidi w:val="0"/>
        <w:jc w:val="left"/>
        <w:rPr/>
      </w:pPr>
      <w:r>
        <w:rPr/>
        <w:t>parameter   file   that  contains   the   information  used  in    the</w:t>
      </w:r>
    </w:p>
    <w:p>
      <w:pPr>
        <w:pStyle w:val="PreformattedText"/>
        <w:bidi w:val="0"/>
        <w:jc w:val="left"/>
        <w:rPr/>
      </w:pPr>
      <w:r>
        <w:rPr/>
        <w:t>randomization.   This  allows the user to  work with several different</w:t>
      </w:r>
    </w:p>
    <w:p>
      <w:pPr>
        <w:pStyle w:val="PreformattedText"/>
        <w:bidi w:val="0"/>
        <w:jc w:val="left"/>
        <w:rPr/>
      </w:pPr>
      <w:r>
        <w:rPr/>
        <w:t>randomizations in a single run of RA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an option to type * for  terminal input, (because we</w:t>
      </w:r>
    </w:p>
    <w:p>
      <w:pPr>
        <w:pStyle w:val="PreformattedText"/>
        <w:bidi w:val="0"/>
        <w:jc w:val="left"/>
        <w:rPr/>
      </w:pPr>
      <w:r>
        <w:rPr/>
        <w:t>use general routines in writing our code) this option  should never be</w:t>
      </w:r>
    </w:p>
    <w:p>
      <w:pPr>
        <w:pStyle w:val="PreformattedText"/>
        <w:bidi w:val="0"/>
        <w:jc w:val="left"/>
        <w:rPr/>
      </w:pPr>
      <w:r>
        <w:rPr/>
        <w:t>chosen for a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of this li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F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the list that you want to work with 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>Do you want to see the parameters for this list (Y/N)</w:t>
      </w:r>
    </w:p>
    <w:p>
      <w:pPr>
        <w:pStyle w:val="PreformattedText"/>
        <w:bidi w:val="0"/>
        <w:jc w:val="left"/>
        <w:rPr/>
      </w:pPr>
      <w:r>
        <w:rPr/>
        <w:t>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andomize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Inquire about previously randomized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List the number of subjects randomized in each strata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a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) Good Pro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2) Bad Progno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ata of the patient by number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for patient      1</w:t>
      </w:r>
    </w:p>
    <w:p>
      <w:pPr>
        <w:pStyle w:val="PreformattedText"/>
        <w:bidi w:val="0"/>
        <w:jc w:val="left"/>
        <w:rPr/>
      </w:pPr>
      <w:r>
        <w:rPr/>
        <w:t>entering strata Good Prognosis</w:t>
      </w:r>
    </w:p>
    <w:p>
      <w:pPr>
        <w:pStyle w:val="PreformattedText"/>
        <w:bidi w:val="0"/>
        <w:jc w:val="left"/>
        <w:rPr/>
      </w:pPr>
      <w:r>
        <w:rPr/>
        <w:t>is Radiation 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add any more patients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a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) Good Pro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2) Bad Pro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ata of the patient by number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for patient      2</w:t>
      </w:r>
    </w:p>
    <w:p>
      <w:pPr>
        <w:pStyle w:val="PreformattedText"/>
        <w:bidi w:val="0"/>
        <w:jc w:val="left"/>
        <w:rPr/>
      </w:pPr>
      <w:r>
        <w:rPr/>
        <w:t>entering strata Good Prognosis</w:t>
      </w:r>
    </w:p>
    <w:p>
      <w:pPr>
        <w:pStyle w:val="PreformattedText"/>
        <w:bidi w:val="0"/>
        <w:jc w:val="left"/>
        <w:rPr/>
      </w:pPr>
      <w:r>
        <w:rPr/>
        <w:t>is Chemo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add any more patients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a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) Good Pro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2) Bad Pro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ata of the patient by number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for patient      3</w:t>
      </w:r>
    </w:p>
    <w:p>
      <w:pPr>
        <w:pStyle w:val="PreformattedText"/>
        <w:bidi w:val="0"/>
        <w:jc w:val="left"/>
        <w:rPr/>
      </w:pPr>
      <w:r>
        <w:rPr/>
        <w:t>entering strata Good Prognosis</w:t>
      </w:r>
    </w:p>
    <w:p>
      <w:pPr>
        <w:pStyle w:val="PreformattedText"/>
        <w:bidi w:val="0"/>
        <w:jc w:val="left"/>
        <w:rPr/>
      </w:pPr>
      <w:r>
        <w:rPr/>
        <w:t>is Surg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add any more patients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a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) Good Pro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2) Bad Pro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ata of the patient by number</w:t>
      </w:r>
    </w:p>
    <w:p>
      <w:pPr>
        <w:pStyle w:val="PreformattedText"/>
        <w:bidi w:val="0"/>
        <w:jc w:val="left"/>
        <w:rPr/>
      </w:pPr>
      <w:r>
        <w:rPr/>
        <w:t>?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for patient      1</w:t>
      </w:r>
    </w:p>
    <w:p>
      <w:pPr>
        <w:pStyle w:val="PreformattedText"/>
        <w:bidi w:val="0"/>
        <w:jc w:val="left"/>
        <w:rPr/>
      </w:pPr>
      <w:r>
        <w:rPr/>
        <w:t>entering strata Bad Prognosis</w:t>
      </w:r>
    </w:p>
    <w:p>
      <w:pPr>
        <w:pStyle w:val="PreformattedText"/>
        <w:bidi w:val="0"/>
        <w:jc w:val="left"/>
        <w:rPr/>
      </w:pPr>
      <w:r>
        <w:rPr/>
        <w:t>is Chemo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add any more patients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a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) Good Pro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2) Bad Pro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ata of the patient by number</w:t>
      </w:r>
    </w:p>
    <w:p>
      <w:pPr>
        <w:pStyle w:val="PreformattedText"/>
        <w:bidi w:val="0"/>
        <w:jc w:val="left"/>
        <w:rPr/>
      </w:pPr>
      <w:r>
        <w:rPr/>
        <w:t>?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for patient      2</w:t>
      </w:r>
    </w:p>
    <w:p>
      <w:pPr>
        <w:pStyle w:val="PreformattedText"/>
        <w:bidi w:val="0"/>
        <w:jc w:val="left"/>
        <w:rPr/>
      </w:pPr>
      <w:r>
        <w:rPr/>
        <w:t>entering strata Bad Prognosis</w:t>
      </w:r>
    </w:p>
    <w:p>
      <w:pPr>
        <w:pStyle w:val="PreformattedText"/>
        <w:bidi w:val="0"/>
        <w:jc w:val="left"/>
        <w:rPr/>
      </w:pPr>
      <w:r>
        <w:rPr/>
        <w:t>is Radiation 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add any more patients(Y/N)</w:t>
      </w:r>
    </w:p>
    <w:p>
      <w:pPr>
        <w:pStyle w:val="PreformattedText"/>
        <w:bidi w:val="0"/>
        <w:jc w:val="left"/>
        <w:rPr/>
      </w:pPr>
      <w:r>
        <w:rPr/>
        <w:t>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andomize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Inquire about previously randomized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List the number of subjects randomized in each strata</w:t>
      </w:r>
    </w:p>
    <w:p>
      <w:pPr>
        <w:pStyle w:val="PreformattedText"/>
        <w:bidi w:val="0"/>
        <w:jc w:val="left"/>
        <w:rPr/>
      </w:pPr>
      <w:r>
        <w:rPr/>
        <w:t>?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a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) Good Pro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2) Bad Pro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ata of the patient by number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  <w:t>Enter the patient number</w:t>
      </w:r>
    </w:p>
    <w:p>
      <w:pPr>
        <w:pStyle w:val="PreformattedText"/>
        <w:bidi w:val="0"/>
        <w:jc w:val="left"/>
        <w:rPr/>
      </w:pPr>
      <w:r>
        <w:rPr/>
        <w:t>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     5 in strata Good Prognosis</w:t>
      </w:r>
    </w:p>
    <w:p>
      <w:pPr>
        <w:pStyle w:val="PreformattedText"/>
        <w:bidi w:val="0"/>
        <w:jc w:val="left"/>
        <w:rPr/>
      </w:pPr>
      <w:r>
        <w:rPr/>
        <w:t>has not been randomiz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make another inquiry? 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a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) Good Pro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2) Bad Pro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ata of the patient by number</w:t>
      </w:r>
    </w:p>
    <w:p>
      <w:pPr>
        <w:pStyle w:val="PreformattedText"/>
        <w:bidi w:val="0"/>
        <w:jc w:val="left"/>
        <w:rPr/>
      </w:pPr>
      <w:r>
        <w:rPr/>
        <w:t>? 1</w:t>
      </w:r>
    </w:p>
    <w:p>
      <w:pPr>
        <w:pStyle w:val="PreformattedText"/>
        <w:bidi w:val="0"/>
        <w:jc w:val="left"/>
        <w:rPr/>
      </w:pPr>
      <w:r>
        <w:rPr/>
        <w:t>Enter the patient number</w:t>
      </w:r>
    </w:p>
    <w:p>
      <w:pPr>
        <w:pStyle w:val="PreformattedText"/>
        <w:bidi w:val="0"/>
        <w:jc w:val="left"/>
        <w:rPr/>
      </w:pPr>
      <w:r>
        <w:rPr/>
        <w:t>?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for patient      2</w:t>
      </w:r>
    </w:p>
    <w:p>
      <w:pPr>
        <w:pStyle w:val="PreformattedText"/>
        <w:bidi w:val="0"/>
        <w:jc w:val="left"/>
        <w:rPr/>
      </w:pPr>
      <w:r>
        <w:rPr/>
        <w:t>in strata Good Prognosis</w:t>
      </w:r>
    </w:p>
    <w:p>
      <w:pPr>
        <w:pStyle w:val="PreformattedText"/>
        <w:bidi w:val="0"/>
        <w:jc w:val="left"/>
        <w:rPr/>
      </w:pPr>
      <w:r>
        <w:rPr/>
        <w:t>is Chemo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make another inquiry? (y/n)</w:t>
      </w:r>
    </w:p>
    <w:p>
      <w:pPr>
        <w:pStyle w:val="PreformattedText"/>
        <w:bidi w:val="0"/>
        <w:jc w:val="left"/>
        <w:rPr/>
      </w:pPr>
      <w:r>
        <w:rPr/>
        <w:t>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andomize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Inquire about previously randomized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List the number of subjects randomized in each strata</w:t>
      </w:r>
    </w:p>
    <w:p>
      <w:pPr>
        <w:pStyle w:val="PreformattedText"/>
        <w:bidi w:val="0"/>
        <w:jc w:val="left"/>
        <w:rPr/>
      </w:pPr>
      <w:r>
        <w:rPr/>
        <w:t>?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ta             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Prognosis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Prognosis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andomize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Inquire about previously randomized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List the number of subjects randomized in each strata</w:t>
      </w:r>
    </w:p>
    <w:p>
      <w:pPr>
        <w:pStyle w:val="PreformattedText"/>
        <w:bidi w:val="0"/>
        <w:jc w:val="left"/>
        <w:rPr/>
      </w:pPr>
      <w:r>
        <w:rPr/>
        <w:t>?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Exit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pecify randomization parameters for a new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domize subjects / inquire about previous random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Generate a randomization list suitable for printing</w:t>
      </w:r>
    </w:p>
    <w:p>
      <w:pPr>
        <w:pStyle w:val="PreformattedText"/>
        <w:bidi w:val="0"/>
        <w:jc w:val="left"/>
        <w:rPr/>
      </w:pPr>
      <w:r>
        <w:rPr/>
        <w:t>?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arameter file for the lis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ile name or * for terminal input:</w:t>
      </w:r>
    </w:p>
    <w:p>
      <w:pPr>
        <w:pStyle w:val="PreformattedText"/>
        <w:bidi w:val="0"/>
        <w:jc w:val="left"/>
        <w:rPr/>
      </w:pPr>
      <w:r>
        <w:rPr/>
        <w:t>? doc.prm</w:t>
      </w:r>
    </w:p>
    <w:p>
      <w:pPr>
        <w:pStyle w:val="PreformattedText"/>
        <w:bidi w:val="0"/>
        <w:jc w:val="left"/>
        <w:rPr/>
      </w:pPr>
      <w:r>
        <w:rPr/>
        <w:t>Opened file doc.prm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P(roceed) or R(etry file specification)?</w:t>
      </w:r>
    </w:p>
    <w:p>
      <w:pPr>
        <w:pStyle w:val="PreformattedText"/>
        <w:bidi w:val="0"/>
        <w:jc w:val="left"/>
        <w:rPr/>
      </w:pPr>
      <w:r>
        <w:rPr/>
        <w:t>? p</w:t>
      </w:r>
    </w:p>
    <w:p>
      <w:pPr>
        <w:pStyle w:val="PreformattedText"/>
        <w:bidi w:val="0"/>
        <w:jc w:val="left"/>
        <w:rPr/>
      </w:pPr>
      <w:r>
        <w:rPr/>
        <w:t>The title of this li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F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the list that you want to work with (Y/N)</w:t>
      </w:r>
    </w:p>
    <w:p>
      <w:pPr>
        <w:pStyle w:val="PreformattedText"/>
        <w:bidi w:val="0"/>
        <w:jc w:val="left"/>
        <w:rPr/>
      </w:pPr>
      <w:r>
        <w:rPr/>
        <w:t>? y</w:t>
      </w:r>
    </w:p>
    <w:p>
      <w:pPr>
        <w:pStyle w:val="PreformattedText"/>
        <w:bidi w:val="0"/>
        <w:jc w:val="left"/>
        <w:rPr/>
      </w:pPr>
      <w:r>
        <w:rPr/>
        <w:t>Do you want to see the parameters for this list (Y/N)</w:t>
      </w:r>
    </w:p>
    <w:p>
      <w:pPr>
        <w:pStyle w:val="PreformattedText"/>
        <w:bidi w:val="0"/>
        <w:jc w:val="left"/>
        <w:rPr/>
      </w:pPr>
      <w:r>
        <w:rPr/>
        <w:t>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Print the list up to the current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 str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Print the list up to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very str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List the number of subjects randomized in each strata</w:t>
      </w:r>
    </w:p>
    <w:p>
      <w:pPr>
        <w:pStyle w:val="PreformattedText"/>
        <w:bidi w:val="0"/>
        <w:jc w:val="left"/>
        <w:rPr/>
      </w:pPr>
      <w:r>
        <w:rPr/>
        <w:t>? 2</w:t>
      </w:r>
    </w:p>
    <w:p>
      <w:pPr>
        <w:pStyle w:val="PreformattedText"/>
        <w:bidi w:val="0"/>
        <w:jc w:val="left"/>
        <w:rPr/>
      </w:pPr>
      <w:r>
        <w:rPr/>
        <w:t>Enter the maximum number of patients in any strata.</w:t>
      </w:r>
    </w:p>
    <w:p>
      <w:pPr>
        <w:pStyle w:val="PreformattedText"/>
        <w:bidi w:val="0"/>
        <w:jc w:val="left"/>
        <w:rPr/>
      </w:pPr>
      <w:r>
        <w:rPr/>
        <w:t>? 6</w:t>
      </w:r>
    </w:p>
    <w:p>
      <w:pPr>
        <w:pStyle w:val="PreformattedText"/>
        <w:bidi w:val="0"/>
        <w:jc w:val="left"/>
        <w:rPr/>
      </w:pPr>
      <w:r>
        <w:rPr/>
        <w:t>Input the name of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ile name or * for terminal output:</w:t>
      </w:r>
    </w:p>
    <w:p>
      <w:pPr>
        <w:pStyle w:val="PreformattedText"/>
        <w:bidi w:val="0"/>
        <w:jc w:val="left"/>
        <w:rPr/>
      </w:pPr>
      <w:r>
        <w:rPr/>
        <w:t>? doc.lst</w:t>
      </w:r>
    </w:p>
    <w:p>
      <w:pPr>
        <w:pStyle w:val="PreformattedText"/>
        <w:bidi w:val="0"/>
        <w:jc w:val="left"/>
        <w:rPr/>
      </w:pPr>
      <w:r>
        <w:rPr/>
        <w:t>Created file doc.lst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P(roceed) or R(etry file specification)?</w:t>
      </w:r>
    </w:p>
    <w:p>
      <w:pPr>
        <w:pStyle w:val="PreformattedText"/>
        <w:bidi w:val="0"/>
        <w:jc w:val="left"/>
        <w:rPr/>
      </w:pPr>
      <w:r>
        <w:rPr/>
        <w:t>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Print the list up to the current pat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 str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Print the list up to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very st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List the number of subjects randomized in each strata</w:t>
      </w:r>
    </w:p>
    <w:p>
      <w:pPr>
        <w:pStyle w:val="PreformattedText"/>
        <w:bidi w:val="0"/>
        <w:jc w:val="left"/>
        <w:rPr/>
      </w:pPr>
      <w:r>
        <w:rPr/>
        <w:t>?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Exit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pecify randomization parameters for a new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domize subjects / inquire about previous random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Generate a randomization list suitable for printing</w:t>
      </w:r>
    </w:p>
    <w:p>
      <w:pPr>
        <w:pStyle w:val="PreformattedText"/>
        <w:bidi w:val="0"/>
        <w:jc w:val="left"/>
        <w:rPr/>
      </w:pPr>
      <w:r>
        <w:rPr/>
        <w:t>?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ds the run of RANLIST.  Below is a listing of file doc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of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F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used to initialize the random number generator:    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ata for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no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 Pro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ed randomiz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balance points was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nimum number of blocks between balance points is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imum i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ment Sequence, Name, and Relativ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                 NAME                  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Chemotherapy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Radiation Therapy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Surgery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F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UM Good Prognosis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IENT   TREATMENT         TREATMENT                       PAT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  NUMBER              NAME                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2          Radiation Therapy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1             Chemotherapy  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3               Surgery     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2          Radiation Therapy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3               Surgery     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3               Surgery     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F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UM Bad Prognosis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IENT   TREATMENT         TREATMENT                       PAT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  NUMBER              NAME                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1             Chemotherapy  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2          Radiation Therapy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3               Surgery     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2          Radiation Therapy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1             Chemotherapy  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2          Radiation Therapy      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