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SON D'E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grew out of a -much more- primi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written for use in undergraduate physics la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yoming when I was a teaching assista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 "eyeball fit" was mostly sufficient for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experiments, I felt that it was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start using statistical tools in data analysi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While the mathematical details involved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volved, the fundamental concepts of statis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tervals, least squares principle etc. are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rasp and make an impressive differenc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view experimental data and the scientific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browsing through a rather thick boo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statistics/data analysis packages in the marke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llegedly "complete". Well, this one is not! Still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ibutes to the wide range of option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alyst rather than confuse him/her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put out a program of "college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suitable for analyzing low to medium s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a few thousand), while trying to optimize cod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ease of use. Some users may f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wkward, while others may object to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tc. Besides, due to the finite bit arithmeti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, it is always possible to find a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defined model for a given set of data to mak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onsensical, while not causing any hard sympto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, to warn the user of the problem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ALL NOT BE LIABLE FOR ANY LOSS, DAMAG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VENIENCE, FINANCIAL OR OTHERWISE,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MISUSE OF THIS PROGRAM. THE USER IS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HECK THE RESULTS OF ALL CALCULATION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GRAM, AND USE THEM ONLY AFTER BEING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NCED OF THEI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so I can spend my stipend more meaning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attractions in the 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 Fourier Transform and 2-D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x-Jenkins ARIMA models for Time Serie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olutions and filtering of Time Seri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ximum Entropy methods (tent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re complete library of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ts to Fourier-Bessel and Dini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en's function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rface plots in spherical and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matrix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and various other hard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finally a BASIC/FORTRAN type formul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see a particular featur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lic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ecome a "registered" user of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EX-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hone support at (205)-895 04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ture updates of LS for $5.00; $19.99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(#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15 for all educational and/or recre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39.99 for use in commercial or funde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registered,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I SOZ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10 Bob Wallace Ave, A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sville, AL 3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: (205)-895 0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- Add $3 for shipping for orders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don't have a hard disk then no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However, it is a good idea to keep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rive at all times. Also se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unning LS on Hercules equipp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have a hard drive, the following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D LS               ...Create a new directory called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OPY A:*.* C:\LS    ...Copy all files from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CD LS               ...Change current directory to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S&gt;LS                ...Run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lect OPTIONS from MainMenu in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t the paths for LS.EXE and L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.EXE path   =&gt;  C:\LS\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2.EXE path  =&gt;  C:\LS\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SCape to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lect FILE from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lect QUIT from Fi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S&gt;COPY LS.INI C:\   ...Copy the initiating file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 - If you have Hercules type graphics hard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nter MSHERC before you run LS. Instea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it in your AUTOEXEC.BAT file. MSHERC.COM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nt so you need to execute 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Be sure to add C:\LS to your PATH statemen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now you can run LS from the C:\&gt; or C:\L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module.This is the only .EX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voke from DOS. All the other .EXE files a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program module. LS.EXE and LS2.EXE chai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uring a session, but you can only invoke LS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If you try to invoke LS2 from DOS, the system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Run Time Module.Used by main program.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current directory when LS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L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ile containing the initial values o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, if present in the current directory, at the time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rst invoked. It is updated with the most rec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ssion terminat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icrosoft's memory resident Hercules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only if you have a Hercules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ard. You must type in MSHERC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un LS, in order to use the graphic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S on a Hercules equipped machine. It might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is command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LS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guid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